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© Коллектив авторов, 2017 г.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>do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/>
      </w:pPr>
      <w:r>
        <w:rPr/>
        <w:t>УДК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635" w:hRule="atLeast"/>
        </w:trPr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биров М.Д., Халидов О.Х., Гаджимурадов В.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обенности течения и лечения пенетрирующих гастродуоденальных язв и их сочетаний с другими осложнения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БОУ ВПО "Московский государственный медико-стоматологий университет им. А.И. Евдокимова" Министерства здравоохранения Российской Федераци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сква</w:t>
            </w:r>
          </w:p>
        </w:tc>
      </w:tr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следние годы наблюдается статистически достоверное повышение осложненных форм язвенной болезни двенадцатиперстной кишки. Целью является усовершенствование тактики комплексного лечения пенетрирующих гастродуоденальных язв в сочетании с другими осложнениями. Проведен анализ эффективности медикаментозной профилактики пенетрирующих гастродуоденальных язв, анализируя результаты диагностики и лечения 192 пациентов, находящихся на стационарном лечении в ГКБ№81 с 2007 года по 2015 год из 1360 пациентов, с хроническими язвами желудка и двенадцатиперстной кишки за данные года. На основании исследования установлено, что у 98 пациентов проходивших лечении с 2013 по 2015 гг, имело место пенетрирующие гастродуоденальные язвы с сочетанием осложнений, такие как перфорация, стеноз, кровотечение. У 94 пациентов находившихся на лечении с 2007 по 2012 гг, подобных осложнений наблюдалось меньше. Так например с 2013 г такие осложнения как одновременно пенетрирующая гастродуоденальная язва, в сочетании со стенозом осложненная кровотечением и перфорацией наблюдалась у 3 пациентов (3,1%), пенетрирующая гастродуоденальная язва в сочетании с кровотечением и перфорацией у 3 пациентов (3,1%), пенетрирующая язва в сочетании с кровотечением и стенозом у 6 пациентов (6,1%), пенетрирующая гастродуоденальная язва в сочетании с перфорацией у 7 пациентов (7,1%), пенетрирующая гастродуоденальная язва в сочетании со стенозом у 27 пациентов (27,6%), в сочетании с кровотечением пенетрирующая язва желудка и двенадцатиперстной кишки у 14 пациентов (14,3%). По сравнению с 2007-2012 годами, такие осложнения как одновременно пенетрирующая гастродуоденальная язва, в сочетании со стенозом осложненная кровотечением и перфорацией наблюдалась у 1 пациента (1,1%), пенетрирующая гастродуоденальная язва в сочетании с кровотечением и перфорацией у 2 пациентов (2,1%), пенетрирующая язва в сочетании с кровотечением и стенозом у 5 пациентов (5,3%), пенетрирующая гастродуоденальная язва в сочетании с перфорацией у 5 пациентов (5,3%), пенетрирующая гастродуоденальная язва в сочетании со стенозом у 23 пациентов (24,5%), в сочетании с кровотечением пенетрирующая язва желудка и двенадцатиперстной кишки у 12 пациентов (12,8%). Соотношении мужчин к женщинам 4,5:3, за наблюдении в течении 8 лет существенно не изменилось. Однако отмечено увеличение процента пациентов в возрасте 45-65 лет до 54,3% с 2013 года по 2015, по сравнению с 2007 по 2012 гг 46,4%. Язвенный анамнез от 1до 3 лет в 7% , от 3-х до 5 лет в 20%, более 5 лет около 60%, не диагностированная ранее в 13 % случаев с 2007 по 2012 года. С 2013 по 2015 года язвенный анамнез от 1до 3 лет в 5% , от 3-х до 5 лет в 17%, более 5 лет около 69%, не диагностированная ранее в 7,3 %. Результаты и обсуждение. Отмечено снижение не диагностированных случаев пенетрирующих язв желудка и двенадцатиперстной кишки, однако у лиц раннее диагностированных язвенную болезнь желудка и двенадцатиперстной кишки выявлено большее количество сочетанных осложнений и повышение процента летальных исходов с 9% в 2007-2012 г до 12% в 2013-2015г. Выводы. 1. В последние годы отмечается увеличение количества больных с пенетрирующей хронической язвой желудка и двенадцатиперстной кишки на 3,5%. При этом, рост этого показателя в значительной мере обусловлен увеличением числа пациентов с сочетанными осложнениями гастродуоденальной язвы (на 10,1%), одним из которых является пенетрация. На 3,8% чаще встречаются наиболее тяжёлые случаи множественных (три и более) осложнений язвенной болезни желудка и двенадцатиперстной кишки.2. Более активная хирургическая тактика при пенетрирующей язве гастродуоденальной зоны даёт возможность расширить показания к плановому оперативному лечению у этой группы больных с целью профилактики возможных сочетанных осложнений и снижению летального исхода заболевания.</w:t>
            </w:r>
          </w:p>
        </w:tc>
      </w:tr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джимурадов В.К.</w:t>
            </w:r>
          </w:p>
        </w:tc>
      </w:tr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77CC"/>
                  <w:sz w:val="18"/>
                  <w:szCs w:val="18"/>
                </w:rPr>
                <w:t>vagab19@yandex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vagab1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1:00Z</dcterms:created>
  <dc:creator>1</dc:creator>
  <dc:description/>
  <cp:keywords/>
  <dc:language>en-US</dc:language>
  <cp:lastModifiedBy>1</cp:lastModifiedBy>
  <dcterms:modified xsi:type="dcterms:W3CDTF">2017-07-24T09:48:00Z</dcterms:modified>
  <cp:revision>2</cp:revision>
  <dc:subject/>
  <dc:title>Особенности течения и лечения пенетрирующих гастродуоденальных язв и их сочетаний с другими осложнениями</dc:title>
</cp:coreProperties>
</file>