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ATE 1.0 (3/17/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se C. Corchado, Jordi Villa, and Donald G. Truh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s a FORTRAN program that uses as an input file a POL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fu31, poly.fu31, or poly.fu40 input file and orients the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file in a consistent way along the reaction pa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the Chen orientation algorithm (Z. Chen, Theor. Chim. Ac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75, 4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y.fu30, poly.fu31, and poly.fu40 input files for POLYR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tructed from electronic structure calculations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veral available packages. These packages usually re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geometry in a way that allows the program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metry or the system, or just to put the molec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preferred by the program.  As a consequenc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is oriented in a different way than the output geom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, and/or Hessians.  If we do not calculate the curv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ction path, the properties that POLYRATE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calculations are rotationally invariant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eometry, gradients and/or Hessians. If we do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arture of the reaction path, the properties that POLY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e dynamical calculations are rotationally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will not be affected by any rotation in a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e want to calculate the reaction path curvatur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derivative of the Cartesian components of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o to the reaction coordinate, s. For doing thi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oints along the reaction path be orien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Otherwise, the numerical differentiation will lead to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am uses an user input geometry (which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 geometry) and reorients the first point along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ction path according to it. The following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ath are reoriented using as reference geometr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reorientation is done by means of the Chen algorith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riginal paper. However, this algorithm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rotations, so before applying Chen's metho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eries of trial rotations in order to obtain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the reference geometry, and next applies Che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st simila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's method is based on the minimization of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scaled cartesian coordinates of the two geometri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is minimization does not converge. If it is the c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solve the reorientation problem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recalculate the values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s, as a straight line between each pair of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This can be useful, e.g., for calculating isotop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rsions of the program ROTATE: ROTATE30, ROTATE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40, which are used for reorienting the geome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fu30, poly.fu31, and poly.fu40 input files, respectively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ed that in order to perform this rotatio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geometry of each point. This is sometimes not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.fu30 and poly.fu40 input files. Thus, when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the gradients of one or two point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Hessian points in poly.fu30 or poly.fu40, the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e or two additional points per Hessian point is not giv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son why only poly.fu30 files with LOPT(6)=2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30, and only poly.fu40 input files with GRADER=NOEXTR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E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limitation of the program is that it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fu30 and poly.fu40 input files that do not include any an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ource code, a test run is included for ea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ample script for compiling and runn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wo input files: one of the POLYRAT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fu30, poly.fu31, or poly.fu40, and a ROTATE inpu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, which is read has poly.fu5, has the same form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versions of the code, and it i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poly.fu5 input file consists of seve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the number of atoms in each system. The first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om, the number of atoms in the saddle point structure (which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as the number of atoms in the points along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followed by six integers indicating the number of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ctant species, the second reactant, the first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duct, the reactants well, and the product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one or mor of these species don't exist, a ze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pu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list of natom + 1 real number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mass used for scaling the Cartesian coordina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he same as SCALEMASS in the PATH section of the POL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fu5 input file. The following natom real numbers are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atoms present in the points along the reaction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in these points. All the masses have to b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an integer that indicates if the values of 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ly.fu30, poly.fu31 or poly.fu40 input files have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or if the user wants to put in their plac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the program. If this integer is set to one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 read are discarded and the calculated values ar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Any other value leads the program to preserve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input in the poly.fu30, poly.fu31, or poly.fu40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formation to be input in the ROTATE poly.fu5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etry in Cartesian coordinates of the saddle point in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The three Cartesian coordinates for each atom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integer, which acts as a label. The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has to be the same as in the points along the reaction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have to start in the integer 1 for the first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 integer natom for the la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gram is a poly.fu30, poly.fu31 or poly.fu4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poly.fu60, which can be used in a POLYRAT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