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version we have included an utility program hrotor version 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piling and linking commands listed in the section 1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TE on-line manual to make an executable file detmi.exe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calculates the reduced moment of inertia and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a hindered-rotor. The program reads data from Un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e data to Unix standard output. All the input data are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o make a data fil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first line you have to input 4 numbers in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number is the number of atoms in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number specifies the unit of the position vec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input. Set it to 0 if you use bohrs, to 1 if you use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number specifies the coordinate system of the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vector you are going to input. Set it to 0 if you use mas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system, to 1 if you use cartesian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urth number specifies the number of temperatur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the partition function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target molecule is the saddle point of of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OLYRATE cwmc test run and your position vector is in boh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igenvector is in mass-scaled coordinate, and you want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 function at two temperatures, the first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0  0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econd and the third lines are the calculation tit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whatever you want here (less than 80 characters in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ddle point of the reaction in cwmc tes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uced moment of inertia and the parti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next line is the scaling mass of the mass-scale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e third number in the first line to 0, otherwi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n lines, where n is the first number you ent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contain the atomic masses of the constituient atoms in a.m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next n lines, where n is the first number you ent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, contains the position vector of the molecule in (unsca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esian coordinates. There should be 3 numbers in a line, the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coordinates of the atom. See the sample file cwmc.rmi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next n lines, where n is the first number you ent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contains the vibrational eigenvector of this hindered-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There should be 3 numbers in a line, the X, Y, and Z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igenvector of the atom corresponding to this line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wmc.rmi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next line contains the symmetry and subgroup informa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the symmetry factor of this hindered rotat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the number of atoms in one of the subgroup. The next m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 is the second number in this line, are the atom indic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s in that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next line specifies the chemical bond that separates tho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ubgroups. Two numbers need to be input in this lin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indices of the atoms that form the bond.  Note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eded in the previous version of hrotor.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f you decide to calculate the partition function (the four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line is set greater than 0) you need to input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in a new line, and the temperatures in kelvin you n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. See the sample file cwmc.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