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5.0 we have included an utility program detmi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ing and linking commands listed in the section 17 of the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manual to make an executable file detmi.exe for your mach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reads in the geometry in cartesians of a molecule and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es of the atoms that the molecule consists of, t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s the determinant of the moment of inertia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interconverts the geometry in bohrs and the geometry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particularly useful when you get a geometry in bo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nt to use it as an input geometry for some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structure calculation packages (for example, MOPAC and AMP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very easy to use, however, you have to rememb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ata file. The program will read the data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mi.dat. If your data file have a different name, copy (or link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finished, the program will generate a output file called detmi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recommended to move (or copy) this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before doing ant other calculations. Otherwise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 detmi.out file, and the old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re is a simple script detmi.jc in this directory. It can d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if you want. It takes the input file name as the only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r data file is called ch4.mi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mi.jc oh4.mi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the calculation. The output will be written to the file ch4.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an input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first line you have to input three numbers in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umber is the number of atoms in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number specifies that if the geometry of the molec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or nonlinear. Set the number to 1 if it is linear.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 if the geometry is no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number specifies the input unit for the cartesians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 if the unit you use is angstrom. Set the number to 0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target molecule is methane and you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cartesians is in angstroms, the first line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0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econd and the third lines are the calculation tit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whatever you want here (less than 80 characters in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ane: C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ISD/adj-cc-pvtz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next n lines, where n is the first number you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contain the atomic mass and cartesian coordian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 be 4 numbers in one line. The first number i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 in a.m.u. of the atom; the second, third, and four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, Y, and Z coordinates of the atom. See the sample file ch4.m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