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buntu:2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pt-get update &amp;&amp; DEBIAN_FRONTEND=noninteractive apt install sudo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cho 'debconf debconf/frontend select Noninteractive' | debconf-set-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ddgroup docker_user --gid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user --uid 1001 --gid 121 --disabled-password --gecos ''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duser developer s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cho '%sudo ALL=(ALL) NOPASSWD:ALL' &gt;&gt; /etc/sudo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apt-get update &amp;&amp; sudo apt install octave liboctave-dev texlive-xetex latexmk graphviz texlive-science texlive-latex-base texlive-latex-recommended texlive-latex-extra doxygen python-is-python3 pandoc git python3-pip python3-numpy python3-scipy python3-matplotlib curl lsb-releas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url -fsSL http://build.openmodelica.org/apt/openmodelica.asc | sudo gpg --dearmor -o /usr/share/keyrings/openmodelica-keyring.gp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echo "deb [arch=$(dpkg --print-architecture) signed-by=/usr/share/keyrings/openmodelica-keyring.gpg] https://build.openmodelica.org/a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sb_release -cs) stable" | sudo tee /etc/apt/sources.list.d/openmodelica.list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apt update &amp;&amp; sudo apt install --no-install-recommends -y omc om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PATH="${PATH}:/home/developer/.local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ip install nbconvert ipython ipykernel jupytext pydot lxml ipdb texttable OMPython OMSimulator python-base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c_requirements.txt /tmp/requirem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d /tmp &amp;&amp; pip install -r require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python kernel install --name "python3" --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rm /lib/x86_64-linux-gnu/libblas.so.3 /lib/x86_64-linux-gnu/libblas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ln -s /etc/alternatives/libopenblas.so.0-x86_64-linux-gnu /lib/x86_64-linux-gnu/libblas.so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do ln -s /etc/alternatives/libopenblas.so.0-x86_64-linux-gnu /lib/x86_64-linux-gnu/libblas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USER=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/loc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