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Dr. Anthony Denniss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NRSC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rthur Street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arwell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Leicestershire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LE9 8G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HAC HYMAP DATA</w:t>
      </w:r>
    </w:p>
    <w:p>
      <w:pPr>
        <w:pStyle w:val="Normal"/>
        <w:rPr>
          <w:sz w:val="24"/>
        </w:rPr>
      </w:pPr>
      <w:r>
        <w:rPr>
          <w:sz w:val="24"/>
        </w:rPr>
        <w:t>Dear SHAC Investigato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ease find enclosed your SHAC Hymap data on CD-ROM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data can be broadly divided into three sub-directories, Radiance, Reflectance and Geo-correct.  To try to give some guidance I have briefly listed the meaning of each file type, however I am awaiting confirmation of the files marked with a question mark. All directories contain ENVI format fil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dian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0555</wp:posOffset>
                </wp:positionH>
                <wp:positionV relativeFrom="paragraph">
                  <wp:posOffset>10795</wp:posOffset>
                </wp:positionV>
                <wp:extent cx="2409190" cy="859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ance files have been converted to integer format to enable them to fit on CD’s.  The scaling factors applied a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GB"/>
                              </w:rPr>
                              <w:t>BANDS 1 -62 (X100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GB"/>
                              </w:rPr>
                              <w:t>BANDS 63-126 (X4000)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7.7pt;mso-wrap-distance-left:9.05pt;mso-wrap-distance-right:9.05pt;mso-wrap-distance-top:0pt;mso-wrap-distance-bottom:0pt;margin-top:0.85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diance files have been converted to integer format to enable them to fit on CD’s.  The scaling factors applied a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GB"/>
                        </w:rPr>
                        <w:t>BANDS 1 -62 (X100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en-GB"/>
                        </w:rPr>
                        <w:t>BANDS 63-126 (X4000)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x_c.cal</w:t>
        <w:tab/>
        <w:tab/>
        <w:tab/>
        <w:t>- sensor calibration file ?</w:t>
      </w:r>
    </w:p>
    <w:p>
      <w:pPr>
        <w:pStyle w:val="Normal"/>
        <w:rPr>
          <w:sz w:val="24"/>
        </w:rPr>
      </w:pPr>
      <w:r>
        <w:rPr>
          <w:sz w:val="24"/>
        </w:rPr>
        <w:t>x_d.cal</w:t>
        <w:tab/>
        <w:tab/>
        <w:tab/>
        <w:t>- sensor dark noise file ?</w:t>
      </w:r>
    </w:p>
    <w:p>
      <w:pPr>
        <w:pStyle w:val="Normal"/>
        <w:rPr>
          <w:sz w:val="24"/>
        </w:rPr>
      </w:pPr>
      <w:r>
        <w:rPr>
          <w:sz w:val="24"/>
        </w:rPr>
        <w:t>x_q.cal</w:t>
        <w:tab/>
        <w:tab/>
        <w:tab/>
        <w:t>- ?</w:t>
      </w:r>
    </w:p>
    <w:p>
      <w:pPr>
        <w:pStyle w:val="Normal"/>
        <w:rPr>
          <w:sz w:val="24"/>
        </w:rPr>
      </w:pPr>
      <w:r>
        <w:rPr>
          <w:sz w:val="24"/>
        </w:rPr>
        <w:t>x_rad_int</w:t>
        <w:tab/>
        <w:tab/>
        <w:t>- calibrated radiance d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flectan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2855</wp:posOffset>
                </wp:positionH>
                <wp:positionV relativeFrom="paragraph">
                  <wp:posOffset>13970</wp:posOffset>
                </wp:positionV>
                <wp:extent cx="2485390" cy="1393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39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flectance data has been produced using software called HYCORR, this is a package that combines an ATREM and EFFORT correc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GB"/>
                              </w:rPr>
                              <w:t>Atmospheric parameters in HYCORR were set to: aerosol model to continental and atmospheric model to mid latitude summ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109.7pt;mso-wrap-distance-left:9.05pt;mso-wrap-distance-right:9.05pt;mso-wrap-distance-top:0pt;mso-wrap-distance-bottom:0pt;margin-top:1.1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flectance data has been produced using software called HYCORR, this is a package that combines an ATREM and EFFORT correc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GB"/>
                        </w:rPr>
                        <w:t>Atmospheric parameters in HYCORR were set to: aerosol model to continental and atmospheric model to mid latitude summ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x_eff_raw_sli</w:t>
        <w:tab/>
        <w:tab/>
        <w:t>- raw calibration spectra</w:t>
      </w:r>
    </w:p>
    <w:p>
      <w:pPr>
        <w:pStyle w:val="Normal"/>
        <w:rPr>
          <w:sz w:val="24"/>
        </w:rPr>
      </w:pPr>
      <w:r>
        <w:rPr>
          <w:sz w:val="24"/>
        </w:rPr>
        <w:t>x_eff_gain_sli</w:t>
        <w:tab/>
        <w:tab/>
        <w:t>- channel gains and modeling errors</w:t>
      </w:r>
    </w:p>
    <w:p>
      <w:pPr>
        <w:pStyle w:val="Normal"/>
        <w:rPr>
          <w:sz w:val="24"/>
        </w:rPr>
      </w:pPr>
      <w:r>
        <w:rPr>
          <w:sz w:val="24"/>
        </w:rPr>
        <w:t>x_eff_model_sli</w:t>
        <w:tab/>
        <w:t>- EFFORT modeled calibration spectra</w:t>
      </w:r>
    </w:p>
    <w:p>
      <w:pPr>
        <w:pStyle w:val="Normal"/>
        <w:rPr>
          <w:sz w:val="24"/>
        </w:rPr>
      </w:pPr>
      <w:r>
        <w:rPr>
          <w:sz w:val="24"/>
        </w:rPr>
        <w:t>x_h2o</w:t>
        <w:tab/>
        <w:tab/>
        <w:tab/>
        <w:t>- water vapor image</w:t>
      </w:r>
    </w:p>
    <w:p>
      <w:pPr>
        <w:pStyle w:val="Normal"/>
        <w:rPr>
          <w:sz w:val="24"/>
        </w:rPr>
      </w:pPr>
      <w:r>
        <w:rPr>
          <w:sz w:val="24"/>
        </w:rPr>
        <w:t>x_ref</w:t>
        <w:tab/>
        <w:tab/>
        <w:tab/>
        <w:t>- reflectance d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o-correct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46355</wp:posOffset>
                </wp:positionV>
                <wp:extent cx="215900" cy="6096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09480"/>
                        </a:xfrm>
                        <a:custGeom>
                          <a:avLst/>
                          <a:gdLst>
                            <a:gd name="textAreaLeft" fmla="*/ 0 w 122400"/>
                            <a:gd name="textAreaRight" fmla="*/ 44280 w 122400"/>
                            <a:gd name="textAreaTop" fmla="*/ 9000 h 345600"/>
                            <a:gd name="textAreaBottom" fmla="*/ 336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5pt;margin-top:3.65pt;width:16.95pt;height:4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x_hgc_geo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x_hgc_geo_alt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36195</wp:posOffset>
                </wp:positionV>
                <wp:extent cx="1397000" cy="330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 attached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6pt;mso-wrap-distance-left:9.05pt;mso-wrap-distance-right:9.05pt;mso-wrap-distance-top:0pt;mso-wrap-distance-bottom:0pt;margin-top:2.8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e attached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x_hgc_geo_igm</w:t>
        <w:tab/>
      </w:r>
    </w:p>
    <w:p>
      <w:pPr>
        <w:pStyle w:val="Normal"/>
        <w:rPr>
          <w:sz w:val="24"/>
        </w:rPr>
      </w:pPr>
      <w:r>
        <w:rPr>
          <w:sz w:val="24"/>
        </w:rPr>
        <w:t>x_hgc_ephemeris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re ‘x’ is the sitename.  Note data may be on multiple CD’s due to file siz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 an ENVI plugin for the geo-correction of image products will be sent via ema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ally, apologies for the poor hand written labeling of the CD’s, but our CD labeling system is currently out of action and I did not want to delay data distribution waiting for the system to be repaired or replaced, especially with the Christmas holidays so clo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ar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5:44:00Z</dcterms:created>
  <dc:creator>Anthony Denniss</dc:creator>
  <dc:description/>
  <dc:language>en-US</dc:language>
  <cp:lastModifiedBy>Authorised User</cp:lastModifiedBy>
  <cp:lastPrinted>2001-08-07T12:46:00Z</cp:lastPrinted>
  <dcterms:modified xsi:type="dcterms:W3CDTF">2015-01-15T15:44:00Z</dcterms:modified>
  <cp:revision>2</cp:revision>
  <dc:subject/>
  <dc:title>Dr</dc:title>
</cp:coreProperties>
</file>