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Times New Roman" w:hAnsi="Times New Roman" w:cs="Times New Roman"/>
          <w:b/>
          <w:b/>
          <w:bCs/>
          <w:sz w:val="30"/>
          <w:szCs w:val="30"/>
        </w:rPr>
      </w:pPr>
      <w:r>
        <w:rPr>
          <w:rFonts w:cs="Times New Roman" w:ascii="Times New Roman" w:hAnsi="Times New Roman"/>
          <w:b/>
          <w:bCs/>
          <w:sz w:val="30"/>
          <w:szCs w:val="30"/>
        </w:rPr>
        <w:t>Form EIA-861 File Layout Field Descriptions</w:t>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tab/>
        <w:t>Record Type 1</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1 - Utility Record Type: </w:t>
      </w:r>
      <w:r>
        <w:rPr>
          <w:rFonts w:cs="Times New Roman" w:ascii="Times New Roman" w:hAnsi="Times New Roman"/>
          <w:sz w:val="24"/>
          <w:szCs w:val="24"/>
        </w:rPr>
        <w:t xml:space="preserve">Related to this file layout only.  Not collected on the </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sz w:val="24"/>
          <w:szCs w:val="24"/>
        </w:rPr>
        <w:t>Form EIA-861.   Identifies the general location of the data in the ASCII flat file.</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t xml:space="preserve">Field 2 - State Sales Switch: </w:t>
      </w:r>
      <w:r>
        <w:rPr>
          <w:rFonts w:cs="Times New Roman" w:ascii="Times New Roman" w:hAnsi="Times New Roman"/>
          <w:sz w:val="24"/>
          <w:szCs w:val="24"/>
        </w:rPr>
        <w:t>Not applicable.</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 - Utility Code: </w:t>
      </w:r>
      <w:r>
        <w:rPr>
          <w:rFonts w:cs="Times New Roman" w:ascii="Times New Roman" w:hAnsi="Times New Roman"/>
          <w:sz w:val="24"/>
          <w:szCs w:val="24"/>
        </w:rPr>
        <w:t xml:space="preserve">A six-digit unique number assigned to each Form EIA-861 respondent.  Most Form EIA-861 utility codes were assigned to survey respondents in the early to middle 1980s in a sequence closely corresponding to each utility’s alphabetic order within the larger Name and Address System file, which also includes respondents to other EIA surveys (e.g. Coal, Petroleum, etc.).  For instance, the City of </w:t>
      </w:r>
      <w:r>
        <w:rPr>
          <w:rFonts w:cs="Times New Roman" w:ascii="Times New Roman" w:hAnsi="Times New Roman"/>
          <w:sz w:val="24"/>
          <w:szCs w:val="24"/>
          <w:u w:val="single"/>
        </w:rPr>
        <w:t>Abbeville</w:t>
      </w:r>
      <w:r>
        <w:rPr>
          <w:rFonts w:cs="Times New Roman" w:ascii="Times New Roman" w:hAnsi="Times New Roman"/>
          <w:sz w:val="24"/>
          <w:szCs w:val="24"/>
        </w:rPr>
        <w:t>, South Carolina’s EIA-861 code is 000034 - the lowest utility code in the Form EIA-861 frame. As new utility respondents entered the survey frame, or as existing respondents merged to form new respondents, new codes were assigned.  When respondent codes that represented the “next code in line” were in use by respondents to other EIA surveys new respondents were assigned available codes, usually out of sequence, as in the 030000 and 040000 series.  Therefore, computer sorts of respondents by utility code will result in some, but not perfect, alphabetic consistency.</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t xml:space="preserve">Field 4 - EIA-861 Status: </w:t>
      </w:r>
      <w:r>
        <w:rPr>
          <w:rFonts w:cs="Times New Roman" w:ascii="Times New Roman" w:hAnsi="Times New Roman"/>
          <w:sz w:val="24"/>
          <w:szCs w:val="24"/>
        </w:rPr>
        <w:t>Not applicable.</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Field 5 - Utility Name:</w:t>
      </w:r>
      <w:r>
        <w:rPr>
          <w:rFonts w:cs="Times New Roman" w:ascii="Times New Roman" w:hAnsi="Times New Roman"/>
          <w:sz w:val="24"/>
          <w:szCs w:val="24"/>
        </w:rPr>
        <w:t xml:space="preserve"> The name of the electric utility as designated by the responden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s 6 through 10 and 57 - Ownership: </w:t>
      </w:r>
      <w:r>
        <w:rPr>
          <w:rFonts w:cs="Times New Roman" w:ascii="Times New Roman" w:hAnsi="Times New Roman"/>
          <w:sz w:val="24"/>
          <w:szCs w:val="24"/>
        </w:rPr>
        <w:t>The different types of ownership classification as recognized by the industry and as designated by the respondent.  Power Marketers, a relatively new type of electric utility, is designated by an “X” in Field 57.  New data collected by EIA are assigned fields out of sequence in the file layout to maintain continuity of existing data computer addresses and to reduce system programming cost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s 11 through 22 - NERC Region: </w:t>
      </w:r>
      <w:r>
        <w:rPr>
          <w:rFonts w:cs="Times New Roman" w:ascii="Times New Roman" w:hAnsi="Times New Roman"/>
          <w:sz w:val="24"/>
          <w:szCs w:val="24"/>
        </w:rPr>
        <w:t>North American Electric Reliability Council (NERC) regions were established by the electric power industry (under advice of the Federal government) following the power blackout that affected New York and much of New England in the 1960s.  The  regions represent geographic/electrical “snapshots” of transmission system connections and traditional wholesale electrical trade relationships.  Each region is responsible for the reliability of the electrical system (grid) within its borders and sets standards for its member’s generation and transmission system availability.  The NERC Regions ar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SCC    - Alaska Systems Coordinating Council (an affiliate member)</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ECAR    - East Central Area Reliability Coordination Agreemen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ERCOT  - Electric Reliability Council of Texa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FRCC     - Florida Region Coordinating Council  (new - not active in 1996)</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MAAC   - Mid-Atlantic Area Council</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MAIN     - Mid-America Interconnected Network</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MAPP     - Mid-Continent Area Power Pool</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NPCC     - Northeast Power Coordinating Council</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SERC      - Southeastern Electric Reliability Council</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SPP         - Southwest Power Pool</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WSCC     - Western Systems Coordinating Council</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s 23 through 25 - NERC Affiliation: </w:t>
      </w:r>
      <w:r>
        <w:rPr>
          <w:rFonts w:cs="Times New Roman" w:ascii="Times New Roman" w:hAnsi="Times New Roman"/>
          <w:sz w:val="24"/>
          <w:szCs w:val="24"/>
        </w:rPr>
        <w:t>Refers to a utility’s level of impact on and participation in NERC Regional planning and operations by virtue of the utility’s generation and transmission capacity. Electric utilities which do not have or operate generation and transmission facilities, but have distribution systems, are usually designated nonmember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26 - Hourly Peak Load Winter: </w:t>
      </w:r>
      <w:r>
        <w:rPr>
          <w:rFonts w:cs="Times New Roman" w:ascii="Times New Roman" w:hAnsi="Times New Roman"/>
          <w:sz w:val="24"/>
          <w:szCs w:val="24"/>
        </w:rPr>
        <w:t>The maximum hourly winter (January through March and December) peak load or demand (in KW) experienced by the utility.  The amount of KW required to satisfy the utility’s service area, including requirements and partial requirements wholesale customers, during its one hour of highest integrated demand.  Demand refers to the instantaneous load on a system and is usually measured (by demand meters) in kilowatts (thousand watts) or megawatts (million watts).  For a utility system, the load, or demand, varies second-by-second but may only be tracked minute-by-minute, at fifteen minute, 30 minute, or hourly intervals depending on a utility’s established procedures.  For purposes of reporting to EIA, the respondent is requested to report the amount of power (in KW) during the hour of the season when the most electricity was distributed by the respondent.  Energy use or consumption refers to the demand multiplied by the number of hours, and is measured (by energy meters) in KWh or  MWh.  For instance, if a theoretical utility experienced a stable load of 100 MW that never varied throughout the day (24 hours), each day of the year (24 times 365 days = 8760 hours), it would report a peak to EIA of 100,000 KW (the same as 100 MW) and Total Energy Disposition of 876,000 megawatthours (100 MW times 8,760 hour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27 - Operate a Plant in 10 Years: </w:t>
      </w:r>
      <w:r>
        <w:rPr>
          <w:rFonts w:cs="Times New Roman" w:ascii="Times New Roman" w:hAnsi="Times New Roman"/>
          <w:sz w:val="24"/>
          <w:szCs w:val="24"/>
        </w:rPr>
        <w:t>If the utility does not now operate a generator plant does it plan to do so within ten year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28 - Generation:</w:t>
      </w:r>
      <w:r>
        <w:rPr>
          <w:rFonts w:cs="Times New Roman" w:ascii="Times New Roman" w:hAnsi="Times New Roman"/>
          <w:sz w:val="24"/>
          <w:szCs w:val="24"/>
        </w:rPr>
        <w:t xml:space="preserve"> During the reporting year, did the utility generate electric power from utility-owned generator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29 - Transmission: </w:t>
      </w:r>
      <w:r>
        <w:rPr>
          <w:rFonts w:cs="Times New Roman" w:ascii="Times New Roman" w:hAnsi="Times New Roman"/>
          <w:sz w:val="24"/>
          <w:szCs w:val="24"/>
        </w:rPr>
        <w:t>During the reporting year, did the utility perform transmission (wheeling) services for other utilities with utility-owned transmission faciliti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0 - Distribution: </w:t>
      </w:r>
      <w:r>
        <w:rPr>
          <w:rFonts w:cs="Times New Roman" w:ascii="Times New Roman" w:hAnsi="Times New Roman"/>
          <w:sz w:val="24"/>
          <w:szCs w:val="24"/>
        </w:rPr>
        <w:t>During the reporting year, did the utility sell electric power to end use or ultimate (retail) consumer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1 - Hourly Peak Load Summer: </w:t>
      </w:r>
      <w:r>
        <w:rPr>
          <w:rFonts w:cs="Times New Roman" w:ascii="Times New Roman" w:hAnsi="Times New Roman"/>
          <w:sz w:val="24"/>
          <w:szCs w:val="24"/>
        </w:rPr>
        <w:t>The maximum hourly summer (June through September) peak load (in KW) experienced by the utility.  The amount of KW required to satisfy the utility’s service area, including requirements and partial requirements wholesale customers, during its one hour of highest integrated demand.</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2 - Net Generation: </w:t>
      </w:r>
      <w:r>
        <w:rPr>
          <w:rFonts w:cs="Times New Roman" w:ascii="Times New Roman" w:hAnsi="Times New Roman"/>
          <w:sz w:val="24"/>
          <w:szCs w:val="24"/>
        </w:rPr>
        <w:t>The amount of power (in megawatthours) generated during the reporting year by the utility from utility-owned generators (minus station use).  The utility is not required to operate the units for which it reports the output but should coordinate with the plant operator to prevent duplicate or missed generation.</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3 - Purchases Utilities: </w:t>
      </w:r>
      <w:r>
        <w:rPr>
          <w:rFonts w:cs="Times New Roman" w:ascii="Times New Roman" w:hAnsi="Times New Roman"/>
          <w:sz w:val="24"/>
          <w:szCs w:val="24"/>
        </w:rPr>
        <w:t>Purchases of wholesale electric power from other electric utilities (organizations who also file the Form EIA-861) intended for resale.  Organizations having qualifying facility (QF) status under the Public Utility Regulatory Policies Act (PURPA) to sell power to electric utilities are considered to be nonutility power producers (NUPPs).  Power producers who do not have QF status, but whose essential business purpose is not the production and sale of electricity (e.g. paper and pulp mills, oil refineries, chemical manufacturers, etc.) are also considered to be NUPPs.  Organizations providing electric power to retail (end-use) consumers are considered to be electric utilities even though the production and sale of electricity may not be their primary business.  For instance, in 1995 Modesto Irrigation District (MID) in California had retail electric sales of over 1.8 million megawatthours (Mwh) to 89,000 consumers, and received almost $126 million.  However, MID’s main purpose is the management and distribution of water resourc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4 - Purchases Non-Util.: </w:t>
      </w:r>
      <w:r>
        <w:rPr>
          <w:rFonts w:cs="Times New Roman" w:ascii="Times New Roman" w:hAnsi="Times New Roman"/>
          <w:sz w:val="24"/>
          <w:szCs w:val="24"/>
        </w:rPr>
        <w:t xml:space="preserve">Purchases of wholesale electric power from organizations having QF status under PURPA, or from organizations whose main business purpose is not the production and sale of electricity (and who do not file the Form EIA-861). In rare cases, State “close-at-hand” rules allow nonutilities to service nearby retail loads.  However, these organizations remain classified as NUPPs for purposes of reporting in </w:t>
      </w:r>
      <w:r>
        <w:rPr>
          <w:rFonts w:cs="Times New Roman" w:ascii="Times New Roman" w:hAnsi="Times New Roman"/>
          <w:b/>
          <w:bCs/>
          <w:sz w:val="24"/>
          <w:szCs w:val="24"/>
        </w:rPr>
        <w:t>Field 34.</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t xml:space="preserve">Field 35 - Net Exchange: </w:t>
      </w:r>
      <w:r>
        <w:rPr>
          <w:rFonts w:cs="Times New Roman" w:ascii="Times New Roman" w:hAnsi="Times New Roman"/>
          <w:sz w:val="24"/>
          <w:szCs w:val="24"/>
        </w:rPr>
        <w:t>The difference between exchanges received and exchanges delivered.  Electric power exchanges are transactions where electric power is returned in-kind for payment of electric power received as in a barter agreement.  Money is used only to facilitate adjustments where receipts are not perfectly</w:t>
      </w:r>
      <w:r>
        <w:rPr>
          <w:rFonts w:cs="Times New Roman" w:ascii="Times New Roman" w:hAnsi="Times New Roman"/>
          <w:b/>
          <w:bCs/>
          <w:sz w:val="24"/>
          <w:szCs w:val="24"/>
        </w:rPr>
        <w:t xml:space="preserve"> </w:t>
      </w:r>
      <w:r>
        <w:rPr>
          <w:rFonts w:cs="Times New Roman" w:ascii="Times New Roman" w:hAnsi="Times New Roman"/>
          <w:sz w:val="24"/>
          <w:szCs w:val="24"/>
        </w:rPr>
        <w:t>balanced</w:t>
      </w:r>
      <w:r>
        <w:rPr>
          <w:rFonts w:cs="Times New Roman" w:ascii="Times New Roman" w:hAnsi="Times New Roman"/>
          <w:b/>
          <w:bCs/>
          <w:sz w:val="24"/>
          <w:szCs w:val="24"/>
        </w:rPr>
        <w:t xml:space="preserve"> </w:t>
      </w:r>
      <w:r>
        <w:rPr>
          <w:rFonts w:cs="Times New Roman" w:ascii="Times New Roman" w:hAnsi="Times New Roman"/>
          <w:sz w:val="24"/>
          <w:szCs w:val="24"/>
        </w:rPr>
        <w:t>with deliveries.</w:t>
      </w:r>
      <w:r>
        <w:rPr>
          <w:rFonts w:cs="Times New Roman" w:ascii="Times New Roman" w:hAnsi="Times New Roman"/>
          <w:b/>
          <w:bCs/>
          <w:sz w:val="24"/>
          <w:szCs w:val="24"/>
        </w:rPr>
        <w:t xml:space="preserve">  </w:t>
      </w:r>
      <w:r>
        <w:rPr>
          <w:rFonts w:cs="Times New Roman" w:ascii="Times New Roman" w:hAnsi="Times New Roman"/>
          <w:sz w:val="24"/>
          <w:szCs w:val="24"/>
        </w:rPr>
        <w:t>Inadvertent flow or loop maintenance, the unintentional flow of electric power back and forth across utility borders, is not considered to be exchanged power.  Exchanges should be considered the result of intentional agreement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6 - Net Wheeling: </w:t>
      </w:r>
      <w:r>
        <w:rPr>
          <w:rFonts w:cs="Times New Roman" w:ascii="Times New Roman" w:hAnsi="Times New Roman"/>
          <w:sz w:val="24"/>
          <w:szCs w:val="24"/>
        </w:rPr>
        <w:t xml:space="preserve">The difference between wheeling received and wheeling delivered.  </w:t>
      </w:r>
    </w:p>
    <w:p>
      <w:pPr>
        <w:pStyle w:val="Normal"/>
        <w:suppressAutoHyphens w:val="true"/>
        <w:spacing w:lineRule="atLeast" w:line="240"/>
        <w:rPr/>
      </w:pPr>
      <w:r>
        <w:rPr>
          <w:rFonts w:cs="Times New Roman" w:ascii="Times New Roman" w:hAnsi="Times New Roman"/>
          <w:sz w:val="24"/>
          <w:szCs w:val="24"/>
        </w:rPr>
        <w:t>Wheeling is the use of electric transmission facilities of an intervening system to transmit electric energy, by agreement and for compensation, between a selling electric utility and a buying electric utility - not directly connected to the seller.  For example, Utility A sells 100,000 MWh to Utility C but ships the power across the transmission lines of Utility B.  Utility B agrees to collect the 100,000 MWh at its border with Utility A and transmit it to Utility C.  Utility A reports the transaction as Sales for Resale (</w:t>
      </w:r>
      <w:r>
        <w:rPr>
          <w:rFonts w:cs="Times New Roman" w:ascii="Times New Roman" w:hAnsi="Times New Roman"/>
          <w:b/>
          <w:bCs/>
          <w:sz w:val="24"/>
          <w:szCs w:val="24"/>
        </w:rPr>
        <w:t xml:space="preserve">Field 39) </w:t>
      </w:r>
      <w:r>
        <w:rPr>
          <w:rFonts w:cs="Times New Roman" w:ascii="Times New Roman" w:hAnsi="Times New Roman"/>
          <w:sz w:val="24"/>
          <w:szCs w:val="24"/>
        </w:rPr>
        <w:t>and Utility C reports the transaction as Purchases from Utilities (</w:t>
      </w:r>
      <w:r>
        <w:rPr>
          <w:rFonts w:cs="Times New Roman" w:ascii="Times New Roman" w:hAnsi="Times New Roman"/>
          <w:b/>
          <w:bCs/>
          <w:sz w:val="24"/>
          <w:szCs w:val="24"/>
        </w:rPr>
        <w:t>Field 33</w:t>
      </w:r>
      <w:r>
        <w:rPr>
          <w:rFonts w:cs="Times New Roman" w:ascii="Times New Roman" w:hAnsi="Times New Roman"/>
          <w:sz w:val="24"/>
          <w:szCs w:val="24"/>
        </w:rPr>
        <w:t>).  Utility B reports 100,000 MWh of wheeling received, if 98,000 MWh is delivered to Utility C (the result of transmission losses on Utility B’s lines) Utility B reports 98,000 MWh of wheeling delivered and 2,000 MWh in Net Wheeling.  Accounting practices of utilities and differences in the terms of agreements may affect reporting.  For instance, in the example above, Utility B may be asked to replace all line losses with its own generators and deliver 100,000 MWh.  The result is that Utility B’s Net Wheeling is zero but Utility B should include an additional 2,000 MWh in Net Generation (</w:t>
      </w:r>
      <w:r>
        <w:rPr>
          <w:rFonts w:cs="Times New Roman" w:ascii="Times New Roman" w:hAnsi="Times New Roman"/>
          <w:b/>
          <w:bCs/>
          <w:sz w:val="24"/>
          <w:szCs w:val="24"/>
        </w:rPr>
        <w:t xml:space="preserve">Field 32).  </w:t>
      </w:r>
      <w:r>
        <w:rPr>
          <w:rFonts w:cs="Times New Roman" w:ascii="Times New Roman" w:hAnsi="Times New Roman"/>
          <w:sz w:val="24"/>
          <w:szCs w:val="24"/>
        </w:rPr>
        <w:t>The additional 2,000 MWh that accrues to Utility B’s Total Sources (</w:t>
      </w:r>
      <w:r>
        <w:rPr>
          <w:rFonts w:cs="Times New Roman" w:ascii="Times New Roman" w:hAnsi="Times New Roman"/>
          <w:b/>
          <w:bCs/>
          <w:sz w:val="24"/>
          <w:szCs w:val="24"/>
        </w:rPr>
        <w:t>Field 37</w:t>
      </w:r>
      <w:r>
        <w:rPr>
          <w:rFonts w:cs="Times New Roman" w:ascii="Times New Roman" w:hAnsi="Times New Roman"/>
          <w:sz w:val="24"/>
          <w:szCs w:val="24"/>
        </w:rPr>
        <w:t>) as a result of the transaction, is balanced by Utility B in Total Losses (</w:t>
      </w:r>
      <w:r>
        <w:rPr>
          <w:rFonts w:cs="Times New Roman" w:ascii="Times New Roman" w:hAnsi="Times New Roman"/>
          <w:b/>
          <w:bCs/>
          <w:sz w:val="24"/>
          <w:szCs w:val="24"/>
        </w:rPr>
        <w:t>Field 42</w:t>
      </w:r>
      <w:r>
        <w:rPr>
          <w:rFonts w:cs="Times New Roman" w:ascii="Times New Roman" w:hAnsi="Times New Roman"/>
          <w:sz w:val="24"/>
          <w:szCs w:val="24"/>
        </w:rPr>
        <w:t>), not Sales for Resale (</w:t>
      </w:r>
      <w:r>
        <w:rPr>
          <w:rFonts w:cs="Times New Roman" w:ascii="Times New Roman" w:hAnsi="Times New Roman"/>
          <w:b/>
          <w:bCs/>
          <w:sz w:val="24"/>
          <w:szCs w:val="24"/>
        </w:rPr>
        <w:t>Field 39</w:t>
      </w:r>
      <w:r>
        <w:rPr>
          <w:rFonts w:cs="Times New Roman" w:ascii="Times New Roman" w:hAnsi="Times New Roman"/>
          <w:sz w:val="24"/>
          <w:szCs w:val="24"/>
        </w:rPr>
        <w:t>).</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7 - Total Sources: </w:t>
      </w:r>
      <w:r>
        <w:rPr>
          <w:rFonts w:cs="Times New Roman" w:ascii="Times New Roman" w:hAnsi="Times New Roman"/>
          <w:sz w:val="24"/>
          <w:szCs w:val="24"/>
        </w:rPr>
        <w:t xml:space="preserve">The sum of all sources of electric energy for a respondent.  Total Sources includes </w:t>
      </w:r>
      <w:r>
        <w:rPr>
          <w:rFonts w:cs="Times New Roman" w:ascii="Times New Roman" w:hAnsi="Times New Roman"/>
          <w:b/>
          <w:bCs/>
          <w:sz w:val="24"/>
          <w:szCs w:val="24"/>
        </w:rPr>
        <w:t>Field 32, Field</w:t>
      </w:r>
      <w:r>
        <w:rPr>
          <w:rFonts w:cs="Times New Roman" w:ascii="Times New Roman" w:hAnsi="Times New Roman"/>
          <w:sz w:val="24"/>
          <w:szCs w:val="24"/>
        </w:rPr>
        <w:t xml:space="preserve"> </w:t>
      </w:r>
      <w:r>
        <w:rPr>
          <w:rFonts w:cs="Times New Roman" w:ascii="Times New Roman" w:hAnsi="Times New Roman"/>
          <w:b/>
          <w:bCs/>
          <w:sz w:val="24"/>
          <w:szCs w:val="24"/>
        </w:rPr>
        <w:t>33, Field 34, Field 35, Field 36</w:t>
      </w:r>
      <w:r>
        <w:rPr>
          <w:rFonts w:cs="Times New Roman" w:ascii="Times New Roman" w:hAnsi="Times New Roman"/>
          <w:sz w:val="24"/>
          <w:szCs w:val="24"/>
        </w:rPr>
        <w:t xml:space="preserve">, </w:t>
      </w:r>
      <w:r>
        <w:rPr>
          <w:rFonts w:cs="Times New Roman" w:ascii="Times New Roman" w:hAnsi="Times New Roman"/>
          <w:b/>
          <w:bCs/>
          <w:sz w:val="24"/>
          <w:szCs w:val="24"/>
        </w:rPr>
        <w:t xml:space="preserve">Field 58 </w:t>
      </w:r>
      <w:r>
        <w:rPr>
          <w:rFonts w:cs="Times New Roman" w:ascii="Times New Roman" w:hAnsi="Times New Roman"/>
          <w:sz w:val="24"/>
          <w:szCs w:val="24"/>
        </w:rPr>
        <w:t>(“Transmission by Others Losses” which is always negativ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38 - Sales to Ultimate Consumers:</w:t>
      </w:r>
      <w:r>
        <w:rPr>
          <w:rFonts w:cs="Times New Roman" w:ascii="Times New Roman" w:hAnsi="Times New Roman"/>
          <w:sz w:val="24"/>
          <w:szCs w:val="24"/>
        </w:rPr>
        <w:t xml:space="preserve"> The total sales of electric energy to all classes of ultimate consumers (retail) served by the respondent.  This field does not include sales to other electric utilities intended for resal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39 - Sales for Resale:</w:t>
      </w:r>
      <w:r>
        <w:rPr>
          <w:rFonts w:cs="Times New Roman" w:ascii="Times New Roman" w:hAnsi="Times New Roman"/>
          <w:sz w:val="24"/>
          <w:szCs w:val="24"/>
        </w:rPr>
        <w:t xml:space="preserve"> All sales of electric energy to other utility respondents to the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Form EIA-861 including full and partial requirements customers.  Utilities may contract with other utility power providers for all of their requirements, regardless of unexpected increases (or decreases) in demand, some of their requirements (as when a utility has some, but not enough, generation capacity to serve its own needs) or when electric energy is available without a firm commitment from the supplier (nonrequirements).  All of these sale transactions are considered to be sales for resal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40 - Energy Furnished with Charge: </w:t>
      </w:r>
      <w:r>
        <w:rPr>
          <w:rFonts w:cs="Times New Roman" w:ascii="Times New Roman" w:hAnsi="Times New Roman"/>
          <w:sz w:val="24"/>
          <w:szCs w:val="24"/>
        </w:rPr>
        <w:t xml:space="preserve">All electric power furnished by the respondent without charge, but not including power furnished in an exchange transaction repaid in-kind.  Utilities may furnish power to local governments within their service areas, in lieu of cash payments, for the right to provide electric service to the residents of that jurisdiction.  Occasionally municipal electric departments (usually small) provide electric power free of charge to related departments of the municipal government, such as a gas or water department.  However, because accounting theory (and accountants) seek to link the costs, and revenue for a product (to determine value),  respondents usually do not report data (MWh) in this category.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41 - Energy Used by Utility’s Electric Department without Charge: </w:t>
      </w:r>
      <w:r>
        <w:rPr>
          <w:rFonts w:cs="Times New Roman" w:ascii="Times New Roman" w:hAnsi="Times New Roman"/>
          <w:sz w:val="24"/>
          <w:szCs w:val="24"/>
        </w:rPr>
        <w:t xml:space="preserve">Energy used by the respondents electric department for office lighting, cooling, heating etc. but not including electric power used to operate the respondents generating units.  Megawatthours reported in </w:t>
      </w:r>
      <w:r>
        <w:rPr>
          <w:rFonts w:cs="Times New Roman" w:ascii="Times New Roman" w:hAnsi="Times New Roman"/>
          <w:b/>
          <w:bCs/>
          <w:sz w:val="24"/>
          <w:szCs w:val="24"/>
        </w:rPr>
        <w:t xml:space="preserve">Field 32 </w:t>
      </w:r>
      <w:r>
        <w:rPr>
          <w:rFonts w:cs="Times New Roman" w:ascii="Times New Roman" w:hAnsi="Times New Roman"/>
          <w:sz w:val="24"/>
          <w:szCs w:val="24"/>
        </w:rPr>
        <w:t xml:space="preserve">(Net generation) are gross generation net of station use.  Therefore, power used for station operation is not included in “Total Sources” and must not be included in this field - and also </w:t>
      </w:r>
      <w:r>
        <w:rPr>
          <w:rFonts w:cs="Times New Roman" w:ascii="Times New Roman" w:hAnsi="Times New Roman"/>
          <w:b/>
          <w:bCs/>
          <w:sz w:val="24"/>
          <w:szCs w:val="24"/>
        </w:rPr>
        <w:t xml:space="preserve">Field 43 </w:t>
      </w:r>
      <w:r>
        <w:rPr>
          <w:rFonts w:cs="Times New Roman" w:ascii="Times New Roman" w:hAnsi="Times New Roman"/>
          <w:sz w:val="24"/>
          <w:szCs w:val="24"/>
        </w:rPr>
        <w:t>(Total Disposition).</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42 - Total Energy Losses: </w:t>
      </w:r>
      <w:r>
        <w:rPr>
          <w:rFonts w:cs="Times New Roman" w:ascii="Times New Roman" w:hAnsi="Times New Roman"/>
          <w:sz w:val="24"/>
          <w:szCs w:val="24"/>
        </w:rPr>
        <w:t xml:space="preserve">All energy lost, as through equipment inefficiencies, or unaccounted for.  Losses are not measured.  Equipment and line heat losses are reduced by increasing line voltages. Typical distribution system losses, because they have the lowest line voltages and more transformers per mile-of-line, are about 6 percent - but vary.  Typical transmission system losses are about 3 percent but also vary.  Most large utilities are integrated and experience both types of system losses, in combination.  Moreover, every megawatthour cannot be tracked.  Meters lose accuracy over time, break or are  misread.  Therefore, this field contains unaccounted for energy and is used as a means of adjusting megawatthours from the other fields so that </w:t>
      </w:r>
      <w:r>
        <w:rPr>
          <w:rFonts w:cs="Times New Roman" w:ascii="Times New Roman" w:hAnsi="Times New Roman"/>
          <w:b/>
          <w:bCs/>
          <w:sz w:val="24"/>
          <w:szCs w:val="24"/>
        </w:rPr>
        <w:t xml:space="preserve">Field 37 </w:t>
      </w:r>
      <w:r>
        <w:rPr>
          <w:rFonts w:cs="Times New Roman" w:ascii="Times New Roman" w:hAnsi="Times New Roman"/>
          <w:sz w:val="24"/>
          <w:szCs w:val="24"/>
        </w:rPr>
        <w:t xml:space="preserve">(Total Sources) and </w:t>
      </w:r>
      <w:r>
        <w:rPr>
          <w:rFonts w:cs="Times New Roman" w:ascii="Times New Roman" w:hAnsi="Times New Roman"/>
          <w:b/>
          <w:bCs/>
          <w:sz w:val="24"/>
          <w:szCs w:val="24"/>
        </w:rPr>
        <w:t xml:space="preserve">Field 43 </w:t>
      </w:r>
      <w:r>
        <w:rPr>
          <w:rFonts w:cs="Times New Roman" w:ascii="Times New Roman" w:hAnsi="Times New Roman"/>
          <w:sz w:val="24"/>
          <w:szCs w:val="24"/>
        </w:rPr>
        <w:t>(Total Disposition) balance perfectly.</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 xml:space="preserve">Field 43 - Total Disposition: </w:t>
      </w:r>
      <w:r>
        <w:rPr>
          <w:rFonts w:cs="Times New Roman" w:ascii="Times New Roman" w:hAnsi="Times New Roman"/>
          <w:sz w:val="24"/>
          <w:szCs w:val="24"/>
        </w:rPr>
        <w:t>The sum of</w:t>
      </w:r>
      <w:r>
        <w:rPr>
          <w:rFonts w:cs="Times New Roman" w:ascii="Times New Roman" w:hAnsi="Times New Roman"/>
          <w:b/>
          <w:bCs/>
          <w:sz w:val="24"/>
          <w:szCs w:val="24"/>
        </w:rPr>
        <w:t xml:space="preserve"> </w:t>
      </w:r>
      <w:r>
        <w:rPr>
          <w:rFonts w:cs="Times New Roman" w:ascii="Times New Roman" w:hAnsi="Times New Roman"/>
          <w:sz w:val="24"/>
          <w:szCs w:val="24"/>
        </w:rPr>
        <w:t xml:space="preserve">all outflows and losses for a respondent. Total Disposition includes </w:t>
      </w:r>
      <w:r>
        <w:rPr>
          <w:rFonts w:cs="Times New Roman" w:ascii="Times New Roman" w:hAnsi="Times New Roman"/>
          <w:b/>
          <w:bCs/>
          <w:sz w:val="24"/>
          <w:szCs w:val="24"/>
        </w:rPr>
        <w:t xml:space="preserve">Field 38, Field 39, Field 40, Field 41 </w:t>
      </w:r>
      <w:r>
        <w:rPr>
          <w:rFonts w:cs="Times New Roman" w:ascii="Times New Roman" w:hAnsi="Times New Roman"/>
          <w:sz w:val="24"/>
          <w:szCs w:val="24"/>
        </w:rPr>
        <w:t xml:space="preserve">and </w:t>
      </w:r>
      <w:r>
        <w:rPr>
          <w:rFonts w:cs="Times New Roman" w:ascii="Times New Roman" w:hAnsi="Times New Roman"/>
          <w:b/>
          <w:bCs/>
          <w:sz w:val="24"/>
          <w:szCs w:val="24"/>
        </w:rPr>
        <w:t xml:space="preserve">Field 42.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 electric energy balance reflected in the comparison of Total Sources and Total Disposition is designed to account for all flows into, and out of electric systems, including the inevitable losses of electric energy (mostly in the form of heat).  What is created or obtained by an electric utility  must be disposed of, even if lost through heat at transformers or other equipment. Each year, Form EIA-861 survey processing staff ensure that Total Sources, when summed for all respondents (approximately 3,215), balance with the Total Disposition when summed, to the last megawatthour.   For 1995, that total was balance was 4, 555,362,757 MWh. However, a system’s outflow of electric energy affects an adjacent systems sources, as when a utility generates power and sells it to other utilities.  Thus, MWh reported in purchases from utilities was generated by another respondent to the Form EIA-861 who reported these MWhs under Net generation.  Data reported as sold to other utilities (Sales for resale) is reported as sold to ultimate consumers by the buying utility.  Therefore, duplicate reporting of megawatthours exists when totaling all respondents.  To derive an approximate estimate of the electric power produced and distributed in the United States use the following methodology:</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sz w:val="24"/>
          <w:szCs w:val="24"/>
        </w:rPr>
        <w:t xml:space="preserve">All </w:t>
      </w:r>
      <w:r>
        <w:rPr>
          <w:rFonts w:cs="Times New Roman" w:ascii="Times New Roman" w:hAnsi="Times New Roman"/>
          <w:b/>
          <w:bCs/>
          <w:sz w:val="24"/>
          <w:szCs w:val="24"/>
        </w:rPr>
        <w:t xml:space="preserve">Field 32 </w:t>
      </w:r>
      <w:r>
        <w:rPr>
          <w:rFonts w:cs="Times New Roman" w:ascii="Times New Roman" w:hAnsi="Times New Roman"/>
          <w:sz w:val="24"/>
          <w:szCs w:val="24"/>
        </w:rPr>
        <w:t xml:space="preserve">(Net generation), plus gross imports from Canada and Mexico of 46,760,374 MWh  (from Table 41, page 71, </w:t>
      </w:r>
      <w:r>
        <w:rPr>
          <w:rFonts w:cs="Times New Roman" w:ascii="Times New Roman" w:hAnsi="Times New Roman"/>
          <w:i/>
          <w:iCs/>
          <w:sz w:val="24"/>
          <w:szCs w:val="24"/>
        </w:rPr>
        <w:t>Electric Power Annual, Volume II 1995)</w:t>
      </w:r>
      <w:r>
        <w:rPr>
          <w:rFonts w:cs="Times New Roman" w:ascii="Times New Roman" w:hAnsi="Times New Roman"/>
          <w:sz w:val="24"/>
          <w:szCs w:val="24"/>
        </w:rPr>
        <w:t xml:space="preserve"> but not </w:t>
      </w:r>
      <w:r>
        <w:rPr>
          <w:rFonts w:cs="Times New Roman" w:ascii="Times New Roman" w:hAnsi="Times New Roman"/>
          <w:b/>
          <w:bCs/>
          <w:sz w:val="24"/>
          <w:szCs w:val="24"/>
        </w:rPr>
        <w:t xml:space="preserve">Field 33, </w:t>
      </w:r>
      <w:r>
        <w:rPr>
          <w:rFonts w:cs="Times New Roman" w:ascii="Times New Roman" w:hAnsi="Times New Roman"/>
          <w:sz w:val="24"/>
          <w:szCs w:val="24"/>
        </w:rPr>
        <w:t xml:space="preserve">(Purchases from utilities, except imports as above) , plus </w:t>
      </w:r>
      <w:r>
        <w:rPr>
          <w:rFonts w:cs="Times New Roman" w:ascii="Times New Roman" w:hAnsi="Times New Roman"/>
          <w:b/>
          <w:bCs/>
          <w:sz w:val="24"/>
          <w:szCs w:val="24"/>
        </w:rPr>
        <w:t>Field 34,</w:t>
      </w:r>
      <w:r>
        <w:rPr>
          <w:rFonts w:cs="Times New Roman" w:ascii="Times New Roman" w:hAnsi="Times New Roman"/>
          <w:sz w:val="24"/>
          <w:szCs w:val="24"/>
        </w:rPr>
        <w:t xml:space="preserve"> (Purchases from nonutilities - nonutility generation is not collected on the Form EIA-861 but should be accounted for), plus nonutility facility use 232,308,000 MWh (from Table 52, page 92, </w:t>
      </w:r>
      <w:r>
        <w:rPr>
          <w:rFonts w:cs="Times New Roman" w:ascii="Times New Roman" w:hAnsi="Times New Roman"/>
          <w:i/>
          <w:iCs/>
          <w:sz w:val="24"/>
          <w:szCs w:val="24"/>
        </w:rPr>
        <w:t xml:space="preserve">ibid.) </w:t>
      </w:r>
      <w:r>
        <w:rPr>
          <w:rFonts w:cs="Times New Roman" w:ascii="Times New Roman" w:hAnsi="Times New Roman"/>
          <w:sz w:val="24"/>
          <w:szCs w:val="24"/>
        </w:rPr>
        <w:t xml:space="preserve">describes the approximate Total Sources of electric energy for the United States, or 3,273,596,966 MWh.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sz w:val="24"/>
          <w:szCs w:val="24"/>
        </w:rPr>
        <w:t xml:space="preserve">Total Disposition is derived from </w:t>
      </w:r>
      <w:r>
        <w:rPr>
          <w:rFonts w:cs="Times New Roman" w:ascii="Times New Roman" w:hAnsi="Times New Roman"/>
          <w:b/>
          <w:bCs/>
          <w:sz w:val="24"/>
          <w:szCs w:val="24"/>
        </w:rPr>
        <w:t>Field 38</w:t>
      </w:r>
      <w:r>
        <w:rPr>
          <w:rFonts w:cs="Times New Roman" w:ascii="Times New Roman" w:hAnsi="Times New Roman"/>
          <w:sz w:val="24"/>
          <w:szCs w:val="24"/>
        </w:rPr>
        <w:t xml:space="preserve">, plus </w:t>
      </w:r>
      <w:r>
        <w:rPr>
          <w:rFonts w:cs="Times New Roman" w:ascii="Times New Roman" w:hAnsi="Times New Roman"/>
          <w:b/>
          <w:bCs/>
          <w:sz w:val="24"/>
          <w:szCs w:val="24"/>
        </w:rPr>
        <w:t xml:space="preserve">Field 40, Field 41, Field 42, </w:t>
      </w:r>
      <w:r>
        <w:rPr>
          <w:rFonts w:cs="Times New Roman" w:ascii="Times New Roman" w:hAnsi="Times New Roman"/>
          <w:sz w:val="24"/>
          <w:szCs w:val="24"/>
        </w:rPr>
        <w:t xml:space="preserve">gross exports to Canada and Mexico of 9,146,710 MWh (from calculation based upon Tables 40 and 41, page 71, </w:t>
      </w:r>
      <w:r>
        <w:rPr>
          <w:rFonts w:cs="Times New Roman" w:ascii="Times New Roman" w:hAnsi="Times New Roman"/>
          <w:i/>
          <w:iCs/>
          <w:sz w:val="24"/>
          <w:szCs w:val="24"/>
        </w:rPr>
        <w:t xml:space="preserve">ibid.), </w:t>
      </w:r>
      <w:r>
        <w:rPr>
          <w:rFonts w:cs="Times New Roman" w:ascii="Times New Roman" w:hAnsi="Times New Roman"/>
          <w:sz w:val="24"/>
          <w:szCs w:val="24"/>
        </w:rPr>
        <w:t xml:space="preserve">nonutility distribution to end use customers of 15,548,000 MWh (from Table 52, page 92, </w:t>
      </w:r>
      <w:r>
        <w:rPr>
          <w:rFonts w:cs="Times New Roman" w:ascii="Times New Roman" w:hAnsi="Times New Roman"/>
          <w:i/>
          <w:iCs/>
          <w:sz w:val="24"/>
          <w:szCs w:val="24"/>
        </w:rPr>
        <w:t>ibid.</w:t>
      </w:r>
      <w:r>
        <w:rPr>
          <w:rFonts w:cs="Times New Roman" w:ascii="Times New Roman" w:hAnsi="Times New Roman"/>
          <w:sz w:val="24"/>
          <w:szCs w:val="24"/>
        </w:rPr>
        <w:t>) describing the approximate Total Disposition of electric energy for the United States, or 3,283,872,710 MWh.  Ideally, there should be no difference between Total Sources and Total Disposition calculated this way.  However, in reality, variations in metering or accounting practices between utility respondents, etc. in reporting the interwoven and complex transactions ceased, for 1995 data, to an accumulated small difference of about 10,275,700 MWh or an amount equal to about</w:t>
      </w:r>
      <w:r>
        <w:rPr>
          <w:rFonts w:cs="Times New Roman" w:ascii="Times New Roman" w:hAnsi="Times New Roman"/>
          <w:sz w:val="30"/>
          <w:szCs w:val="30"/>
        </w:rPr>
        <w:t xml:space="preserve"> 0.3</w:t>
      </w:r>
      <w:r>
        <w:rPr>
          <w:rFonts w:cs="Times New Roman" w:ascii="Times New Roman" w:hAnsi="Times New Roman"/>
          <w:sz w:val="24"/>
          <w:szCs w:val="24"/>
        </w:rPr>
        <w:t xml:space="preserve"> percent of Total Disposition.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44 - Revenues from Sales to Ultimate Consumers: </w:t>
      </w:r>
      <w:r>
        <w:rPr>
          <w:rFonts w:cs="Times New Roman" w:ascii="Times New Roman" w:hAnsi="Times New Roman"/>
          <w:sz w:val="24"/>
          <w:szCs w:val="24"/>
        </w:rPr>
        <w:t>The total of all revenue received from ultimate consumers served by the respondent which was for the direct sale of electric power.  These revenues include taxes (income, gross receipts, environmental surcharges, etc.) applied to the utility and recoverable from the ratepayer, the net of the application of all monthly fuel or purchased power adjustment charges or credits, as well as fixed facility charges.  In some instances, State or local taxes may be placed directly on the electric consumer as a sales or consumption tax.  These taxes, referred to as “pass-through taxes,” are uncommon, should appear as a separate line item on the customer’s electric bill (not carried as an undisclosed charge in the utility’s basic kilowatthour charge), and are not reported by the respondent as utility revenue.  The respondent may collect the tax from the consumer, forward it directly to the taxing authority, and retain a small fee to cover its administrative cost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45 - Revenues from sales for Resale:</w:t>
      </w:r>
      <w:r>
        <w:rPr>
          <w:rFonts w:cs="Times New Roman" w:ascii="Times New Roman" w:hAnsi="Times New Roman"/>
          <w:sz w:val="24"/>
          <w:szCs w:val="24"/>
        </w:rPr>
        <w:t xml:space="preserve"> The total of all revenue received from other electric utilities for the sale of electric power for resale to ultimate consumers.  This field includes the revenue received by the respondent for all firm and nonfirm sales for resale, or full and partial- requirements, transaction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46 - Revenues Other:</w:t>
      </w:r>
      <w:r>
        <w:rPr>
          <w:rFonts w:cs="Times New Roman" w:ascii="Times New Roman" w:hAnsi="Times New Roman"/>
          <w:sz w:val="24"/>
          <w:szCs w:val="24"/>
        </w:rPr>
        <w:t xml:space="preserve"> The total of all electric-related revenue received by the respondent which was not for the direct sale of electricity.  This field should include items such as income from interest received on electric revenue deposits at financial institutions, electric meter reconnection fees, fees for wheeling services performed, fees for electric appliance or other customer electrical equipment repairs, and revenue received for the sale or lease of electric plan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47 - Revenues Non-Electric:</w:t>
      </w:r>
      <w:r>
        <w:rPr>
          <w:rFonts w:cs="Times New Roman" w:ascii="Times New Roman" w:hAnsi="Times New Roman"/>
          <w:sz w:val="24"/>
          <w:szCs w:val="24"/>
        </w:rPr>
        <w:t xml:space="preserve"> Data no longer collected.</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48 - Revenues Non-Utility: </w:t>
      </w:r>
      <w:r>
        <w:rPr>
          <w:rFonts w:cs="Times New Roman" w:ascii="Times New Roman" w:hAnsi="Times New Roman"/>
          <w:sz w:val="24"/>
          <w:szCs w:val="24"/>
        </w:rPr>
        <w:t>Data no longer collected.</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49 - Revenues Total </w:t>
      </w:r>
      <w:r>
        <w:rPr>
          <w:rFonts w:cs="Times New Roman" w:ascii="Times New Roman" w:hAnsi="Times New Roman"/>
          <w:sz w:val="24"/>
          <w:szCs w:val="24"/>
        </w:rPr>
        <w:t xml:space="preserve">(Total Electric Operating Revenues):  The sum of all electric revenues received.  “Revenues Total”  includes </w:t>
      </w:r>
      <w:r>
        <w:rPr>
          <w:rFonts w:cs="Times New Roman" w:ascii="Times New Roman" w:hAnsi="Times New Roman"/>
          <w:b/>
          <w:bCs/>
          <w:sz w:val="24"/>
          <w:szCs w:val="24"/>
        </w:rPr>
        <w:t xml:space="preserve">Fields 44, 45, 46 </w:t>
      </w:r>
      <w:r>
        <w:rPr>
          <w:rFonts w:cs="Times New Roman" w:ascii="Times New Roman" w:hAnsi="Times New Roman"/>
          <w:sz w:val="24"/>
          <w:szCs w:val="24"/>
        </w:rPr>
        <w:t xml:space="preserve">and </w:t>
      </w:r>
      <w:r>
        <w:rPr>
          <w:rFonts w:cs="Times New Roman" w:ascii="Times New Roman" w:hAnsi="Times New Roman"/>
          <w:b/>
          <w:bCs/>
          <w:sz w:val="24"/>
          <w:szCs w:val="24"/>
        </w:rPr>
        <w:t>62.</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 xml:space="preserve">Field 50 - Exchange - In: </w:t>
      </w:r>
      <w:r>
        <w:rPr>
          <w:rFonts w:cs="Times New Roman" w:ascii="Times New Roman" w:hAnsi="Times New Roman"/>
          <w:sz w:val="24"/>
          <w:szCs w:val="24"/>
        </w:rPr>
        <w:t xml:space="preserve">The sum of all energy received under exchange agreements with electric utilities. (See </w:t>
      </w:r>
      <w:r>
        <w:rPr>
          <w:rFonts w:cs="Times New Roman" w:ascii="Times New Roman" w:hAnsi="Times New Roman"/>
          <w:b/>
          <w:bCs/>
          <w:sz w:val="24"/>
          <w:szCs w:val="24"/>
        </w:rPr>
        <w:t>Field 35 - Net Exchang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1 - Exchange - Out: </w:t>
      </w:r>
      <w:r>
        <w:rPr>
          <w:rFonts w:cs="Times New Roman" w:ascii="Times New Roman" w:hAnsi="Times New Roman"/>
          <w:sz w:val="24"/>
          <w:szCs w:val="24"/>
        </w:rPr>
        <w:t xml:space="preserve">The sum of all energy delivered under exchange agreements with electric utilities. (See </w:t>
      </w:r>
      <w:r>
        <w:rPr>
          <w:rFonts w:cs="Times New Roman" w:ascii="Times New Roman" w:hAnsi="Times New Roman"/>
          <w:b/>
          <w:bCs/>
          <w:sz w:val="24"/>
          <w:szCs w:val="24"/>
        </w:rPr>
        <w:t xml:space="preserve">Field 35 - Net Exchange). </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2 - Wheeling - In: </w:t>
      </w:r>
      <w:r>
        <w:rPr>
          <w:rFonts w:cs="Times New Roman" w:ascii="Times New Roman" w:hAnsi="Times New Roman"/>
          <w:sz w:val="24"/>
          <w:szCs w:val="24"/>
        </w:rPr>
        <w:t xml:space="preserve">The sum of all energy received under an agreement for the respondent to provide wheeling or transmission services. (See </w:t>
      </w:r>
      <w:r>
        <w:rPr>
          <w:rFonts w:cs="Times New Roman" w:ascii="Times New Roman" w:hAnsi="Times New Roman"/>
          <w:b/>
          <w:bCs/>
          <w:sz w:val="24"/>
          <w:szCs w:val="24"/>
        </w:rPr>
        <w:t>Field 36 - Net Wheeling).</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3 - Wheeling - Out: </w:t>
      </w:r>
      <w:r>
        <w:rPr>
          <w:rFonts w:cs="Times New Roman" w:ascii="Times New Roman" w:hAnsi="Times New Roman"/>
          <w:sz w:val="24"/>
          <w:szCs w:val="24"/>
        </w:rPr>
        <w:t xml:space="preserve">The sum of all energy delivered under an agreement for the respondent to provide wheeling or transmission services. (See </w:t>
      </w:r>
      <w:r>
        <w:rPr>
          <w:rFonts w:cs="Times New Roman" w:ascii="Times New Roman" w:hAnsi="Times New Roman"/>
          <w:b/>
          <w:bCs/>
          <w:sz w:val="24"/>
          <w:szCs w:val="24"/>
        </w:rPr>
        <w:t>Field 36 - Net Wheeling).</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pPr>
      <w:r>
        <w:rPr>
          <w:rFonts w:cs="Times New Roman" w:ascii="Times New Roman" w:hAnsi="Times New Roman"/>
          <w:b/>
          <w:bCs/>
          <w:sz w:val="24"/>
          <w:szCs w:val="24"/>
        </w:rPr>
        <w:t>Field 54 - Ownership - Subdivision:</w:t>
      </w:r>
      <w:r>
        <w:rPr>
          <w:rFonts w:cs="Times New Roman" w:ascii="Times New Roman" w:hAnsi="Times New Roman"/>
          <w:sz w:val="24"/>
          <w:szCs w:val="24"/>
        </w:rPr>
        <w:t xml:space="preserve"> Ownership class of utility respondent is Political Subdivision (e.g. PUD of Grant County, WA, or Electrical District of Maricopa County, AZ).</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55 - State Sales:</w:t>
      </w:r>
      <w:r>
        <w:rPr>
          <w:rFonts w:cs="Times New Roman" w:ascii="Times New Roman" w:hAnsi="Times New Roman"/>
          <w:sz w:val="24"/>
          <w:szCs w:val="24"/>
        </w:rPr>
        <w:t xml:space="preserve"> All retail revenue, megawatthours and consumers, as reported on Schedule IV, for the first or second (if applicable) state in which the respondent has sales to ultimate consumers.  The following are the available customer class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 xml:space="preserve">Residential: contains single metered residential dwellings, including individually metered  </w:t>
        <w:tab/>
        <w:t xml:space="preserve">multifamily apartment units, where typical household use is for lighting, appliances, and </w:t>
        <w:tab/>
        <w:t xml:space="preserve">space-heating, etc..  May not include single-metered, multifamily apartments where the </w:t>
        <w:tab/>
        <w:t xml:space="preserve">cost of electricity is included in rent payments to a commercial management firm </w:t>
        <w:tab/>
        <w:tab/>
        <w:t>(landlord).</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 xml:space="preserve">Commercial: usually contains small commercial businesses or farms, when farming </w:t>
        <w:tab/>
        <w:t xml:space="preserve">equipment is not connected to, or part of the main household dwelling.  May also contain </w:t>
        <w:tab/>
        <w:t xml:space="preserve">small manufacturing establishments whose demand and usage do not exceed certain </w:t>
        <w:tab/>
        <w:t xml:space="preserve">limits established by the respondent.  May include single-metered multifamily apartments </w:t>
        <w:tab/>
        <w:t xml:space="preserve">where the cost of electricity is included in rent payments to a commercial management </w:t>
        <w:tab/>
        <w:t>firm (landlord).</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 xml:space="preserve">Industrial: usually contains large manufacturing establishments, petroleum refineries, </w:t>
        <w:tab/>
        <w:t xml:space="preserve">factories or commercial businesses with the largest load characteristics as determined by </w:t>
        <w:tab/>
        <w:t>the responden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 xml:space="preserve">Public street and highway lighting: should contain estimates of power sold by the </w:t>
        <w:tab/>
        <w:tab/>
        <w:t xml:space="preserve">respondent and associated revenue (where these data are maintained by the respondent) </w:t>
        <w:tab/>
        <w:t xml:space="preserve">for purposes of public street lighting and traffic signal operation.  Respondents should </w:t>
        <w:tab/>
        <w:t>not count each pole in customer counts even where poles are counted as separate flat-</w:t>
        <w:tab/>
        <w:t xml:space="preserve">rate accounts but should treat each community as one customer where feasible.  Public </w:t>
        <w:tab/>
        <w:t>street lighting energy is not often metered but can be estimated by multiplying watt-</w:t>
        <w:tab/>
        <w:t>ratings for lamps in the community by hours of operation (dusk to dawn).</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 xml:space="preserve">Other: includes customers who do not fit in the customer classes described above.  This </w:t>
        <w:tab/>
        <w:t xml:space="preserve">customer class often includes electrified rail (metropolitan subway systems), churches, </w:t>
        <w:tab/>
        <w:t xml:space="preserve">public schools, interdepartmental sales or farm irrigation customers.   EIA prefers  </w:t>
        <w:tab/>
        <w:t xml:space="preserve">irrigation customers to be included under the industrial category.  However, the Rural </w:t>
        <w:tab/>
        <w:t xml:space="preserve">Utilities Service (RUS) of the U. S. Department of Agriculture, which manages loans to </w:t>
        <w:tab/>
        <w:t xml:space="preserve">rural cooperative borrowers, classifies irrigation customers separately from industrial or </w:t>
        <w:tab/>
        <w:t>commercial customers on its financial reporting Form RUS 7.</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Customer classifications on the Form EIA-861 are determined by respondents according to general, but not specific, guidelines offered by the EIA.  Historically, retail customer classification schemes have been the jurisdiction of State or local governments, not the Federal government, and thus lack predictable uniformity between the States.  Respondents, particularly large, investor-owned utilities, may classify customers by U.S. Office of Management and Budget, Standard Industrial Classification (SIC) codes.  However, respondents may classify customers between commercial and industrial groupings according to demand and usage patterns - for example,  small (nonresidential under 100 KW of demand) as commercial and large              (nonresidential over 100 KW of demand) as industrial.   Therefore, it is conceivable that the commercial category contains small industrial and manufacturing establishments while the industrial category contains large commercial customers (e.g. shopping malls, grocery stores, etc.).</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sz w:val="24"/>
          <w:szCs w:val="24"/>
        </w:rPr>
        <w:t xml:space="preserve">Revenue and megawatthour sales collected on Schedule IV of the Form EIA-861 (contained in </w:t>
      </w:r>
      <w:r>
        <w:rPr>
          <w:rFonts w:cs="Times New Roman" w:ascii="Times New Roman" w:hAnsi="Times New Roman"/>
          <w:b/>
          <w:bCs/>
          <w:sz w:val="24"/>
          <w:szCs w:val="24"/>
        </w:rPr>
        <w:t xml:space="preserve">Field 55) </w:t>
      </w:r>
      <w:r>
        <w:rPr>
          <w:rFonts w:cs="Times New Roman" w:ascii="Times New Roman" w:hAnsi="Times New Roman"/>
          <w:sz w:val="24"/>
          <w:szCs w:val="24"/>
        </w:rPr>
        <w:t>can be used to calculate an average revenue per kilowatthour for each customer class (revenue in thousand dollars divided by megawatthours).  However, average revenue per KWh is a proxy for the price of power.  Most rate schedules used by utilities to bill customers have graduated declining (or, less often, inclining) monthly charges for power used.  A typical residential rate schedule is shown below:</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Customer (or facility) charge: $5.00 per month</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First 250 KWh used...............................9.5 cents per KWh</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Next 500 KWh used..............................6.5 cents per KWh</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ll remaining KWh used.......................5.0 cents per KWh</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Using the example rate schedule the average revenue per KWh for 900 KWh used is 7.64 cent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 average revenue per KWh for 1,500 KWh used is 6.58 cents.  The example illustrates that utilities bill at different rates for different amounts of power used and customer charges have smaller average effects when applied to larger amounts of power consumed.  Average revenue per KWh calculations based on aggregate revenue and sales do not reflect this rate variability within a utility’s customer bas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6 - Demand-Side Manage.: </w:t>
      </w:r>
      <w:r>
        <w:rPr>
          <w:rFonts w:cs="Times New Roman" w:ascii="Times New Roman" w:hAnsi="Times New Roman"/>
          <w:sz w:val="24"/>
          <w:szCs w:val="24"/>
        </w:rPr>
        <w:t xml:space="preserve">Designates whether or not the respondent operates a demand-side management program.  Additional demand-side management information is described under </w:t>
      </w:r>
      <w:r>
        <w:rPr>
          <w:rFonts w:cs="Times New Roman" w:ascii="Times New Roman" w:hAnsi="Times New Roman"/>
          <w:b/>
          <w:bCs/>
          <w:sz w:val="24"/>
          <w:szCs w:val="24"/>
        </w:rPr>
        <w:t>Record Type 2</w:t>
      </w:r>
      <w:r>
        <w:rPr>
          <w:rFonts w:cs="Times New Roman" w:ascii="Times New Roman" w:hAnsi="Times New Roman"/>
          <w:sz w:val="24"/>
          <w:szCs w:val="24"/>
        </w:rPr>
        <w:t xml:space="preserve"> of this fil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57 - Ownership - P. Mark</w:t>
      </w:r>
      <w:r>
        <w:rPr>
          <w:rFonts w:cs="Times New Roman" w:ascii="Times New Roman" w:hAnsi="Times New Roman"/>
          <w:sz w:val="24"/>
          <w:szCs w:val="24"/>
        </w:rPr>
        <w:t>. - Power Marketers.  A new ownership classification introduced as a result of the Energy Policy Act of 1992.  Power marketers are authorized by the FERC to operate outside the usual boundary restrictions of traditional utilities to complete wholesale electric power purchase and resale transactions with other utilities as well as retail sales where States have enacted retail wheeling legislation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58 - Trans Losses:</w:t>
      </w:r>
      <w:r>
        <w:rPr>
          <w:rFonts w:cs="Times New Roman" w:ascii="Times New Roman" w:hAnsi="Times New Roman"/>
          <w:sz w:val="24"/>
          <w:szCs w:val="24"/>
        </w:rPr>
        <w:t xml:space="preserve"> (Transmission By Others Losses) The transmission losses (if known) occurring in other systems providing a wheeling service for the respondent.  The number should be negative, or zero,  and should reflect the amount of energy contracted for (gross purchases) but not delivered at the respondent’s border, where the losses resulted from wheeling servic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9 - Control Area Oper.: </w:t>
      </w:r>
      <w:r>
        <w:rPr>
          <w:rFonts w:cs="Times New Roman" w:ascii="Times New Roman" w:hAnsi="Times New Roman"/>
          <w:sz w:val="24"/>
          <w:szCs w:val="24"/>
        </w:rPr>
        <w:t>The name of the electric system which has primary responsibility for the application of a common generation and transmission control scheme for all electric utility systems within a carefully defined area.  The Control Area Operator is responsible for the economic dispatch of utility generating units, the coordination of customer loads with available capacity and the safe loading of transmission lines within its area - regardless of equipment ownership.  The Control Area Operator is usually the largest electric utility in the area or the electric utility that owns most of the facilities for generating and transmitting electric power.</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60 - E Mail Address: </w:t>
      </w:r>
      <w:r>
        <w:rPr>
          <w:rFonts w:cs="Times New Roman" w:ascii="Times New Roman" w:hAnsi="Times New Roman"/>
          <w:sz w:val="24"/>
          <w:szCs w:val="24"/>
        </w:rPr>
        <w:t>The e-mail or INTERNET address of the respondent which could be used by EIA to transmit electronic messages or fil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 xml:space="preserve">Field 61 - Control Area Number: </w:t>
      </w:r>
      <w:r>
        <w:rPr>
          <w:rFonts w:cs="Times New Roman" w:ascii="Times New Roman" w:hAnsi="Times New Roman"/>
          <w:sz w:val="24"/>
          <w:szCs w:val="24"/>
        </w:rPr>
        <w:t xml:space="preserve">The unique six digit “utility” code assigned by the EIA to the Control Area Operator as reported by the respondent and located in </w:t>
      </w:r>
      <w:r>
        <w:rPr>
          <w:rFonts w:cs="Times New Roman" w:ascii="Times New Roman" w:hAnsi="Times New Roman"/>
          <w:b/>
          <w:bCs/>
          <w:sz w:val="24"/>
          <w:szCs w:val="24"/>
        </w:rPr>
        <w:t>Field 59.</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62 - Revenues Refunds:</w:t>
      </w:r>
      <w:r>
        <w:rPr>
          <w:rFonts w:cs="Times New Roman" w:ascii="Times New Roman" w:hAnsi="Times New Roman"/>
          <w:sz w:val="24"/>
          <w:szCs w:val="24"/>
        </w:rPr>
        <w:t xml:space="preserve"> Used by respondents to report revenues collected (and reported) in previous years and refunded to customers during the current reporting year.  This field corresponds to revenue carried by respondents under the 449.1 account of the Uniform System of Accounts (“Provision for Rate Refunds”).  This field can contain refunded revenues to customers collected in previous years under rate stabilization programs where customers pay into a special fund designed to flatten or cushion future electric rate increases which might result from various causes (e.g. sudden fuel price increas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63 - EIA-861 Notes: </w:t>
      </w:r>
      <w:r>
        <w:rPr>
          <w:rFonts w:cs="Times New Roman" w:ascii="Times New Roman" w:hAnsi="Times New Roman"/>
          <w:sz w:val="24"/>
          <w:szCs w:val="24"/>
        </w:rPr>
        <w:t>Not used by processing staff.  Free text notes are not often offered by respondents and not captured by processing staff.</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tab/>
        <w:t>Record Type 2</w:t>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true"/>
        <w:spacing w:lineRule="atLeast" w:line="240"/>
        <w:rPr/>
      </w:pPr>
      <w:r>
        <w:rPr>
          <w:rFonts w:cs="Times New Roman" w:ascii="Times New Roman" w:hAnsi="Times New Roman"/>
          <w:b/>
          <w:bCs/>
          <w:sz w:val="24"/>
          <w:szCs w:val="24"/>
        </w:rPr>
        <w:t xml:space="preserve">Field 1 - Utility Record Type: </w:t>
      </w:r>
      <w:r>
        <w:rPr>
          <w:rFonts w:cs="Times New Roman" w:ascii="Times New Roman" w:hAnsi="Times New Roman"/>
          <w:sz w:val="24"/>
          <w:szCs w:val="24"/>
        </w:rPr>
        <w:t xml:space="preserve">Related to this file layout only.  Not collected on the </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sz w:val="24"/>
          <w:szCs w:val="24"/>
        </w:rPr>
        <w:t>Form EIA-861.  Identifies the general location of the data in the ASCII flat file.</w:t>
      </w:r>
    </w:p>
    <w:p>
      <w:pPr>
        <w:pStyle w:val="Normal"/>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Field 2 - Utility Code:</w:t>
      </w:r>
      <w:r>
        <w:rPr>
          <w:rFonts w:cs="Times New Roman" w:ascii="Times New Roman" w:hAnsi="Times New Roman"/>
          <w:sz w:val="24"/>
          <w:szCs w:val="24"/>
        </w:rPr>
        <w:t xml:space="preserve"> The six-digit unique number assigned to each Form EIA-861 respondent (see </w:t>
      </w:r>
      <w:r>
        <w:rPr>
          <w:rFonts w:cs="Times New Roman" w:ascii="Times New Roman" w:hAnsi="Times New Roman"/>
          <w:b/>
          <w:bCs/>
          <w:sz w:val="24"/>
          <w:szCs w:val="24"/>
        </w:rPr>
        <w:t>Record Type 1, Field 3).</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3 - Other Utility Name: </w:t>
      </w:r>
      <w:r>
        <w:rPr>
          <w:rFonts w:cs="Times New Roman" w:ascii="Times New Roman" w:hAnsi="Times New Roman"/>
          <w:sz w:val="24"/>
          <w:szCs w:val="24"/>
        </w:rPr>
        <w:t>The utility nameof the utility that completes the Schedule V “Demand-Side Management Information” (DSM) portion of a respondents Form EIA-861.  Demand-side management programs affecting a respondents customers may be controlled by other respondents to the Form EIA-861 survey.  For instance, a large generation &amp; transmission (G&amp;T) cooperative which supplies power to several distribution cooperatives might make the DSM decisions and control the frequencies used to turn off the hot water heaters or air conditioning units of retail customers supplied by the distribution cooperatives.  In that event, the G&amp;T cooperative is better positioned to report data to EIA for all systems affected.  To allow this, and to prevent double (or no) reporting of DSM information, EIA requests that respondents whose DSM information is reported by another respondent, identify that responden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 xml:space="preserve">Field 4 - Other Utility Number.: </w:t>
      </w:r>
      <w:r>
        <w:rPr>
          <w:rFonts w:cs="Times New Roman" w:ascii="Times New Roman" w:hAnsi="Times New Roman"/>
          <w:sz w:val="24"/>
          <w:szCs w:val="24"/>
        </w:rPr>
        <w:t xml:space="preserve">The name of the utility reporting the respondents DSM information as related to the EIA code identified in </w:t>
      </w:r>
      <w:r>
        <w:rPr>
          <w:rFonts w:cs="Times New Roman" w:ascii="Times New Roman" w:hAnsi="Times New Roman"/>
          <w:b/>
          <w:bCs/>
          <w:sz w:val="24"/>
          <w:szCs w:val="24"/>
        </w:rPr>
        <w:t>Field 3.</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sz w:val="24"/>
          <w:szCs w:val="24"/>
        </w:rPr>
        <w:t xml:space="preserve">(Note:  </w:t>
      </w:r>
      <w:r>
        <w:rPr>
          <w:rFonts w:cs="Times New Roman" w:ascii="Times New Roman" w:hAnsi="Times New Roman"/>
          <w:b/>
          <w:bCs/>
          <w:sz w:val="24"/>
          <w:szCs w:val="24"/>
        </w:rPr>
        <w:t xml:space="preserve">Fields 5 through 23 </w:t>
      </w:r>
      <w:r>
        <w:rPr>
          <w:rFonts w:cs="Times New Roman" w:ascii="Times New Roman" w:hAnsi="Times New Roman"/>
          <w:sz w:val="24"/>
          <w:szCs w:val="24"/>
        </w:rPr>
        <w:t>describe only the new (incremental) energy (MWh or KW) additions to a respondent’s DSM programs during the reporting year.  These can be the effects of new participants to existing programs or all participants to new programs begun during the reporting year.)</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5 - EE - Ee</w:t>
      </w:r>
      <w:r>
        <w:rPr>
          <w:rFonts w:cs="Times New Roman" w:ascii="Times New Roman" w:hAnsi="Times New Roman"/>
          <w:sz w:val="24"/>
          <w:szCs w:val="24"/>
        </w:rPr>
        <w:t xml:space="preserve"> (Energy Efficiency Programs - Energy effects): The energy effects of the energy efficiency DSM programs operated and reported by the respondent.  Energy efficiency programs are designed to operate throughout most hours of the day and year and reduce overall electric energy consumption usually without reduction in services.  Energy efficiency programs include building insulation, tinted glass, energy efficient lighting, etc..  Enegy efficiency programs are not primarily designed to reduce a systems peak load but will affect it. These effects are difficult to measure and are usually provided to EIA as estimates.  All projected energy effects (one year and five years out) are even difficult to estimate because they are dependent on variables such as the weather or normal degradation of energy efficient equipment at the consumer site.  For instance, energy efficient lighting, over time, might be replaced by customers with older, less efficient lighting retired to storerooms and not discarded.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6 - EE - Apr</w:t>
      </w:r>
      <w:r>
        <w:rPr>
          <w:rFonts w:cs="Times New Roman" w:ascii="Times New Roman" w:hAnsi="Times New Roman"/>
          <w:sz w:val="24"/>
          <w:szCs w:val="24"/>
        </w:rPr>
        <w:t xml:space="preserve"> (Energy Efficiency Programs - Actual Peak Load Reductions): The actual peak load reductions brought about by the implementation of energy efficiency programs (see </w:t>
      </w:r>
      <w:r>
        <w:rPr>
          <w:rFonts w:cs="Times New Roman" w:ascii="Times New Roman" w:hAnsi="Times New Roman"/>
          <w:b/>
          <w:bCs/>
          <w:sz w:val="24"/>
          <w:szCs w:val="24"/>
        </w:rPr>
        <w:t>Field 5</w:t>
      </w:r>
      <w:r>
        <w:rPr>
          <w:rFonts w:cs="Times New Roman" w:ascii="Times New Roman" w:hAnsi="Times New Roman"/>
          <w:sz w:val="24"/>
          <w:szCs w:val="24"/>
        </w:rPr>
        <w:t>).  Actual peak load reductions caused by energy efficiency programs  are often too small to measure or to be of concern to respondents since the focus of an energy efficiency program is not peak load reductions but energy saving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7 - DLC - Ee </w:t>
      </w:r>
      <w:r>
        <w:rPr>
          <w:rFonts w:cs="Times New Roman" w:ascii="Times New Roman" w:hAnsi="Times New Roman"/>
          <w:sz w:val="24"/>
          <w:szCs w:val="24"/>
        </w:rPr>
        <w:t>(Direct Load Control Programs - Energy effects): The energy effects associated with a respondent’s direct load control (DLC) programs.  DLC programs involve utility control of the electric appliances of residential consumers through radio frequencies that control devices attached by the utility to the appliances.  DLC program participation is usually voluntary and customers are given credits on their electric bills in return for agreeing to join.  DLC programs are specifically designed to reduce a respondent’s peak load, not reduce energy consumption.  Appliances doing work, such as heating water, must heat water when the respondent deactivates the radio frequency.  Thus energy consumption is not decreased but shifted to a later time.  DLC programs may have some, though small, energy effect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8 - DLC - Ppr </w:t>
      </w:r>
      <w:r>
        <w:rPr>
          <w:rFonts w:cs="Times New Roman" w:ascii="Times New Roman" w:hAnsi="Times New Roman"/>
          <w:sz w:val="24"/>
          <w:szCs w:val="24"/>
        </w:rPr>
        <w:t>(Direct Load Control Programs - Potential Peak Load Reductions):  The theoretical potential for peak load reduction assuming full implementation of  DLC program capabilities as reported by the respondent.  DLC programs work by utilities activating radio frequencies that turn off consumer appliances, most commonly water heaters and air conditioning units, for limited periods of time.   DLC programs are effective at reducing peak loads because utilities can turn off large numbers of units at once.  For instance, if a respondent has 100,000 customer water heaters connected to frequency-controlled devices that turn them off, all customers can share different fifteen minute periods of cut-off water heaters in one hour.  If each water heater’s rating is approximately 1 KW of demand (assuming all water heaters would have been on during the fifteen minute period) the utility can theoretically shave peak load by about 25,000 KW for the entire hour by rotating customer groups in and out for fifteen minute interval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9 - DLC -Apr </w:t>
      </w:r>
      <w:r>
        <w:rPr>
          <w:rFonts w:cs="Times New Roman" w:ascii="Times New Roman" w:hAnsi="Times New Roman"/>
          <w:sz w:val="24"/>
          <w:szCs w:val="24"/>
        </w:rPr>
        <w:t xml:space="preserve">(Direct Load Control Programs - Actual Peak Load Reductions): The actual estimated, or measured, peak load reduction caused by the implementation of a DLC program’s capabilities.  Estimates of actual reductions may vary from potential because of variables not reliably predictable when calculating potential.  For instance,  in the example in </w:t>
      </w:r>
      <w:r>
        <w:rPr>
          <w:rFonts w:cs="Times New Roman" w:ascii="Times New Roman" w:hAnsi="Times New Roman"/>
          <w:b/>
          <w:bCs/>
          <w:sz w:val="24"/>
          <w:szCs w:val="24"/>
        </w:rPr>
        <w:t>Field 8,</w:t>
      </w:r>
      <w:r>
        <w:rPr>
          <w:rFonts w:cs="Times New Roman" w:ascii="Times New Roman" w:hAnsi="Times New Roman"/>
          <w:sz w:val="24"/>
          <w:szCs w:val="24"/>
        </w:rPr>
        <w:t xml:space="preserve"> of 25,000 water heaters turned off, perhaps only 10,000 would have operated anyway during the fifteen minute period depending on the water temperature going into the water heater and customer hot water consumption.  The utility’s actual peak reduction would be only 10,000 KW.</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10 - IL - Ee </w:t>
      </w:r>
      <w:r>
        <w:rPr>
          <w:rFonts w:cs="Times New Roman" w:ascii="Times New Roman" w:hAnsi="Times New Roman"/>
          <w:sz w:val="24"/>
          <w:szCs w:val="24"/>
        </w:rPr>
        <w:t>(Interruptible Load Programs - Energy Effects): The energy effects associated with implementation of a utility’s interruptible load (IL) program.  Interruptible load customers are usually large industrial customers who control their own electricity consuming machinery but agree to terminate electricity use on request from the respondent.  Interrupting machinery often simply results in shifting manufacturing schedules and so does not usually have substantial energy savings.  Interruptible load cutomers are usually given reduced electric rates throughout the year in return for allowing the utility to request service interruption.</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11 - IL - Ppr</w:t>
      </w:r>
      <w:r>
        <w:rPr>
          <w:rFonts w:cs="Times New Roman" w:ascii="Times New Roman" w:hAnsi="Times New Roman"/>
          <w:sz w:val="24"/>
          <w:szCs w:val="24"/>
        </w:rPr>
        <w:t xml:space="preserve"> (Interruptible Load Programs - Potential Peak Reductions): The potential peak load reduction achievable by full implementation of all interruptible load program capabilities as reported by the responden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12 - IL - Apr</w:t>
      </w:r>
      <w:r>
        <w:rPr>
          <w:rFonts w:cs="Times New Roman" w:ascii="Times New Roman" w:hAnsi="Times New Roman"/>
          <w:sz w:val="24"/>
          <w:szCs w:val="24"/>
        </w:rPr>
        <w:t xml:space="preserve"> (Interruptible Load Programs - Actual peak reductions): The actual peak load reduction achieved during the year.  Interruptible load customers may not be requested to reduce demand in any year.  Therefore, the respondent may report no actual peak reduction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s 13, 14, and 15 - OLM - Ee, Ppr and Apr </w:t>
      </w:r>
      <w:r>
        <w:rPr>
          <w:rFonts w:cs="Times New Roman" w:ascii="Times New Roman" w:hAnsi="Times New Roman"/>
          <w:sz w:val="24"/>
          <w:szCs w:val="24"/>
        </w:rPr>
        <w:t>(Other Load Management Programs - Energy Effects, Potential Peak Load Reductions, and Actual Peak Load Reductions):  Programs, other than DLC and IL, that are designed to reduce peak load rather than reduce energy consumption.  For instance, these may include space or water heating storage systems where heat retaining materials are heated during nighttime hours, when electric rates are lowest, to return heat to work or living areas during daytime hours, when rates are higher.</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s 16, 17, and 18 - ODP - Ee, Ppr and Apr </w:t>
      </w:r>
      <w:r>
        <w:rPr>
          <w:rFonts w:cs="Times New Roman" w:ascii="Times New Roman" w:hAnsi="Times New Roman"/>
          <w:sz w:val="24"/>
          <w:szCs w:val="24"/>
        </w:rPr>
        <w:t>(Other DSM Programs - Energy Effects, Potential Peak Load Reductions, and Actual Peak Load Reductions): DSM programs not covered specifically by the other categori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19, 20 - LB - Ee and Apr </w:t>
      </w:r>
      <w:r>
        <w:rPr>
          <w:rFonts w:cs="Times New Roman" w:ascii="Times New Roman" w:hAnsi="Times New Roman"/>
          <w:sz w:val="24"/>
          <w:szCs w:val="24"/>
        </w:rPr>
        <w:t>(Load Building Programs - Energy Effects, and Actual Peak Load Reductions):  Reflect programs that are aimed at increasing the usage of existing electric equipment or the addition of new electric equipment.  Examples include the introduction of direct electric arc furnaces, infrared drying equipment and electric heat pumps in gas heated buildings.  Numbers are reported as negative and subtracted from the subtotal of the categories of DSM programs described abov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s 21, 22, and 23 - TDP - Ee, Ppr and Apr</w:t>
      </w:r>
      <w:r>
        <w:rPr>
          <w:rFonts w:cs="Times New Roman" w:ascii="Times New Roman" w:hAnsi="Times New Roman"/>
          <w:sz w:val="24"/>
          <w:szCs w:val="24"/>
        </w:rPr>
        <w:t xml:space="preserve"> (Total Demand-Side Management Programs - Energy Effects, Potential Peak Load Reductions, and Actual Peak Load Reductions): The totals of all the program effects described above including load building programs (applied as negative effect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sz w:val="24"/>
          <w:szCs w:val="24"/>
        </w:rPr>
        <w:t xml:space="preserve">(Note: </w:t>
      </w:r>
      <w:r>
        <w:rPr>
          <w:rFonts w:cs="Times New Roman" w:ascii="Times New Roman" w:hAnsi="Times New Roman"/>
          <w:b/>
          <w:bCs/>
          <w:sz w:val="24"/>
          <w:szCs w:val="24"/>
        </w:rPr>
        <w:t xml:space="preserve">Fields 24 through 42 </w:t>
      </w:r>
      <w:r>
        <w:rPr>
          <w:rFonts w:cs="Times New Roman" w:ascii="Times New Roman" w:hAnsi="Times New Roman"/>
          <w:sz w:val="24"/>
          <w:szCs w:val="24"/>
        </w:rPr>
        <w:t>are the effects of all programs described above in existence during the reporting year, including all participants in both old and new program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43 - Direct Utility Cost:</w:t>
      </w:r>
      <w:r>
        <w:rPr>
          <w:rFonts w:cs="Times New Roman" w:ascii="Times New Roman" w:hAnsi="Times New Roman"/>
          <w:sz w:val="24"/>
          <w:szCs w:val="24"/>
        </w:rPr>
        <w:t xml:space="preserve"> The total cost of all programs for the reporting year directly identified with each program as well as projected costs for the next and fifth year out.  Costs are reported for the year in which they are incurred by the respondent even if programs are implemented in later years and no effects are attributable during the reporting year.</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s 44 through 49: </w:t>
      </w:r>
      <w:r>
        <w:rPr>
          <w:rFonts w:cs="Times New Roman" w:ascii="Times New Roman" w:hAnsi="Times New Roman"/>
          <w:sz w:val="24"/>
          <w:szCs w:val="24"/>
        </w:rPr>
        <w:t>The directly identifiable program cost for each DSM program as incurred during the reporting year and for the next and fifth year ou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0 - Indirect Utility Cost: </w:t>
      </w:r>
      <w:r>
        <w:rPr>
          <w:rFonts w:cs="Times New Roman" w:ascii="Times New Roman" w:hAnsi="Times New Roman"/>
          <w:sz w:val="24"/>
          <w:szCs w:val="24"/>
        </w:rPr>
        <w:t xml:space="preserve">A utility’s total cost for DSM programs which is not identifiable with a specific program for the reporting year and the next and fifth year out.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s 51 through 55 </w:t>
      </w:r>
      <w:r>
        <w:rPr>
          <w:rFonts w:cs="Times New Roman" w:ascii="Times New Roman" w:hAnsi="Times New Roman"/>
          <w:sz w:val="24"/>
          <w:szCs w:val="24"/>
        </w:rPr>
        <w:t>represent the different indirect cost categories and are administrative, marketing, monitoring and evaluation, utility-earned incentives, and other for the reporting year and the next and fifth year ou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6 - Total Utility Cost: </w:t>
      </w:r>
      <w:r>
        <w:rPr>
          <w:rFonts w:cs="Times New Roman" w:ascii="Times New Roman" w:hAnsi="Times New Roman"/>
          <w:sz w:val="24"/>
          <w:szCs w:val="24"/>
        </w:rPr>
        <w:t>The sum of all direct and indirect utility costs for the reporting year and the next and fifth year ou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57 - Total Nonutility Cost: </w:t>
      </w:r>
      <w:r>
        <w:rPr>
          <w:rFonts w:cs="Times New Roman" w:ascii="Times New Roman" w:hAnsi="Times New Roman"/>
          <w:sz w:val="24"/>
          <w:szCs w:val="24"/>
        </w:rPr>
        <w:t>Total DSM program related costs incurred by nonutility DSM allies, if known, for the reporting year and the next and fifth year out.  For instance, these include costs incurred by a builder of residential housing for the installation of added insulation or efficient electric appliance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 xml:space="preserve">Field 58 - Total DSM Cost: </w:t>
      </w:r>
      <w:r>
        <w:rPr>
          <w:rFonts w:cs="Times New Roman" w:ascii="Times New Roman" w:hAnsi="Times New Roman"/>
          <w:sz w:val="24"/>
          <w:szCs w:val="24"/>
        </w:rPr>
        <w:t xml:space="preserve">The sum of  </w:t>
      </w:r>
      <w:r>
        <w:rPr>
          <w:rFonts w:cs="Times New Roman" w:ascii="Times New Roman" w:hAnsi="Times New Roman"/>
          <w:b/>
          <w:bCs/>
          <w:sz w:val="24"/>
          <w:szCs w:val="24"/>
        </w:rPr>
        <w:t>Field</w:t>
      </w:r>
      <w:r>
        <w:rPr>
          <w:rFonts w:cs="Times New Roman" w:ascii="Times New Roman" w:hAnsi="Times New Roman"/>
          <w:sz w:val="24"/>
          <w:szCs w:val="24"/>
        </w:rPr>
        <w:t xml:space="preserve"> </w:t>
      </w:r>
      <w:r>
        <w:rPr>
          <w:rFonts w:cs="Times New Roman" w:ascii="Times New Roman" w:hAnsi="Times New Roman"/>
          <w:b/>
          <w:bCs/>
          <w:sz w:val="24"/>
          <w:szCs w:val="24"/>
        </w:rPr>
        <w:t>56</w:t>
      </w:r>
      <w:r>
        <w:rPr>
          <w:rFonts w:cs="Times New Roman" w:ascii="Times New Roman" w:hAnsi="Times New Roman"/>
          <w:sz w:val="24"/>
          <w:szCs w:val="24"/>
        </w:rPr>
        <w:t xml:space="preserve"> and </w:t>
      </w:r>
      <w:r>
        <w:rPr>
          <w:rFonts w:cs="Times New Roman" w:ascii="Times New Roman" w:hAnsi="Times New Roman"/>
          <w:b/>
          <w:bCs/>
          <w:sz w:val="24"/>
          <w:szCs w:val="24"/>
        </w:rPr>
        <w:t>Field 57.</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s 59 through 69 - End - Heat, Cool, Water, Light, Building, New Construction, Appliances, Motors, Process Heat, Electrolytics, Other:</w:t>
      </w:r>
      <w:r>
        <w:rPr>
          <w:rFonts w:cs="Times New Roman" w:ascii="Times New Roman" w:hAnsi="Times New Roman"/>
          <w:sz w:val="24"/>
          <w:szCs w:val="24"/>
        </w:rPr>
        <w:t xml:space="preserve"> Energy Efficiency Program End use applications such as electric heat, air conditioning units, water heaters, lighting, building shell insulation, new construction design, appliances, process heating (commercial and industrial only), electrolytics (commercial and industrial only), motors (commercial and industrial only), and other end uses not listed.</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s 70 through 74 - TYPE - Audits, Rebates, Loans, Other Incentives, Other:</w:t>
      </w:r>
      <w:r>
        <w:rPr>
          <w:rFonts w:cs="Times New Roman" w:ascii="Times New Roman" w:hAnsi="Times New Roman"/>
          <w:sz w:val="24"/>
          <w:szCs w:val="24"/>
        </w:rPr>
        <w:t xml:space="preserve"> The types of Energy Efficiency Programs used to encourage the various end use applications.</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tab/>
        <w:t>Record Type 3</w:t>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true"/>
        <w:spacing w:lineRule="atLeast" w:line="240"/>
        <w:rPr/>
      </w:pPr>
      <w:r>
        <w:rPr>
          <w:rFonts w:cs="Times New Roman" w:ascii="Times New Roman" w:hAnsi="Times New Roman"/>
          <w:b/>
          <w:bCs/>
          <w:sz w:val="24"/>
          <w:szCs w:val="24"/>
        </w:rPr>
        <w:t xml:space="preserve">Field 1 - Utility Record Type: </w:t>
      </w:r>
      <w:r>
        <w:rPr>
          <w:rFonts w:cs="Times New Roman" w:ascii="Times New Roman" w:hAnsi="Times New Roman"/>
          <w:sz w:val="24"/>
          <w:szCs w:val="24"/>
        </w:rPr>
        <w:t>Related to this file layout only.  Not collected on th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Form EIA-861.  Identifies general location of data in ASCII flat fil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2 - Utility Code: </w:t>
      </w:r>
      <w:r>
        <w:rPr>
          <w:rFonts w:cs="Times New Roman" w:ascii="Times New Roman" w:hAnsi="Times New Roman"/>
          <w:sz w:val="24"/>
          <w:szCs w:val="24"/>
        </w:rPr>
        <w:t xml:space="preserve">The six-digit unique number assigned to each Form EIA-861 respondent (see </w:t>
      </w:r>
      <w:r>
        <w:rPr>
          <w:rFonts w:cs="Times New Roman" w:ascii="Times New Roman" w:hAnsi="Times New Roman"/>
          <w:b/>
          <w:bCs/>
          <w:sz w:val="24"/>
          <w:szCs w:val="24"/>
        </w:rPr>
        <w:t>Record Type 1, Field 3</w:t>
      </w:r>
      <w:r>
        <w:rPr>
          <w:rFonts w:cs="Times New Roman" w:ascii="Times New Roman" w:hAnsi="Times New Roman"/>
          <w:sz w:val="24"/>
          <w:szCs w:val="24"/>
        </w:rPr>
        <w: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3 - State Sales:</w:t>
      </w:r>
      <w:r>
        <w:rPr>
          <w:rFonts w:cs="Times New Roman" w:ascii="Times New Roman" w:hAnsi="Times New Roman"/>
          <w:sz w:val="24"/>
          <w:szCs w:val="24"/>
        </w:rPr>
        <w:t xml:space="preserve"> States sales for any respondent having a third (or more) State in which it has retail sales.  These data are linked to sales in the first two states by the utility code in </w:t>
      </w:r>
      <w:r>
        <w:rPr>
          <w:rFonts w:cs="Times New Roman" w:ascii="Times New Roman" w:hAnsi="Times New Roman"/>
          <w:b/>
          <w:bCs/>
          <w:sz w:val="24"/>
          <w:szCs w:val="24"/>
        </w:rPr>
        <w:t>Field 2</w:t>
      </w:r>
      <w:r>
        <w:rPr>
          <w:rFonts w:cs="Times New Roman" w:ascii="Times New Roman" w:hAnsi="Times New Roman"/>
          <w:sz w:val="24"/>
          <w:szCs w:val="24"/>
        </w:rPr>
        <w:t xml:space="preserve">  (See</w:t>
      </w:r>
      <w:r>
        <w:rPr>
          <w:rFonts w:cs="Times New Roman" w:ascii="Times New Roman" w:hAnsi="Times New Roman"/>
          <w:b/>
          <w:bCs/>
          <w:sz w:val="24"/>
          <w:szCs w:val="24"/>
        </w:rPr>
        <w:t xml:space="preserve"> </w:t>
      </w:r>
      <w:r>
        <w:rPr>
          <w:rFonts w:cs="Times New Roman" w:ascii="Times New Roman" w:hAnsi="Times New Roman"/>
          <w:sz w:val="24"/>
          <w:szCs w:val="24"/>
        </w:rPr>
        <w:t xml:space="preserve">also </w:t>
      </w:r>
      <w:r>
        <w:rPr>
          <w:rFonts w:cs="Times New Roman" w:ascii="Times New Roman" w:hAnsi="Times New Roman"/>
          <w:b/>
          <w:bCs/>
          <w:sz w:val="24"/>
          <w:szCs w:val="24"/>
        </w:rPr>
        <w:t>Record Type 1, Field 55</w:t>
      </w:r>
      <w:r>
        <w:rPr>
          <w:rFonts w:cs="Times New Roman" w:ascii="Times New Roman" w:hAnsi="Times New Roman"/>
          <w:sz w:val="24"/>
          <w:szCs w:val="24"/>
        </w:rPr>
        <w: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tab/>
        <w:t>Record Type 7</w:t>
      </w:r>
    </w:p>
    <w:p>
      <w:pPr>
        <w:pStyle w:val="Normal"/>
        <w:suppressAutoHyphens w:val="true"/>
        <w:spacing w:lineRule="atLeast" w:line="240"/>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true"/>
        <w:spacing w:lineRule="atLeast" w:line="240"/>
        <w:rPr/>
      </w:pPr>
      <w:r>
        <w:rPr>
          <w:rFonts w:cs="Times New Roman" w:ascii="Times New Roman" w:hAnsi="Times New Roman"/>
          <w:b/>
          <w:bCs/>
          <w:sz w:val="24"/>
          <w:szCs w:val="24"/>
        </w:rPr>
        <w:t xml:space="preserve">Field 1 - Utility Record Type: </w:t>
      </w:r>
      <w:r>
        <w:rPr>
          <w:rFonts w:cs="Times New Roman" w:ascii="Times New Roman" w:hAnsi="Times New Roman"/>
          <w:sz w:val="24"/>
          <w:szCs w:val="24"/>
        </w:rPr>
        <w:t xml:space="preserve">Related to this file layout only.  Not collected on the </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Form EIA-861.  Identifies the general location of data in the ASCII flat file.</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2 - Utility Code: </w:t>
      </w:r>
      <w:r>
        <w:rPr>
          <w:rFonts w:cs="Times New Roman" w:ascii="Times New Roman" w:hAnsi="Times New Roman"/>
          <w:sz w:val="24"/>
          <w:szCs w:val="24"/>
        </w:rPr>
        <w:t xml:space="preserve">The six-digit unique number assigned to each Form EIA-861 respondent (See </w:t>
      </w:r>
      <w:r>
        <w:rPr>
          <w:rFonts w:cs="Times New Roman" w:ascii="Times New Roman" w:hAnsi="Times New Roman"/>
          <w:b/>
          <w:bCs/>
          <w:sz w:val="24"/>
          <w:szCs w:val="24"/>
        </w:rPr>
        <w:t>Record Type 1, Field 3</w:t>
      </w:r>
      <w:r>
        <w:rPr>
          <w:rFonts w:cs="Times New Roman" w:ascii="Times New Roman" w:hAnsi="Times New Roman"/>
          <w:sz w:val="24"/>
          <w:szCs w:val="24"/>
        </w:rPr>
        <w: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Field 3 - Major Changes:</w:t>
      </w:r>
      <w:r>
        <w:rPr>
          <w:rFonts w:cs="Times New Roman" w:ascii="Times New Roman" w:hAnsi="Times New Roman"/>
          <w:sz w:val="24"/>
          <w:szCs w:val="24"/>
        </w:rPr>
        <w:t xml:space="preserve"> Yes or no response to the question “Have there been major changes to your DSM programs...since 1992?</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rPr/>
      </w:pPr>
      <w:r>
        <w:rPr>
          <w:rFonts w:cs="Times New Roman" w:ascii="Times New Roman" w:hAnsi="Times New Roman"/>
          <w:b/>
          <w:bCs/>
          <w:sz w:val="24"/>
          <w:szCs w:val="24"/>
        </w:rPr>
        <w:t xml:space="preserve">Field 4 - Text: </w:t>
      </w:r>
      <w:r>
        <w:rPr>
          <w:rFonts w:cs="Times New Roman" w:ascii="Times New Roman" w:hAnsi="Times New Roman"/>
          <w:sz w:val="24"/>
          <w:szCs w:val="24"/>
        </w:rPr>
        <w:t xml:space="preserve">A 300 character text field used by the respondent to describe any DSM changes noted in </w:t>
      </w:r>
      <w:r>
        <w:rPr>
          <w:rFonts w:cs="Times New Roman" w:ascii="Times New Roman" w:hAnsi="Times New Roman"/>
          <w:b/>
          <w:bCs/>
          <w:sz w:val="24"/>
          <w:szCs w:val="24"/>
        </w:rPr>
        <w:t>Field 3</w:t>
      </w:r>
      <w:r>
        <w:rPr>
          <w:rFonts w:cs="Times New Roman" w:ascii="Times New Roman" w:hAnsi="Times New Roman"/>
          <w:sz w:val="24"/>
          <w:szCs w:val="24"/>
        </w:rPr>
        <w:t>.</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1:29:00Z</dcterms:created>
  <dc:creator/>
  <dc:description/>
  <cp:keywords/>
  <dc:language>en-US</dc:language>
  <cp:lastModifiedBy>CJE</cp:lastModifiedBy>
  <dcterms:modified xsi:type="dcterms:W3CDTF">2012-08-17T01:29:00Z</dcterms:modified>
  <cp:revision>2</cp:revision>
  <dc:subject/>
  <dc:title>Form EIA-861 File Layout Field Descriptions</dc:title>
</cp:coreProperties>
</file>