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810"/>
        <w:jc w:val="center"/>
        <w:rPr>
          <w:b/>
          <w:b/>
          <w:bCs/>
        </w:rPr>
      </w:pPr>
      <w:r>
        <w:rPr>
          <w:b/>
          <w:bCs/>
        </w:rPr>
        <w:t>F861 Datafile YR 2008</w:t>
      </w:r>
    </w:p>
    <w:p>
      <w:pPr>
        <w:pStyle w:val="Normal"/>
        <w:rPr>
          <w:b/>
          <w:b/>
          <w:bCs/>
        </w:rPr>
      </w:pPr>
      <w:r>
        <w:rPr>
          <w:b/>
          <w:bCs/>
        </w:rPr>
      </w:r>
    </w:p>
    <w:p>
      <w:pPr>
        <w:pStyle w:val="Normal"/>
        <w:rPr/>
      </w:pPr>
      <w:r>
        <w:rPr/>
      </w:r>
    </w:p>
    <w:p>
      <w:pPr>
        <w:pStyle w:val="Normal"/>
        <w:rPr/>
      </w:pPr>
      <w:r>
        <w:rPr/>
      </w:r>
    </w:p>
    <w:p>
      <w:pPr>
        <w:pStyle w:val="Normal"/>
        <w:rPr/>
      </w:pPr>
      <w:r>
        <w:rPr/>
        <w:t xml:space="preserve">This file contains information pertaining to the column headings for the files deployed from f861yr08.exe, when unzipped.  This file layout also contains other useful information on the fields and data presented.  The file names are File1.xls, File1_cao.xls, File1a.xls, File2.xls, File3.xls, </w:t>
      </w:r>
      <w:bookmarkStart w:id="0" w:name="_Hlk147132286"/>
      <w:r>
        <w:rPr/>
        <w:t>File3a.xls,, File4.xls</w:t>
      </w:r>
      <w:bookmarkEnd w:id="0"/>
      <w:r>
        <w:rPr/>
        <w:t xml:space="preserve">, </w:t>
      </w:r>
      <w:bookmarkStart w:id="1" w:name="_Hlk147132317"/>
      <w:r>
        <w:rPr/>
        <w:t xml:space="preserve">File5.xls </w:t>
      </w:r>
      <w:bookmarkEnd w:id="1"/>
      <w:r>
        <w:rPr/>
        <w:t>File6.xls, File7.xls, and File8.xls.</w:t>
      </w:r>
    </w:p>
    <w:p>
      <w:pPr>
        <w:pStyle w:val="Normal"/>
        <w:rPr/>
      </w:pPr>
      <w:r>
        <w:rPr/>
      </w:r>
    </w:p>
    <w:p>
      <w:pPr>
        <w:pStyle w:val="Normal"/>
        <w:rPr/>
      </w:pPr>
      <w:r>
        <w:rPr/>
        <w:t>The file F861yr08.exe is a file of data collected on the Form EIA-861, Annual Electric Power Industry Report, for the reporting period, calendar year 2008.   The zipped .exe file contains 11 .xls files and one Word file.  The data file structure detailed here also applies to data files for prior years.  Years prior to 2008 do not include File1a, File3a, File7 and File8.  Executable (and zip) files for years prior to 2004 do not contain file6 (distributed generation data).  Executable (and zip) files for 2001 do not contain file 5 (green pricing, net metering data).  Data for years prior to 2001 are described in the applicable file layout documentation.</w:t>
      </w:r>
    </w:p>
    <w:p>
      <w:pPr>
        <w:pStyle w:val="Normal"/>
        <w:rPr/>
      </w:pPr>
      <w:r>
        <w:rPr/>
      </w:r>
    </w:p>
    <w:p>
      <w:pPr>
        <w:pStyle w:val="Normal"/>
        <w:numPr>
          <w:ilvl w:val="0"/>
          <w:numId w:val="2"/>
        </w:numPr>
        <w:rPr/>
      </w:pPr>
      <w:r>
        <w:rPr/>
        <w:t xml:space="preserve">File1 contains aggregate operational data such as control area operators (years prior to 2005), energy balance, and revenue information from each electric utility in the country, including power marketers, and Federal power marketing administrations.  </w:t>
      </w:r>
    </w:p>
    <w:p>
      <w:pPr>
        <w:pStyle w:val="Normal"/>
        <w:numPr>
          <w:ilvl w:val="0"/>
          <w:numId w:val="2"/>
        </w:numPr>
        <w:rPr/>
      </w:pPr>
      <w:r>
        <w:rPr/>
        <w:t>File1_cao contains (2005 forward) data on control area operators.</w:t>
      </w:r>
    </w:p>
    <w:p>
      <w:pPr>
        <w:pStyle w:val="Normal"/>
        <w:numPr>
          <w:ilvl w:val="0"/>
          <w:numId w:val="2"/>
        </w:numPr>
        <w:rPr/>
      </w:pPr>
      <w:r>
        <w:rPr/>
        <w:t>File1_a (2008 forward) contains data on the types of activities each utility engages in, the NERC regions of operation, whether the utility generates power, and if it operates alternative-fueled vehicles</w:t>
      </w:r>
    </w:p>
    <w:p>
      <w:pPr>
        <w:pStyle w:val="Normal"/>
        <w:numPr>
          <w:ilvl w:val="0"/>
          <w:numId w:val="2"/>
        </w:numPr>
        <w:rPr/>
      </w:pPr>
      <w:r>
        <w:rPr/>
        <w:t>File2 contains information on retail revenue, sales, and customer counts, by State and class of service (including the Transportation sector, new in 2003), for each electric distribution utility, or energy service provider in all 50 States, the District of Columbia, the Dominion of Puerto Rico, and the Territories of American Samoa, Guam, and the Virgin Islands.</w:t>
      </w:r>
    </w:p>
    <w:p>
      <w:pPr>
        <w:pStyle w:val="Normal"/>
        <w:numPr>
          <w:ilvl w:val="0"/>
          <w:numId w:val="2"/>
        </w:numPr>
        <w:rPr/>
      </w:pPr>
      <w:r>
        <w:rPr/>
        <w:t>File3 contains information on electric utility demand-side management programs, including energy efficiency and load management effects and expenditures, and (2008 forward) the number of customers in time- and incentive-based rate programs (peak data is in megawatts for the periods 2001 through 2007 – in previous years the data are in kilowatts).</w:t>
      </w:r>
    </w:p>
    <w:p>
      <w:pPr>
        <w:pStyle w:val="Normal"/>
        <w:numPr>
          <w:ilvl w:val="0"/>
          <w:numId w:val="2"/>
        </w:numPr>
        <w:rPr/>
      </w:pPr>
      <w:r>
        <w:rPr/>
        <w:t>File3a (2008 forward) contains the cost percentages by state of energy efficiency and load management programs.  Only utilities that operate DSM programs in more than one state are included in this datafile.</w:t>
      </w:r>
    </w:p>
    <w:p>
      <w:pPr>
        <w:pStyle w:val="Normal"/>
        <w:numPr>
          <w:ilvl w:val="0"/>
          <w:numId w:val="2"/>
        </w:numPr>
        <w:rPr/>
      </w:pPr>
      <w:r>
        <w:rPr/>
        <w:t>File4 contains the names of the counties, by State, in which the respondent has equipment for the distribution of electricity to ultimate consumers.</w:t>
      </w:r>
    </w:p>
    <w:p>
      <w:pPr>
        <w:pStyle w:val="Normal"/>
        <w:numPr>
          <w:ilvl w:val="0"/>
          <w:numId w:val="2"/>
        </w:numPr>
        <w:rPr/>
      </w:pPr>
      <w:r>
        <w:rPr/>
        <w:t>File5 contains aggregate data of the number of customers by State and customer class for Green Pricing and Net Metering programs, as well as (for 2008 forward) the revenue and sales from Green Pricing programs and the energy displaced by Net Metering programs.</w:t>
      </w:r>
    </w:p>
    <w:p>
      <w:pPr>
        <w:pStyle w:val="Normal"/>
        <w:numPr>
          <w:ilvl w:val="0"/>
          <w:numId w:val="2"/>
        </w:numPr>
        <w:rPr/>
      </w:pPr>
      <w:r>
        <w:rPr/>
        <w:t>File6 contains information on utility or customer-owned distributed and dispersed generation such as the number, capacity and types of generators.</w:t>
      </w:r>
    </w:p>
    <w:p>
      <w:pPr>
        <w:pStyle w:val="Normal"/>
        <w:numPr>
          <w:ilvl w:val="0"/>
          <w:numId w:val="2"/>
        </w:numPr>
        <w:rPr/>
      </w:pPr>
      <w:r>
        <w:rPr/>
        <w:t>File7 (2008 forward) contains data on mergers and acquisitions</w:t>
      </w:r>
    </w:p>
    <w:p>
      <w:pPr>
        <w:pStyle w:val="Normal"/>
        <w:numPr>
          <w:ilvl w:val="0"/>
          <w:numId w:val="2"/>
        </w:numPr>
        <w:rPr/>
      </w:pPr>
      <w:r>
        <w:rPr/>
        <w:t xml:space="preserve">File8 (2008 forward) contains data on advanced meters. </w:t>
      </w:r>
    </w:p>
    <w:p>
      <w:pPr>
        <w:pStyle w:val="Normal"/>
        <w:ind w:left="720" w:hanging="0"/>
        <w:rPr/>
      </w:pPr>
      <w:r>
        <w:rPr/>
        <w:tab/>
        <w:tab/>
      </w:r>
    </w:p>
    <w:p>
      <w:pPr>
        <w:pStyle w:val="NormalWeb"/>
        <w:spacing w:before="0" w:after="0"/>
        <w:rPr/>
      </w:pPr>
      <w:r>
        <w:rPr>
          <w:rStyle w:val="StrongEmphasis"/>
          <w:rFonts w:cs="Times New Roman" w:ascii="Times New Roman" w:hAnsi="Times New Roman"/>
          <w:sz w:val="20"/>
          <w:szCs w:val="20"/>
        </w:rPr>
        <w:t xml:space="preserve">Note: All sales, energy efficiency energy savings, and load management energy savings data are in megawatthours.   Summer and winter system peak and peak reduction data (actual and potential) in File 3 are in megawatts for 2001 through 2008 and kilowatts for previous years, all revenue and expenditure data are in thousand-dollar units. </w:t>
      </w:r>
    </w:p>
    <w:p>
      <w:pPr>
        <w:pStyle w:val="Normal"/>
        <w:rPr/>
      </w:pPr>
      <w:r>
        <w:rPr/>
      </w:r>
    </w:p>
    <w:p>
      <w:pPr>
        <w:pStyle w:val="Normal"/>
        <w:rPr/>
      </w:pPr>
      <w:r>
        <w:rPr/>
      </w:r>
    </w:p>
    <w:p>
      <w:pPr>
        <w:pStyle w:val="Normal"/>
        <w:rPr/>
      </w:pPr>
      <w:r>
        <w:rPr>
          <w:b/>
          <w:sz w:val="24"/>
          <w:szCs w:val="24"/>
        </w:rPr>
        <w:t>File1</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13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bookmarkStart w:id="2" w:name="OLE_LINK2"/>
            <w:bookmarkStart w:id="3" w:name="OLE_LINK1"/>
            <w:r>
              <w:rPr>
                <w:b w:val="false"/>
                <w:sz w:val="22"/>
                <w:szCs w:val="22"/>
              </w:rPr>
              <w:t>Column Headings</w:t>
            </w:r>
            <w:bookmarkEnd w:id="2"/>
            <w:bookmarkEnd w:id="3"/>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B: UTIL_ID</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D: MAIL_STAT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in which the utility (entity) is located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E: OWNERSHIP</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bookmarkStart w:id="4" w:name="OLE_LINK8"/>
            <w:bookmarkStart w:id="5" w:name="OLE_LINK4"/>
            <w:r>
              <w:rPr/>
              <w:t>Ownership Type: One of 10 different types of ownership categories: Federal; Political Subdivision; Municipal Marketing Authority; Cooperative; State; Municipal; Investor-Owned; Retail Power Marketer (Energy Service Provider); (Wholesale) Power Marketer; Transmission Company. “State” ownership refers to statewide organizations whose scope is larger than county level.</w:t>
            </w:r>
            <w:bookmarkEnd w:id="4"/>
            <w:bookmarkEnd w:id="5"/>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F: NERC_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bookmarkStart w:id="6" w:name="OLE_LINK9"/>
            <w:r>
              <w:rPr>
                <w:bCs/>
              </w:rPr>
              <w:t>NERC Location:</w:t>
            </w:r>
            <w:r>
              <w:rPr>
                <w:b/>
                <w:bCs/>
              </w:rPr>
              <w:t xml:space="preserve"> </w:t>
            </w:r>
            <w:r>
              <w:rPr/>
              <w:t xml:space="preserve"> The North American Electric Reliability Corporation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  FRCC = Florida Reliability Coordinating Council; MRO = Midwest Reliability Organization; NPCC = Northeast Power Coordinating Council; RFC = Reliability </w:t>
            </w:r>
            <w:r>
              <w:rPr>
                <w:i/>
              </w:rPr>
              <w:t>First</w:t>
            </w:r>
            <w:r>
              <w:rPr/>
              <w:t xml:space="preserve"> Corporation (formerly MAAC, MAIN and ECAR); SERC = SERC Reliability Corporation; SPP = Southwest Power Pool, RE; TRE = Texas Regional Entity (formerly ERCOT); WECC = Western Electric Coordinating Council. AK = Alaska; AS = American Samoa; GU = Guam; HI = Hawaii; PR = Puerto Rico; VI = Virgin Islands.</w:t>
            </w:r>
            <w:bookmarkEnd w:id="6"/>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1080" w:firstLine="810"/>
              <w:rPr/>
            </w:pPr>
            <w:r>
              <w:rPr/>
              <w:t xml:space="preserve">     </w:t>
            </w:r>
            <w:r>
              <w:rPr/>
              <w:t>COL G: PEAK_DEMAND_SUMMER</w:t>
              <w:tab/>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Summer Peak Demand</w:t>
            </w:r>
            <w:r>
              <w:rPr/>
              <w:t>: The one hour during the months of June, July, August or September when the utility sold the most power, including full and partial requirements wholesale consumers.  Peak data is in megawatts (2000 and previous years in kilowat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H: PEAK_DEMAND_WINTER</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Winter Peak Demand</w:t>
            </w:r>
            <w:r>
              <w:rPr/>
              <w:t>: The one hour during the months of December (prior), January, February, March (current year) when the utility sold the most power, including full and partial requirements wholesale consumers.  Peak data is in megawatts (2000 and previous years in kilowat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I: NET_GENERATION</w:t>
              <w:tab/>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et Generation: Gross generation minus plant use from all electric utility owned plants. </w:t>
            </w:r>
            <w:r>
              <w:rPr/>
              <w:t>Energy data is in megawatthou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HOLESALE_PURCHASES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holesale Power Purchases (in megawatthours): Energy purchased and supplied to other electric utilities, cooperatives, municipals, and Federal and state electric agencies for resale to ultimate consumers.</w:t>
            </w:r>
          </w:p>
        </w:tc>
      </w:tr>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K: EXCHANGED_RECEIV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change Energy Received (in megawatthours): Specific energy transactions between electric utilities, where electricity received is returned in kind at a later time or accumulated as energy balances until the end of the stated period, after which settlement may be by monetary payment.  This is the portion of energy reported as received.</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L: EXCHANGED_DELIVER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change Energy Delivered (in megawatthours): Specific energy transactions between electric utilities, where electricity received is returned in kind at a later time or accumulated as energy balances until the end of the stated period, after which settlement may be by monetary payment.  This is the portion of energy reported as delivered.</w:t>
            </w:r>
          </w:p>
        </w:tc>
      </w:tr>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M: EXCHANGED_N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et Power Exchanged (in megawatthours): Specific energy transactions between electric utilities, where electricity received is returned in kind at a later time or accumulated as energy balances until the end of the stated period, after which settlement may be by monetary payment.  This is the Net difference between the energy reported as received and delivered.</w:t>
            </w:r>
          </w:p>
        </w:tc>
      </w:tr>
      <w:tr>
        <w:trPr>
          <w:trHeight w:val="24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N: WHEELED__RECEIV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heeled Power Received (in megawatthours): The reported volume of electricity received, transmitted over an electric utility’s system for compensation, which the electric utility received from one system and delivered to another system.</w:t>
            </w:r>
          </w:p>
        </w:tc>
      </w:tr>
      <w:tr>
        <w:trPr>
          <w:trHeight w:val="30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O: WHEELED_ DELIVER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heeled Power Delivered  (in megawatthours): The reported volume of electricity delivered, transmitted over an electric utility’s system for compensation, which the electric utility received from one system and delivered to another system.</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rFonts w:cs="MS Sans Serif;Times New Roman" w:ascii="MS Sans Serif;Times New Roman" w:hAnsi="MS Sans Serif;Times New Roman"/>
              </w:rPr>
              <w:t>WHEELED_NET</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et Wheeled Power (in megawatthours): The reported net volume of electricity transmitted over an electric utility’s system for compensation, which the electric utility received from one system and delivered to another system.</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Q: </w:t>
            </w:r>
            <w:r>
              <w:rPr>
                <w:rFonts w:cs="MS Sans Serif;Times New Roman" w:ascii="MS Sans Serif;Times New Roman" w:hAnsi="MS Sans Serif;Times New Roman"/>
              </w:rPr>
              <w:t>TRANSMISSION_BY_OTHERS_LOSS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mission By Others Losses  (in megawatthours): The amount of energy losses associated with the wheeling of electricity provided to the respondent’s system by other utilities.  This should always be expressed as a negative valu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R: </w:t>
            </w:r>
            <w:r>
              <w:rPr>
                <w:rFonts w:cs="MS Sans Serif;Times New Roman" w:ascii="MS Sans Serif;Times New Roman" w:hAnsi="MS Sans Serif;Times New Roman"/>
              </w:rPr>
              <w:t>TOTAL_SOURC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tal Sources (in megawatthours): The sum of all sources of energy (Sum of columns I through P).</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S: </w:t>
            </w:r>
            <w:r>
              <w:rPr>
                <w:rFonts w:cs="MS Sans Serif;Times New Roman" w:ascii="MS Sans Serif;Times New Roman" w:hAnsi="MS Sans Serif;Times New Roman"/>
              </w:rPr>
              <w:t>RETAIL_SAL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ail Sales (in megawatthours): Sales to ultimate consumers. The amount of electricity sold to customers purchasing electricity for their own use and not for resal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T: </w:t>
            </w:r>
            <w:r>
              <w:rPr>
                <w:rFonts w:cs="MS Sans Serif;Times New Roman" w:ascii="MS Sans Serif;Times New Roman" w:hAnsi="MS Sans Serif;Times New Roman"/>
              </w:rPr>
              <w:t>SALES_FOR_RESAL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ales For Resale (in megawatthours): Wholesale sales. The amount of electricity sold for resale purposes. This includes sales for resale to power marketers, full and partial requirements customers, firm power customers and nonfirm customers, and sales through tolling agreement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U: </w:t>
            </w:r>
            <w:r>
              <w:rPr>
                <w:rFonts w:cs="MS Sans Serif;Times New Roman" w:ascii="MS Sans Serif;Times New Roman" w:hAnsi="MS Sans Serif;Times New Roman"/>
              </w:rPr>
              <w:t>FURNISHED_WITHOUT_CHARGE</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Furnished Without Charge (in megawatthours): </w:t>
            </w:r>
          </w:p>
          <w:p>
            <w:pPr>
              <w:pStyle w:val="Normal"/>
              <w:rPr/>
            </w:pPr>
            <w:r>
              <w:rPr/>
              <w:t>The amount of electricity furnished by the electric utility without charge, such as a municipality under a franchise agreement or for public street and highway lighting. This entry does not include data entered in Column V, Consumed_By_Respondent</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V: </w:t>
            </w:r>
            <w:r>
              <w:rPr>
                <w:rFonts w:cs="MS Sans Serif;Times New Roman" w:ascii="MS Sans Serif;Times New Roman" w:hAnsi="MS Sans Serif;Times New Roman"/>
              </w:rPr>
              <w:t>CONSUMED_BY_RESPONDENT</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nsumed By Respondent without charge (in megawatthours): The amount of electricity furnished by the electric utility without charge, such as to a municipality under a franchise agreement or for public street and highway lighting. This entry does not include data entered in Column U, Furnished_Without_Charg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W: </w:t>
            </w:r>
            <w:r>
              <w:rPr>
                <w:rFonts w:cs="MS Sans Serif;Times New Roman" w:ascii="MS Sans Serif;Times New Roman" w:hAnsi="MS Sans Serif;Times New Roman"/>
              </w:rPr>
              <w:t>TOTAL_LOSS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tal Energy Losses (in megawatthours): The total amount of electricity lost from transmission, distribution, and/or unaccounted for (sum of columns S through V). This must be a positive number.</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X: </w:t>
            </w:r>
            <w:r>
              <w:rPr>
                <w:rFonts w:cs="MS Sans Serif;Times New Roman" w:ascii="MS Sans Serif;Times New Roman" w:hAnsi="MS Sans Serif;Times New Roman"/>
              </w:rPr>
              <w:t>TOTAL_DISPOSITION</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Disposition (in megawatthours): The total amount of electricity disposed (The difference between Column R “TOTAL_SOURCES” and the sum of columns S through W). </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Y: </w:t>
            </w:r>
            <w:r>
              <w:rPr>
                <w:rFonts w:cs="MS Sans Serif;Times New Roman" w:ascii="MS Sans Serif;Times New Roman" w:hAnsi="MS Sans Serif;Times New Roman"/>
              </w:rPr>
              <w:t>RETAIL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lectric Operating Revenue from Sales to Ultimate Customers, Schedule 4, Parts A and B (in thousand dollars): The amount of revenue from sales of electricity to those customers purchasing electricity for their own use and not for resal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Z: </w:t>
            </w:r>
            <w:r>
              <w:rPr>
                <w:rFonts w:cs="MS Sans Serif;Times New Roman" w:ascii="MS Sans Serif;Times New Roman" w:hAnsi="MS Sans Serif;Times New Roman"/>
              </w:rPr>
              <w:t>UNBUNDLED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venue from Unbundled (Delivery) Customers, Schedule 4, part C (in thousand dollars): The amount of revenue from unbundled customers who purchase their energy from a supplier other than the electric utility that distributes the power to their premises. This electric operating revenue does not include the charges for electric energy but does include the revenue required to cover power delivery.</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AA: </w:t>
            </w:r>
            <w:r>
              <w:rPr>
                <w:rFonts w:cs="MS Sans Serif;Times New Roman" w:ascii="MS Sans Serif;Times New Roman" w:hAnsi="MS Sans Serif;Times New Roman"/>
              </w:rPr>
              <w:t>RESALE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 Operating Revenue from Sales for Resale (in thousand dollars): The amount of revenue from sales of electricity sold for resale purposes. This includes revenue from sales for resale to wholesale or retail power marketers, full and partial requirements customers (firm) and to nonrequirements (nonfirm) customer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OL AB: R</w:t>
            </w:r>
            <w:r>
              <w:rPr>
                <w:rFonts w:cs="MS Sans Serif;Times New Roman" w:ascii="MS Sans Serif;Times New Roman" w:hAnsi="MS Sans Serif;Times New Roman"/>
                <w:sz w:val="18"/>
                <w:szCs w:val="18"/>
              </w:rPr>
              <w:t>EVENUE_CREDITS_AND_ADJUSTMENT</w:t>
            </w:r>
          </w:p>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lectric Credits/Other Adjustments (in thousand dollars): Funds included in this entry consist of refunds to customers resulting from rate commission rulings delayed beyond the reporting year in which the funds were originally collected. This also includes revenue distributions to customers from rate stabilizations funds where the distribution occurred during the current reporting year but the funds were collected during the previous reporting years.</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AC: </w:t>
            </w:r>
            <w:r>
              <w:rPr>
                <w:rFonts w:cs="MS Sans Serif;Times New Roman" w:ascii="MS Sans Serif;Times New Roman" w:hAnsi="MS Sans Serif;Times New Roman"/>
              </w:rPr>
              <w:t>OTHER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ther Electric Operating Revenue (in thousand dollars): The amount of revenue received from electric activities other than selling electricity. This may include revenue from selling or servicing electric appliances, revenue from the sale of water and water power for irrigation, domestic, industrial or hydroelectric operations, revenue from electric plants leased to others, revenue from the transmission of electricity to others (wheeling), revenue from the sale of steam, but not including sales made by a steam heating department or transfers of steam under joint facility operations, revenue from interdepartmental rents or sale of electric property, revenue from late fees, penalties or reconnections, and revenue from interest.</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AD: </w:t>
            </w:r>
            <w:r>
              <w:rPr>
                <w:rFonts w:cs="MS Sans Serif;Times New Roman" w:ascii="MS Sans Serif;Times New Roman" w:hAnsi="MS Sans Serif;Times New Roman"/>
              </w:rPr>
              <w:t>TOTAL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Electric Operating Revenues (in thousand dollars): The sum of columns Y through AC. </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E:  DATA_TYP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observed; I=imputed</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File1_CAO</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C: </w:t>
            </w:r>
            <w:r>
              <w:rPr>
                <w:rFonts w:cs="MS Sans Serif;Times New Roman" w:ascii="MS Sans Serif;Times New Roman" w:hAnsi="MS Sans Serif;Times New Roman"/>
                <w:bCs/>
              </w:rPr>
              <w:t>CONTROL_AREA_OPERATOR_CO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 Code of Control Area Operator</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rFonts w:cs="MS Sans Serif;Times New Roman" w:ascii="MS Sans Serif;Times New Roman" w:hAnsi="MS Sans Serif;Times New Roman"/>
                <w:bCs/>
              </w:rPr>
              <w:t>CONTROL_AREA_OPERATOR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Entity Name of Control Area Operator.</w:t>
            </w:r>
          </w:p>
          <w:p>
            <w:pPr>
              <w:pStyle w:val="Normal"/>
              <w:rPr>
                <w:rFonts w:ascii="MS Sans Serif;Times New Roman" w:hAnsi="MS Sans Serif;Times New Roman" w:cs="MS Sans Serif;Times New Roman"/>
                <w:bCs/>
              </w:rPr>
            </w:pPr>
            <w:r>
              <w:rPr>
                <w:bCs/>
              </w:rPr>
              <w:t>The entity (usually electric utility) responsible for the application of a common, automatic generation and transmission control scheme within a specific electrically bordered area.  Control Area Operators balance demand with available capacity, maintain system frequency and voltage within strict parameters and control power flows into, and out of, the region.  A utility may have major electrical generation, transmission and distribution equipment in more than one control area.</w:t>
            </w:r>
          </w:p>
        </w:tc>
      </w:tr>
    </w:tbl>
    <w:p>
      <w:pPr>
        <w:pStyle w:val="Heading2"/>
        <w:rPr/>
      </w:pPr>
      <w:r>
        <w:rPr/>
      </w:r>
    </w:p>
    <w:p>
      <w:pPr>
        <w:pStyle w:val="Normal"/>
        <w:rPr>
          <w:b/>
          <w:b/>
          <w:sz w:val="24"/>
          <w:szCs w:val="24"/>
        </w:rPr>
      </w:pPr>
      <w:r>
        <w:rPr>
          <w:b/>
          <w:sz w:val="24"/>
          <w:szCs w:val="24"/>
        </w:rPr>
        <w:t>File1a (2008 forward)</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13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sz w:val="22"/>
                <w:szCs w:val="22"/>
              </w:rPr>
              <w:t>Column Headings</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B: UTIL_ID</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D: MAIL_STAT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in which the utility (entity) is located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E: OWNERSHIP</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ederal; Political Subdivision; Municipal Marketing Authority; Cooperative; State; Municipal; Investor-Owned; Retail Power Marketer (Energy Service Provider); (Wholesale) Power Marketer; Transmission Company. “State” ownership refers to statewide organizations whose scope is larger than county level.</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F: NERC_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NERC Location:</w:t>
            </w:r>
            <w:r>
              <w:rPr>
                <w:b/>
                <w:bCs/>
              </w:rPr>
              <w:t xml:space="preserve"> </w:t>
            </w:r>
            <w:r>
              <w:rPr/>
              <w:t xml:space="preserve"> The North American Electric Reliability Corporation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  FRCC = Florida Reliability Coordinating Council; MRO = Midwest Reliability Organization; NPCC = Northeast Power Coordinating Council; RFC = Reliability </w:t>
            </w:r>
            <w:r>
              <w:rPr>
                <w:i/>
              </w:rPr>
              <w:t>First</w:t>
            </w:r>
            <w:r>
              <w:rPr/>
              <w:t xml:space="preserve"> Corporation (formerly MAAC, MAIN and ECAR); SERC = SERC Reliability Corporation; SPP = Southwest Power Pool, RE; TRE = Texas Regional Entity (formerly ERCOT); WECC = Western Electric Coordinating Council. AK = Alaska; AS = American Samoa; GU = Guam; HI = Hawaii; PR = Puerto Rico; VI = Virgin Islands.</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bookmarkStart w:id="7" w:name="OLE_LINK11"/>
            <w:bookmarkStart w:id="8" w:name="OLE_LINK10"/>
            <w:r>
              <w:rPr/>
              <w:t>COL G: NERC_ERCOT</w:t>
            </w:r>
            <w:bookmarkEnd w:id="7"/>
            <w:bookmarkEnd w:id="8"/>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TRE region (TRE=</w:t>
            </w:r>
            <w:r>
              <w:rPr/>
              <w:t>Texas Regional Entity (formerly ERCOT)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H: NERC_FRC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FRCC region (Y or N)</w:t>
            </w:r>
            <w:r>
              <w:rPr/>
              <w:t xml:space="preserve">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I: NERC_M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MRO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J: NERC_NPC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NPC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K: NERC_RF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RF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L: NERC_SER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SER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M: NERC_SPP</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SPP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N: NERC_WEC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WEC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O: OPERATES_GENERATING_PLA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operates power generating plants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P: ACTIVITY_GENER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power generation activity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Q: ACTIVITY_TRANSMISS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power transmission activity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R: ACTIVITY_BUYING_TRANSMISS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buys transmission service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S: ACTIVITY_DISTRIBU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power distribution activity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T: ACTIVITY_BUYING_DISTRIBU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buys distribution service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U: ACTIVITY_WHOLESALE_MARKETING</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wholesale power marketing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V: ACTIVITY_RETAIL_MARKETING</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retail power marketing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W: ACTIVITY_BUNDLED_SERVIC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provides bundled services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X: ALT_FUEL_VEHICL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ntity operated alternative-fueled vehicles during the year (Y or N)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Y: ALT_FUEL_VEHICLE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plans to operate alternative-fueled vehicles next year (Y or N)</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t>File2</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sz w:val="22"/>
                <w:szCs w:val="22"/>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 “99999” is not a utility ID; it represents an adjustment factor.</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rFonts w:cs="MS Sans Serif;Times New Roman" w:ascii="MS Sans Serif;Times New Roman" w:hAnsi="MS Sans Serif;Times New Roman"/>
              </w:rPr>
              <w:t>SCHED4PART</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A=Bundled Service, B=Energy Only Service, C=Delivery Only Service, D=TX Energy Service Providers</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E: SERVICE_TYP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rovider Type. Designates electric service types as either Bundled (reported on Schedule 4 Part A or D), Energy (reported on Schedule 4 Part B) or Delivery (reported on Schedule 4 Part C).  Total revenue nationally includes all component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F: DATA_TYP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bookmarkStart w:id="9" w:name="OLE_LINK3"/>
            <w:r>
              <w:rPr/>
              <w:t>O=observed, I=imputed</w:t>
            </w:r>
            <w:bookmarkEnd w:id="9"/>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left="-1080" w:firstLine="810"/>
              <w:rPr/>
            </w:pPr>
            <w:r>
              <w:rPr/>
              <w:t xml:space="preserve">     </w:t>
            </w:r>
            <w:r>
              <w:rPr/>
              <w:t xml:space="preserve">COL G: </w:t>
            </w:r>
            <w:r>
              <w:rPr>
                <w:rFonts w:cs="MS Sans Serif;Times New Roman" w:ascii="MS Sans Serif;Times New Roman" w:hAnsi="MS Sans Serif;Times New Roman"/>
              </w:rPr>
              <w:t>STATE_CODE</w:t>
            </w:r>
            <w:r>
              <w:rPr/>
              <w:tab/>
              <w:tab/>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2-digit State Code; also includes US Territories: AS = American Samoa; GU = Guam; PR = Puerto Rico; VI = Virgin Isla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rFonts w:cs="MS Sans Serif;Times New Roman" w:ascii="MS Sans Serif;Times New Roman" w:hAnsi="MS Sans Serif;Times New Roman"/>
              </w:rPr>
              <w:t>OWNERSHI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ederal; Political Subdivision; Municipal Marketing Authority; Cooperative; State; Municipal; Investor-Owned; Retail Power Marketer (Energy Service Provider); (Wholesale) Power Marketer; and Unregulated. “State” ownership refers to statewide organizations whose scope is larger than county level.</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rFonts w:cs="MS Sans Serif;Times New Roman" w:ascii="MS Sans Serif;Times New Roman" w:hAnsi="MS Sans Serif;Times New Roman"/>
              </w:rPr>
              <w:t>RESIDENTIAL_REVENUES</w:t>
            </w:r>
            <w:r>
              <w:rPr/>
              <w:tab/>
              <w:tab/>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nues from residential customers (in thousands of dollars). Residential revenue is the billed amount.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rFonts w:cs="MS Sans Serif;Times New Roman" w:ascii="MS Sans Serif;Times New Roman" w:hAnsi="MS Sans Serif;Times New Roman"/>
              </w:rPr>
              <w:t>RESIDENTIAL_SALES</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ity sales to residential customers (in megawatthours). Residential sales is the billed amount.  </w:t>
            </w:r>
          </w:p>
        </w:tc>
      </w:tr>
      <w:tr>
        <w:trPr>
          <w:trHeight w:val="37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rFonts w:cs="MS Sans Serif;Times New Roman" w:ascii="MS Sans Serif;Times New Roman" w:hAnsi="MS Sans Serif;Times New Roman"/>
              </w:rPr>
              <w:t>RESIDENTI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Number of residential consumers (meters, or customer accounts).  Note: Each residential customer in an aggregated account (as for a residential buying cooperative) should be counted as a separate customer, if metered separately.</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rFonts w:cs="MS Sans Serif;Times New Roman" w:ascii="MS Sans Serif;Times New Roman" w:hAnsi="MS Sans Serif;Times New Roman"/>
              </w:rPr>
              <w:t>COMMERCIAL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nues from commercial customers (in thousands of dollars). Commercial revenue is the billed amount including demand revenue.  </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rFonts w:cs="MS Sans Serif;Times New Roman" w:ascii="MS Sans Serif;Times New Roman" w:hAnsi="MS Sans Serif;Times New Roman"/>
              </w:rPr>
              <w:t>COMMERCIAL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ity sales to commercial customers (in megawatthours). </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rFonts w:cs="MS Sans Serif;Times New Roman" w:ascii="MS Sans Serif;Times New Roman" w:hAnsi="MS Sans Serif;Times New Roman"/>
              </w:rPr>
              <w:t>COMMERCI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commercial consumers (meters, or customer accounts).  Note: Each location in an aggregated account (as all restaurants in a chain) should be counted as a separate customer, if metered separately.</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rFonts w:cs="MS Sans Serif;Times New Roman" w:ascii="MS Sans Serif;Times New Roman" w:hAnsi="MS Sans Serif;Times New Roman"/>
              </w:rPr>
              <w:t>INDUSTRIAL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nues from industrial customers (in thousands of dollars. Industrial revenue is the billed amount including demand revenue, reactive demand charges (if applicable), high-voltage discounts (if applicable), etc. </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rFonts w:cs="MS Sans Serif;Times New Roman" w:ascii="MS Sans Serif;Times New Roman" w:hAnsi="MS Sans Serif;Times New Roman"/>
              </w:rPr>
              <w:t>INDUSTRIAL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ity sales to industrial customers (in megawatthours)  </w:t>
            </w:r>
          </w:p>
        </w:tc>
      </w:tr>
      <w:tr>
        <w:trPr>
          <w:trHeight w:val="27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Q: INDUSTRI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Number of industrial consumers (meters, or customer accounts).  Note: Each facility is counted as one customer even if power is taken and metered at more than one point.</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R: TRANSPORTATION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bCs/>
              </w:rPr>
              <w:t>Transportation revenue.</w:t>
            </w:r>
            <w:r>
              <w:rPr>
                <w:b/>
                <w:bCs/>
              </w:rPr>
              <w:t xml:space="preserve">  </w:t>
            </w:r>
            <w:r>
              <w:rPr>
                <w:bCs/>
              </w:rPr>
              <w:t xml:space="preserve">Beginning with the 2003 data cycle this sector replaces “Other” </w:t>
            </w:r>
            <w:r>
              <w:rPr/>
              <w:t>(thousand dollars). Revenues for the sales of power to</w:t>
            </w:r>
            <w:r>
              <w:rPr>
                <w:bCs/>
              </w:rPr>
              <w:t xml:space="preserve"> electrified rail and urban transit systems whose primary propulsive energy source is electricity.</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S: TRANSPORTATION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bCs/>
              </w:rPr>
              <w:t xml:space="preserve">Transportation sales. Beginning with the 2003 data cycle this sector replaces “Other” </w:t>
            </w:r>
            <w:r>
              <w:rPr/>
              <w:t>(megawatthours). Sales of power to</w:t>
            </w:r>
            <w:r>
              <w:rPr>
                <w:bCs/>
              </w:rPr>
              <w:t xml:space="preserve"> electrified rail and urban transit systems whose primary propulsive energy source is electricity.</w:t>
            </w:r>
          </w:p>
        </w:tc>
      </w:tr>
      <w:tr>
        <w:trPr>
          <w:trHeight w:val="21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T: TRANSPORTATION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bCs/>
              </w:rPr>
              <w:t>Transportation consumers.  Beginning with the 2003 data cycle this sector replaces “Other”.  C</w:t>
            </w:r>
            <w:r>
              <w:rPr/>
              <w:t>ustomer counts for the sales of power to</w:t>
            </w:r>
            <w:r>
              <w:rPr>
                <w:bCs/>
              </w:rPr>
              <w:t xml:space="preserve"> electrified rail and urban transit systems whose primary propulsive energy source is electricity.</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COL U: TOTAL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otal revenues of all sec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V: TOTAL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otal electricity consumed by all sectors (megawatthou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W: </w:t>
            </w:r>
            <w:r>
              <w:rPr>
                <w:rFonts w:cs="MS Sans Serif;Times New Roman" w:ascii="MS Sans Serif;Times New Roman" w:hAnsi="MS Sans Serif;Times New Roman"/>
              </w:rPr>
              <w:t>TOT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otal number of consumers in all secto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t>File3</w:t>
      </w:r>
    </w:p>
    <w:p>
      <w:pPr>
        <w:pStyle w:val="Normal"/>
        <w:rPr>
          <w:szCs w:val="24"/>
        </w:rPr>
      </w:pPr>
      <w:r>
        <w:rPr>
          <w:szCs w:val="24"/>
        </w:rPr>
      </w:r>
    </w:p>
    <w:p>
      <w:pPr>
        <w:pStyle w:val="Normal"/>
        <w:rPr/>
      </w:pPr>
      <w:r>
        <w:rPr/>
        <w:t>Contains information on electric utility Demand-Side Management (DSM) program information, including Energy Efficiency and Load Management Effects and Expenditures.  Peak data is in megawatts for the periods 2001 through 2008. In previous years the data are in kilowatts. Energy savings are in megawatthours, actual and potential peak reductions are in megawatts, and expenditures are in thousand-dollar units.</w:t>
      </w:r>
    </w:p>
    <w:p>
      <w:pPr>
        <w:pStyle w:val="Normal"/>
        <w:rPr/>
      </w:pPr>
      <w:r>
        <w:rPr/>
      </w:r>
    </w:p>
    <w:p>
      <w:pPr>
        <w:pStyle w:val="Normal"/>
        <w:rPr/>
      </w:pPr>
      <w:r>
        <w:rPr/>
        <w:t>Demand –Side Management Actual Effects are split into two categories across each sector type: Incremental Effects and Annual Effects. The sectors are Residential, Commercial, Industrial, and Transportation (formerly “Other”, 2002 and prior years.)  Data elements for each are as follows: Energy Efficiency, comprised of Energy Effects (in megawatthours); and Actual Peak Reduction (in megawatts).</w:t>
      </w:r>
    </w:p>
    <w:p>
      <w:pPr>
        <w:pStyle w:val="Normal"/>
        <w:rPr/>
      </w:pPr>
      <w:r>
        <w:rPr/>
        <w:t>Load Management, comprised of Energy Effects (in megawatthours); Potential Peak Reduction (in megawatts); and Actual Peak Reduction (in megawatts).</w:t>
      </w:r>
    </w:p>
    <w:p>
      <w:pPr>
        <w:pStyle w:val="Normal"/>
        <w:rPr/>
      </w:pPr>
      <w:r>
        <w:rPr/>
      </w:r>
    </w:p>
    <w:p>
      <w:pPr>
        <w:pStyle w:val="Normal"/>
        <w:rPr/>
      </w:pPr>
      <w:r>
        <w:rPr>
          <w:b/>
        </w:rPr>
        <w:t xml:space="preserve">Incremental Effects: </w:t>
      </w:r>
      <w:r>
        <w:rPr/>
        <w:t>The annual effects in energy use (measured in megawatthours) and peak load (measured in megawatts) caused by new participants in existing DSM programs and all participants in new DSM programs during a given year.  Reported incremental effects should be annualized to indicate the program effects that would have occurred had these participants been initiated into the program on January 1 of the given year.  Incremental effects are not simply the Annual Effects of a given year minus the Annual Effects of the prior year, since these net effects would fail to account for program attrition, degradation, demolition, and participant dropouts.</w:t>
      </w:r>
    </w:p>
    <w:p>
      <w:pPr>
        <w:pStyle w:val="Normal"/>
        <w:rPr>
          <w:b/>
          <w:b/>
        </w:rPr>
      </w:pPr>
      <w:r>
        <w:rPr>
          <w:b/>
        </w:rPr>
      </w:r>
    </w:p>
    <w:p>
      <w:pPr>
        <w:pStyle w:val="Normal"/>
        <w:rPr/>
      </w:pPr>
      <w:r>
        <w:rPr>
          <w:b/>
        </w:rPr>
        <w:t>Annual Effects:</w:t>
      </w:r>
      <w:r>
        <w:rPr/>
        <w:t xml:space="preserve"> The total effects in energy use (measured in megawatthours) and peak load (measured in megawatts) caused by all participants in the DSM programs that are in effect during a given year.  It includes new and existing participants in existing programs (those implemented in prior years that are in place during the given year) and all participants in new programs (those implemented during the given year).  The effects of new participants in existing programs and all participants in new programs should be based on their start-up dates (i.e., if participants enter a program in July, only the effects from July to December should be reported).  If start-up dates are unknown and cannot be reasonably estimated, the effects can be annualized (i.e., assume the participants were initiated into the program on January 1 of the given year).  The Annual Effects should consider the useful life of efficiency measures, by accounting for building demolition, equipment degradation and attrition.</w:t>
      </w:r>
    </w:p>
    <w:p>
      <w:pPr>
        <w:pStyle w:val="Normal"/>
        <w:rPr/>
      </w:pPr>
      <w:r>
        <w:rPr/>
      </w:r>
    </w:p>
    <w:p>
      <w:pPr>
        <w:pStyle w:val="Normal"/>
        <w:rPr/>
      </w:pPr>
      <w:r>
        <w:rPr/>
      </w:r>
    </w:p>
    <w:p>
      <w:pPr>
        <w:pStyle w:val="Normal"/>
        <w:rPr/>
      </w:pPr>
      <w:r>
        <w:rPr>
          <w:b/>
        </w:rPr>
        <w:t xml:space="preserve">Energy Efficiency: </w:t>
      </w:r>
      <w:r>
        <w:rPr/>
        <w:t>Refers to programs that are aimed at reducing the energy used by specific end-use devices and systems, typically without affecting the services provided.  These programs reduce overall electricity consumption, often without explicit consideration for the timing of program-induced savings.  Such savings are generally achieved by substituting technically more advanced equipment to produce the same level of end-use services using less electricity.  Examples include high-efficiency appliances, efficient lighting programs, high efficiency heating, ventilating and air conditioning (HVAC) systems or control modifications, efficient building design, advanced electric motor drives, and heat recovery systems.</w:t>
      </w:r>
    </w:p>
    <w:p>
      <w:pPr>
        <w:pStyle w:val="Normal"/>
        <w:rPr/>
      </w:pPr>
      <w:r>
        <w:rPr/>
      </w:r>
    </w:p>
    <w:p>
      <w:pPr>
        <w:pStyle w:val="Normal"/>
        <w:ind w:left="720" w:hanging="0"/>
        <w:rPr/>
      </w:pPr>
      <w:r>
        <w:rPr>
          <w:b/>
        </w:rPr>
        <w:t>Energy Effects:</w:t>
      </w:r>
      <w:r>
        <w:rPr/>
        <w:t xml:space="preserve"> The changes in aggregate electricity use (measured in megawatthous) for customers that participate in a utility DSM program.  Energy Effects should represent changes at the consumer meter (i.e. exclude transmission and distribution effects) and reflect only activities that are undertaken specifically in response to utility-administered programs, including those activities implemented by third parties under contract to the utility.  To the extent possible, Energy Effects should exclude non-program related effects such as changes in energy usage attributable to nonparticipants, government-mandated energy-efficiency standards that legislate improvements in building and appliance energy usage, changes in consumer behavior that result in greater energy use after initiation in a DSM program, the natural operations of the marketplace, and weather and business-cycle adjustments.</w:t>
      </w:r>
    </w:p>
    <w:p>
      <w:pPr>
        <w:pStyle w:val="Normal"/>
        <w:ind w:left="720" w:hanging="0"/>
        <w:rPr/>
      </w:pPr>
      <w:r>
        <w:rPr/>
      </w:r>
    </w:p>
    <w:p>
      <w:pPr>
        <w:pStyle w:val="Normal"/>
        <w:ind w:left="720" w:hanging="0"/>
        <w:rPr/>
      </w:pPr>
      <w:r>
        <w:rPr/>
      </w:r>
    </w:p>
    <w:p>
      <w:pPr>
        <w:pStyle w:val="Normal"/>
        <w:rPr/>
      </w:pPr>
      <w:r>
        <w:rPr/>
      </w:r>
    </w:p>
    <w:p>
      <w:pPr>
        <w:pStyle w:val="Normal"/>
        <w:ind w:left="720" w:hanging="0"/>
        <w:rPr/>
      </w:pPr>
      <w:r>
        <w:rPr>
          <w:b/>
        </w:rPr>
        <w:t>Actual Peak Load Reduction:</w:t>
      </w:r>
      <w:r>
        <w:rPr/>
        <w:t xml:space="preserve"> The actual reduction in annual peak load (measured in megawatts) achieved by consumers that participate in a utility DSM program.  It reflects the real changes in the demand for electricity resulting from a utility DSM program that is in effect at the same time the utility experiences its annual peak load, as opposed to the installed peak load reduction capability (i.e., Potential Peak Load Reduction). It should account for the regular cycling of energy efficient units during the period of annual peak load.</w:t>
      </w:r>
    </w:p>
    <w:p>
      <w:pPr>
        <w:pStyle w:val="Normal"/>
        <w:rPr/>
      </w:pPr>
      <w:r>
        <w:rPr/>
      </w:r>
    </w:p>
    <w:p>
      <w:pPr>
        <w:pStyle w:val="Normal"/>
        <w:rPr/>
      </w:pPr>
      <w:r>
        <w:rPr/>
      </w:r>
    </w:p>
    <w:p>
      <w:pPr>
        <w:pStyle w:val="Normal"/>
        <w:rPr/>
      </w:pPr>
      <w:r>
        <w:rPr>
          <w:b/>
        </w:rPr>
        <w:t>Load Management:</w:t>
      </w:r>
      <w:r>
        <w:rPr/>
        <w:t xml:space="preserve"> Refers to program activities that can interrupt consumer load at the time of annual peak load by direct control of the utility system operator by interrupting power supply to individual appliances or equipment on consumer premises.  This type of control usually involves residential consumers. </w:t>
      </w:r>
    </w:p>
    <w:p>
      <w:pPr>
        <w:pStyle w:val="Normal"/>
        <w:rPr/>
      </w:pPr>
      <w:r>
        <w:rPr/>
      </w:r>
    </w:p>
    <w:p>
      <w:pPr>
        <w:pStyle w:val="Normal"/>
        <w:rPr/>
      </w:pPr>
      <w:r>
        <w:rPr/>
      </w:r>
    </w:p>
    <w:p>
      <w:pPr>
        <w:pStyle w:val="Normal"/>
        <w:ind w:left="720" w:hanging="0"/>
        <w:rPr/>
      </w:pPr>
      <w:r>
        <w:rPr>
          <w:b/>
        </w:rPr>
        <w:t>Energy Effects:</w:t>
      </w:r>
      <w:r>
        <w:rPr/>
        <w:t xml:space="preserve"> The changes in aggregate electricity use (measured in megawatthous) for customers that participate in a utility Load Management program.  Energy Effects should represent changes at the consumer meter (i.e. exclude transmission and distribution effects) and reflect only activities that are undertaken specifically in response to utility-administered programs, including those activities implemented by third parties under contract to the utility.  To the extent possible, Energy Effects should exclude non-program related effects such as changes in energy usage attributable to nonparticipants, government-mandated energy-efficiency standards that legislate improvements in building and appliance energy usage, changes in consumer behavior that result in greater energy use after initiation in a Load Management program, the natural operations of the marketplace, and weather and business-cycle adjustments.</w:t>
      </w:r>
    </w:p>
    <w:p>
      <w:pPr>
        <w:pStyle w:val="Normal"/>
        <w:rPr/>
      </w:pPr>
      <w:r>
        <w:rPr/>
      </w:r>
    </w:p>
    <w:p>
      <w:pPr>
        <w:pStyle w:val="Normal"/>
        <w:rPr/>
      </w:pPr>
      <w:r>
        <w:rPr/>
      </w:r>
    </w:p>
    <w:p>
      <w:pPr>
        <w:pStyle w:val="Normal"/>
        <w:ind w:left="720" w:hanging="0"/>
        <w:rPr/>
      </w:pPr>
      <w:r>
        <w:rPr>
          <w:b/>
        </w:rPr>
        <w:t>Potential Peak Reduction:</w:t>
      </w:r>
      <w:r>
        <w:rPr/>
        <w:t xml:space="preserve"> The amount of peak load reduction capability (measured in megawatts) that can be deployed from Direct Load Control, Interruptible Load, Other Load Management, and other DSM Program activities. It represents the load that can be reduced either by the direct control of the utility system operator or by the consumer in response to a utility request to curtail load.  It reflects the installed load reduction capability, as opposed to the Actual Peak Reduction achieved by participants, during the time of annual system peak load.</w:t>
      </w:r>
    </w:p>
    <w:p>
      <w:pPr>
        <w:pStyle w:val="Normal"/>
        <w:rPr/>
      </w:pPr>
      <w:r>
        <w:rPr/>
      </w:r>
    </w:p>
    <w:p>
      <w:pPr>
        <w:pStyle w:val="Normal"/>
        <w:rPr/>
      </w:pPr>
      <w:r>
        <w:rPr/>
      </w:r>
    </w:p>
    <w:p>
      <w:pPr>
        <w:pStyle w:val="Normal"/>
        <w:ind w:left="720" w:hanging="0"/>
        <w:rPr/>
      </w:pPr>
      <w:r>
        <w:rPr>
          <w:b/>
        </w:rPr>
        <w:t>Actual Peak Reduction:</w:t>
      </w:r>
      <w:r>
        <w:rPr/>
        <w:t xml:space="preserve"> The actual reduction in annual peak load (measured in megawatts) achieved by consumers that participate in a utility DSM program. It reflects the real changes in demand for electricity resulting from a utility DSM program that is in effect at the same time the utility experiences its annual peak load, as opposed to the installed peak load reduction capability (i.e., Potential Peak Load Reduction). </w:t>
      </w:r>
    </w:p>
    <w:p>
      <w:pPr>
        <w:pStyle w:val="Normal"/>
        <w:rPr/>
      </w:pPr>
      <w:r>
        <w:rPr/>
      </w:r>
    </w:p>
    <w:p>
      <w:pPr>
        <w:pStyle w:val="Normal"/>
        <w:rPr/>
      </w:pPr>
      <w:r>
        <w:rPr/>
      </w:r>
    </w:p>
    <w:p>
      <w:pPr>
        <w:pStyle w:val="Normal"/>
        <w:rPr/>
      </w:pPr>
      <w:r>
        <w:rPr>
          <w:b/>
        </w:rPr>
        <w:t xml:space="preserve">Direct Costs, excluding incentive payments - Energy Efficiency: </w:t>
      </w:r>
      <w:r>
        <w:rPr/>
        <w:t xml:space="preserve">The cost for implementing energy efficiency programs (in thousand dollars) incurred by the utility.  </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pPr>
      <w:r>
        <w:rPr>
          <w:b/>
        </w:rPr>
        <w:t xml:space="preserve">Direct Costs, excluding incentive payments – Load Management: </w:t>
      </w:r>
      <w:r>
        <w:rPr/>
        <w:t xml:space="preserve">The cost for implementing load management programs (in thousand dollars) incurred by the utility.  </w:t>
      </w:r>
    </w:p>
    <w:p>
      <w:pPr>
        <w:pStyle w:val="Normal"/>
        <w:rPr/>
      </w:pPr>
      <w:r>
        <w:rPr/>
      </w:r>
    </w:p>
    <w:p>
      <w:pPr>
        <w:pStyle w:val="Normal"/>
        <w:rPr/>
      </w:pPr>
      <w:r>
        <w:rPr>
          <w:b/>
        </w:rPr>
        <w:t xml:space="preserve">Incentive Payment Energy Efficiency: </w:t>
      </w:r>
      <w:r>
        <w:rPr/>
        <w:t>Payment by the utility to the customer (in thousand dollars) for energy efficiency incentives. Examples of incentives are zero or low-interest loans, rebates, and direct installation of low cost measures, such as water heater wraps or duct work.</w:t>
      </w:r>
    </w:p>
    <w:p>
      <w:pPr>
        <w:pStyle w:val="Normal"/>
        <w:rPr/>
      </w:pPr>
      <w:r>
        <w:rPr/>
      </w:r>
    </w:p>
    <w:p>
      <w:pPr>
        <w:pStyle w:val="Normal"/>
        <w:rPr/>
      </w:pPr>
      <w:r>
        <w:rPr>
          <w:b/>
        </w:rPr>
        <w:t xml:space="preserve">Incentive Payment Load Management: </w:t>
      </w:r>
      <w:r>
        <w:rPr/>
        <w:t xml:space="preserve">Payment by the utility to the customer (in thousand dollars) for load management incentives.  </w:t>
      </w:r>
    </w:p>
    <w:p>
      <w:pPr>
        <w:pStyle w:val="Normal"/>
        <w:rPr>
          <w:b/>
          <w:b/>
        </w:rPr>
      </w:pPr>
      <w:r>
        <w:rPr>
          <w:b/>
        </w:rPr>
      </w:r>
    </w:p>
    <w:p>
      <w:pPr>
        <w:pStyle w:val="Normal"/>
        <w:rPr>
          <w:rFonts w:ascii="MS Sans Serif;Times New Roman" w:hAnsi="MS Sans Serif;Times New Roman" w:cs="MS Sans Serif;Times New Roman"/>
        </w:rPr>
      </w:pPr>
      <w:r>
        <w:rPr>
          <w:b/>
        </w:rPr>
        <w:t xml:space="preserve">Indirect Cost: </w:t>
      </w:r>
      <w:r>
        <w:rPr/>
        <w:t>A utility cost that may not be meaningfully identified with any particular DSM program category.  Indirect costs could be attributable to one of several accounting cost categories (i.e., Administrative, Marketing, Monitoring &amp; Evaluation, Utility-Earned Incentives, Other).  Accounting costs that are known DSM program costs should not be reported under Indirect Utility Cost, rather those costs should be reported as Direct Utility Costs under the appropriate DSM program category.</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b/>
        </w:rPr>
        <w:t xml:space="preserve">Total Cost: </w:t>
      </w:r>
      <w:r>
        <w:rPr/>
        <w:t>The sum of the total Direct and Indirect Utility Costs for the year.  Utility costs should reflect the total cash expenditures for the year, reported in nominal dollars, that flowed out to support DSM programs.  They should be reported in the year they are incurred, regardless of when the actual effects occur.</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pPr>
      <w:r>
        <w:rPr/>
      </w:r>
    </w:p>
    <w:p>
      <w:pPr>
        <w:pStyle w:val="Normal"/>
        <w:rPr/>
      </w:pPr>
      <w:r>
        <w:rPr/>
      </w:r>
    </w:p>
    <w:p>
      <w:pPr>
        <w:pStyle w:val="Normal"/>
        <w:rPr/>
      </w:pPr>
      <w:r>
        <w:rPr/>
      </w:r>
    </w:p>
    <w:tbl>
      <w:tblPr>
        <w:tblW w:w="8748" w:type="dxa"/>
        <w:jc w:val="left"/>
        <w:tblInd w:w="-185" w:type="dxa"/>
        <w:tblLayout w:type="fixed"/>
        <w:tblCellMar>
          <w:top w:w="0" w:type="dxa"/>
          <w:left w:w="108" w:type="dxa"/>
          <w:bottom w:w="0" w:type="dxa"/>
          <w:right w:w="108" w:type="dxa"/>
        </w:tblCellMar>
      </w:tblPr>
      <w:tblGrid>
        <w:gridCol w:w="3564"/>
        <w:gridCol w:w="5184"/>
      </w:tblGrid>
      <w:tr>
        <w:trPr>
          <w:trHeight w:val="13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sz w:val="22"/>
                <w:szCs w:val="22"/>
              </w:rPr>
              <w:t>Column Headings</w:t>
            </w:r>
          </w:p>
        </w:tc>
      </w:tr>
      <w:tr>
        <w:trPr>
          <w:trHeight w:val="18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A: YEAR </w:t>
            </w:r>
          </w:p>
        </w:tc>
        <w:tc>
          <w:tcPr>
            <w:tcW w:w="51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B: UTIL_ID</w:t>
            </w:r>
          </w:p>
        </w:tc>
        <w:tc>
          <w:tcPr>
            <w:tcW w:w="51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51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D: OWNERSHIP</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8 different types of ownership categories: Federal; Political Subdivision; Municipal Marketing Authority; Cooperative; State; Municipal; Investor-Owned; Retail Power Marketer (Energy Service Provider). “State” ownership refers to statewide organizations whose scope is larger than county level.</w:t>
            </w:r>
          </w:p>
          <w:p>
            <w:pPr>
              <w:pStyle w:val="Normal"/>
              <w:rPr/>
            </w:pPr>
            <w:r>
              <w:rPr/>
            </w:r>
          </w:p>
        </w:tc>
      </w:tr>
    </w:tbl>
    <w:p>
      <w:pPr>
        <w:pStyle w:val="Normal"/>
        <w:rPr/>
      </w:pPr>
      <w:r>
        <w:rPr/>
      </w:r>
    </w:p>
    <w:tbl>
      <w:tblPr>
        <w:tblW w:w="8748" w:type="dxa"/>
        <w:jc w:val="left"/>
        <w:tblInd w:w="-185" w:type="dxa"/>
        <w:tblLayout w:type="fixed"/>
        <w:tblCellMar>
          <w:top w:w="0" w:type="dxa"/>
          <w:left w:w="108" w:type="dxa"/>
          <w:bottom w:w="0" w:type="dxa"/>
          <w:right w:w="108" w:type="dxa"/>
        </w:tblCellMar>
      </w:tblPr>
      <w:tblGrid>
        <w:gridCol w:w="3564"/>
        <w:gridCol w:w="5184"/>
      </w:tblGrid>
      <w:tr>
        <w:trPr>
          <w:trHeight w:val="197"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E: NERC_LOCATION</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bCs/>
              </w:rPr>
              <w:t>NERC Location:</w:t>
            </w:r>
            <w:r>
              <w:rPr>
                <w:b/>
                <w:bCs/>
              </w:rPr>
              <w:t xml:space="preserve"> </w:t>
            </w:r>
            <w:r>
              <w:rPr/>
              <w:t xml:space="preserve"> The North American Electric Reliability Corporation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  FRCC = Florida Reliability Coordinating Council; MRO = Midwest Reliability Organization; NPCC = Northeast Power Coordinating Council; RFC = Reliability </w:t>
            </w:r>
            <w:r>
              <w:rPr>
                <w:i/>
              </w:rPr>
              <w:t>First</w:t>
            </w:r>
            <w:r>
              <w:rPr/>
              <w:t xml:space="preserve"> Corporation (formerly MAAC, MAIN and ECAR); SERC = SERC Reliability Corporation; SPP = Southwest Power Pool, RE; TRE = Texas Regional Entity (formerly ERCOT); WECC = Western Electric Coordinating Council. AK = Alaska; AS = American Samoa; GU = Guam; HI = Hawaii; PR = Puerto Rico; VI = Virgin Islands.</w:t>
            </w:r>
          </w:p>
        </w:tc>
      </w:tr>
      <w:tr>
        <w:trPr>
          <w:trHeight w:val="2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F: RETAIL_SAL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Sales to retail (ultimate) consumers (megawatthour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ind w:left="-1080" w:firstLine="810"/>
              <w:rPr/>
            </w:pPr>
            <w:r>
              <w:rPr/>
              <w:t xml:space="preserve">     </w:t>
            </w:r>
            <w:r>
              <w:rPr/>
              <w:t>COL G: SALES_FOR_RESALE</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Sales for Resale (wholesale) (megawatthour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H: ENERGYEFFINC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Residential Incremental Energy Efficiency Energy Effects (megawatthour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I: ENERGYEFFINCCOMM</w:t>
              <w:tab/>
              <w:tab/>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Commercial Incremental Energy Efficiency Energy Effects (megawatthours).</w:t>
            </w:r>
          </w:p>
        </w:tc>
      </w:tr>
      <w:tr>
        <w:trPr>
          <w:trHeight w:val="39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ENERGYEFFINCIND                                   </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Industrial Incremental Energy Efficiency Energy Effects (megawatthours).</w:t>
            </w:r>
          </w:p>
        </w:tc>
      </w:tr>
      <w:tr>
        <w:trPr>
          <w:trHeight w:val="45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ENERGYEFFINCOTH                   </w:t>
            </w:r>
          </w:p>
          <w:p>
            <w:pPr>
              <w:pStyle w:val="Normal"/>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Transportation Incremental Energy Efficiency Energy Effects (megawatthours).</w:t>
            </w:r>
          </w:p>
        </w:tc>
      </w:tr>
      <w:tr>
        <w:trPr>
          <w:trHeight w:val="25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L: ENERGYEFFANN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Residential Annual Energy Efficiency Energy Effects (megawatthours).</w:t>
            </w:r>
          </w:p>
        </w:tc>
      </w:tr>
      <w:tr>
        <w:trPr>
          <w:trHeight w:val="25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M: ENERGYEFFANN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Commercial Annual Energy Efficiency Energy Effects (megawatthours).</w:t>
            </w:r>
          </w:p>
        </w:tc>
      </w:tr>
      <w:tr>
        <w:trPr>
          <w:trHeight w:val="25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N: ENERGYEFFANNIND</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r>
              <w:rPr/>
              <w:t>Industrial Annual Energy Efficiency Energy Effects (megawatthours).</w:t>
            </w:r>
          </w:p>
        </w:tc>
      </w:tr>
      <w:tr>
        <w:trPr>
          <w:trHeight w:val="30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O: ENERGYEFFANN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portation Annual Energy Efficiency Energy Effects (megawatthours). </w:t>
            </w:r>
          </w:p>
        </w:tc>
      </w:tr>
      <w:tr>
        <w:trPr>
          <w:trHeight w:val="197"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P: EEFACTUALPEAKINC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Residential Incremental Energy Efficiency Actual Peak Reduction (megawatts).</w:t>
            </w:r>
          </w:p>
        </w:tc>
      </w:tr>
      <w:tr>
        <w:trPr>
          <w:trHeight w:val="27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Q: </w:t>
            </w:r>
            <w:r>
              <w:rPr/>
              <w:t>EEFACTUALPEAKINC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Incremental Energy Efficiency Actual Peak Reduction (megawatts).</w:t>
            </w:r>
          </w:p>
        </w:tc>
      </w:tr>
      <w:tr>
        <w:trPr>
          <w:trHeight w:val="24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R: </w:t>
            </w:r>
            <w:r>
              <w:rPr/>
              <w:t>EEFACTUALPEAKINC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Incremental Energy Efficiency Actual Peak Reduction (megawatt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S: </w:t>
            </w:r>
            <w:r>
              <w:rPr/>
              <w:t>EEFACTUALPEAKINC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Incremental Energy Efficiency Actual Peak Reduction (megawatts).</w:t>
            </w:r>
          </w:p>
        </w:tc>
      </w:tr>
      <w:tr>
        <w:trPr>
          <w:trHeight w:val="21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T: </w:t>
            </w:r>
            <w:r>
              <w:rPr/>
              <w:t>EEFACTUALPEAKANN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Energy Efficiency Actual Peak Reduction (megawatts).</w:t>
            </w:r>
          </w:p>
        </w:tc>
      </w:tr>
      <w:tr>
        <w:trPr>
          <w:trHeight w:val="54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COL U:</w:t>
              <w:tab/>
            </w:r>
            <w:r>
              <w:rPr/>
              <w:t>EEFACTUALPEAKANNCOM</w:t>
            </w:r>
            <w:r>
              <w:rPr>
                <w:rFonts w:cs="MS Sans Serif;Times New Roman" w:ascii="MS Sans Serif;Times New Roman" w:hAnsi="MS Sans Serif;Times New Roman"/>
              </w:rPr>
              <w:t xml:space="preserve"> </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Energy Efficiency Actual Peak Reduction (megawatts).</w:t>
            </w:r>
          </w:p>
        </w:tc>
      </w:tr>
      <w:tr>
        <w:trPr>
          <w:trHeight w:val="467"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V: </w:t>
            </w:r>
            <w:r>
              <w:rPr/>
              <w:t>EEFACTUALPEAKANN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Energy Efficiency Actual Peak Reduction (megawatt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L W: EEFACTUALPEAKANN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Transportation Annual Energy Efficiency Actual Peak Reduction (megawatts).</w:t>
            </w:r>
          </w:p>
        </w:tc>
      </w:tr>
      <w:tr>
        <w:trPr>
          <w:trHeight w:val="27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COL X:</w:t>
              <w:tab/>
            </w:r>
            <w:r>
              <w:rPr/>
              <w:t>LOADMNGEFFINCRES</w:t>
            </w:r>
            <w:r>
              <w:rPr>
                <w:rFonts w:cs="MS Sans Serif;Times New Roman" w:ascii="MS Sans Serif;Times New Roman" w:hAnsi="MS Sans Serif;Times New Roman"/>
              </w:rPr>
              <w:tab/>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Incremental Load Management Energy Effects (megawatthours).</w:t>
            </w:r>
          </w:p>
        </w:tc>
      </w:tr>
      <w:tr>
        <w:trPr>
          <w:trHeight w:val="2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Y: </w:t>
            </w:r>
            <w:r>
              <w:rPr/>
              <w:t>LOADMNGEFFINCCOM</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s>
              <w:rPr>
                <w:rFonts w:ascii="MS Sans Serif;Times New Roman" w:hAnsi="MS Sans Serif;Times New Roman" w:cs="MS Sans Serif;Times New Roman"/>
              </w:rPr>
            </w:pPr>
            <w:r>
              <w:rPr/>
              <w:t>Commercial Incremental Load Management Energy Effects (megawatthour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Z: </w:t>
            </w:r>
            <w:r>
              <w:rPr/>
              <w:t>LOADMNGEFFINCC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Industrial Incremental Load Management Energy Effects (megawatthours).</w:t>
            </w:r>
          </w:p>
        </w:tc>
      </w:tr>
      <w:tr>
        <w:trPr>
          <w:trHeight w:val="21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A: </w:t>
            </w:r>
            <w:r>
              <w:rPr/>
              <w:t>LOADMNGEFFINC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Incremental Load Management Energy Effects (megawatthours).</w:t>
            </w:r>
          </w:p>
        </w:tc>
      </w:tr>
      <w:tr>
        <w:trPr>
          <w:trHeight w:val="296"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B: </w:t>
            </w:r>
            <w:r>
              <w:rPr/>
              <w:t>LOADMNGEFFANN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Load Management Energy Effects (megawatthours).</w:t>
            </w:r>
          </w:p>
        </w:tc>
      </w:tr>
      <w:tr>
        <w:trPr>
          <w:trHeight w:val="251"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C: </w:t>
            </w:r>
            <w:r>
              <w:rPr/>
              <w:t>LOADMNGEFFANN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Load Management Energy Effects (megawatthours).</w:t>
            </w:r>
          </w:p>
        </w:tc>
      </w:tr>
    </w:tbl>
    <w:p>
      <w:pPr>
        <w:pStyle w:val="Normal"/>
        <w:rPr/>
      </w:pPr>
      <w:r>
        <w:rPr/>
      </w:r>
    </w:p>
    <w:tbl>
      <w:tblPr>
        <w:tblW w:w="8748" w:type="dxa"/>
        <w:jc w:val="left"/>
        <w:tblInd w:w="-185" w:type="dxa"/>
        <w:tblLayout w:type="fixed"/>
        <w:tblCellMar>
          <w:top w:w="0" w:type="dxa"/>
          <w:left w:w="108" w:type="dxa"/>
          <w:bottom w:w="0" w:type="dxa"/>
          <w:right w:w="108" w:type="dxa"/>
        </w:tblCellMar>
      </w:tblPr>
      <w:tblGrid>
        <w:gridCol w:w="3564"/>
        <w:gridCol w:w="5184"/>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D: </w:t>
            </w:r>
            <w:r>
              <w:rPr/>
              <w:t>LOADMNGEFFANN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Load Management Energy Effects (megawatthour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E: </w:t>
            </w:r>
            <w:r>
              <w:rPr/>
              <w:t>LOADMNGEFFANN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Load Management Energy Effects (megawatthours).</w:t>
            </w:r>
          </w:p>
        </w:tc>
      </w:tr>
      <w:tr>
        <w:trPr>
          <w:trHeight w:val="41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F: </w:t>
            </w:r>
            <w:r>
              <w:rPr/>
              <w:t>LMPOTENTPEAKREDINC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Incremental Load Management Potenti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G: </w:t>
            </w:r>
            <w:r>
              <w:rPr/>
              <w:t>LMPOTENTPEAKREDINC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Incremental Load Management Potenti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H: </w:t>
            </w:r>
            <w:r>
              <w:rPr/>
              <w:t>LMPOTENTPEAKREDINC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Incremental Load Management Potenti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I: </w:t>
            </w:r>
            <w:r>
              <w:rPr/>
              <w:t>LMPOTENTPEAKREDINC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Incremental Load Management Potenti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J: </w:t>
            </w:r>
            <w:r>
              <w:rPr/>
              <w:t>LMPOTENTPEAKREDANN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Load Management Potential Peak Reduction (megawatts).</w:t>
            </w:r>
          </w:p>
        </w:tc>
      </w:tr>
      <w:tr>
        <w:trPr>
          <w:trHeight w:val="30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K: </w:t>
            </w:r>
            <w:r>
              <w:rPr/>
              <w:t>LMPOTENTPEAKREDANN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Load Management Potenti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L: </w:t>
            </w:r>
            <w:r>
              <w:rPr/>
              <w:t>LMPOTENTPEAKREDANN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Load Management Potenti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M: </w:t>
            </w:r>
            <w:r>
              <w:rPr/>
              <w:t>LMPOTENTPEAKREDINC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Load Management Potenti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N: </w:t>
            </w:r>
            <w:r>
              <w:rPr/>
              <w:t>LMACTUALPEAKREDINC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Incremental Load Management Actu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O: </w:t>
            </w:r>
            <w:r>
              <w:rPr/>
              <w:t>LMACTUALPEAKREDINC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Incremental Load Management Actu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P: </w:t>
            </w:r>
            <w:r>
              <w:rPr/>
              <w:t>LMACTUALPEAKREDINC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Incremental Load Management Actu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Q: </w:t>
            </w:r>
            <w:r>
              <w:rPr/>
              <w:t>LMACTUALPEAKREDINCOTH</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458" w:hanging="1458"/>
              <w:rPr/>
            </w:pPr>
            <w:r>
              <w:rPr/>
              <w:t xml:space="preserve">Transportation Incremental Load Management Actual </w:t>
            </w:r>
          </w:p>
          <w:p>
            <w:pPr>
              <w:pStyle w:val="Normal"/>
              <w:ind w:left="1458" w:hanging="1458"/>
              <w:rPr>
                <w:rFonts w:ascii="MS Sans Serif;Times New Roman" w:hAnsi="MS Sans Serif;Times New Roman" w:cs="MS Sans Serif;Times New Roman"/>
              </w:rPr>
            </w:pPr>
            <w:r>
              <w:rPr/>
              <w:t>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R: </w:t>
            </w:r>
            <w:r>
              <w:rPr/>
              <w:t>LMACTUALPEAKREDANN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Load Management Actu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S: </w:t>
            </w:r>
            <w:r>
              <w:rPr/>
              <w:t>LMACTUALPEAKREDANN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Load Management Actu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AT: LM</w:t>
            </w:r>
            <w:r>
              <w:rPr/>
              <w:t>ACTUALPEAKREDANN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Load Management Actu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AU: LMA</w:t>
            </w:r>
            <w:r>
              <w:rPr/>
              <w:t>CTUALPEAKREDANNOTH</w:t>
              <w:tab/>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Load Management Actu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V: </w:t>
            </w:r>
            <w:r>
              <w:rPr/>
              <w:t>DIRECTCOSTEEF</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Annual Energy Efficiency Cost (in thousands of dollar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W: </w:t>
            </w:r>
            <w:r>
              <w:rPr/>
              <w:t>INCENTIVEEEF</w:t>
              <w:tab/>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Annual Incentive Payment Energy Efficiency (in thousands of dollar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X: </w:t>
            </w:r>
            <w:r>
              <w:rPr/>
              <w:t>DIRECTCOSTL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Annual Load Management Cost (in thousands of dollar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Y: </w:t>
            </w:r>
            <w:r>
              <w:rPr/>
              <w:t>INCENTIVELM</w:t>
              <w:tab/>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Annual Incentive Payment Load Management (in thousands of dollar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ind w:left="702" w:hanging="702"/>
              <w:rPr>
                <w:rFonts w:ascii="MS Sans Serif;Times New Roman" w:hAnsi="MS Sans Serif;Times New Roman" w:cs="MS Sans Serif;Times New Roman"/>
              </w:rPr>
            </w:pPr>
            <w:r>
              <w:rPr>
                <w:rFonts w:cs="MS Sans Serif;Times New Roman" w:ascii="MS Sans Serif;Times New Roman" w:hAnsi="MS Sans Serif;Times New Roman"/>
              </w:rPr>
              <w:t xml:space="preserve">COL AZ: </w:t>
            </w:r>
            <w:r>
              <w:rPr/>
              <w:t>INDIRECTCOST</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Annual Indirect Utility Cost (in thousands of dollar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BA: </w:t>
            </w:r>
            <w:r>
              <w:rPr/>
              <w:t>TOTALCOST</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Annual Total Utility Cost (in thousands of dollar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B: DEMAND_SIDE_MANAGEMENT</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Entity has a company-administered DSM program (Y or N)</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C: REPORTED_AS_OTHER_COMP</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 xml:space="preserve">Entity’s DSM activities are reported on Schedule 6 of another entity’s form EIA-861 (Y or N) </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D: INDEPENDENT_VERIFY</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Entity’s energy savings are verified through an independent evaluation (Y or N)</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E: MAJOR_CHANG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Entity’s DSM programs have undergone major changes (Y or N)</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F: PRICERESPONSIVE</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Entity operates incentive-based DSM programs (Y or N)</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G: PRICERESP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Number of residential consumers (meters, or customer accounts) in incentive-based DSM programs.  Note: Each residential customer in an aggregated account (as for a residential buying cooperative) should be counted as a separate customer, if metered separately.</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H: PRICERESP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Number of commercial consumers (meters, or customer accounts) in incentive-based DSM programs.  Note: Each location in an aggregated account (as all restaurants in a chain) should be counted as a separate customer, if metered separately.</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I: PRICERESP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Number of industrial consumers (meters, or customer accounts) in incentive-based DSM programs.  Note: Each facility is counted as one customer even if power is taken and metered at more than one point.</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J: PRICERESP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umber of transportation consumers in </w:t>
            </w:r>
            <w:r>
              <w:rPr/>
              <w:t>incentive-based DSM programs</w:t>
            </w:r>
            <w:r>
              <w:rPr>
                <w:bCs/>
              </w:rPr>
              <w:t>.  C</w:t>
            </w:r>
            <w:r>
              <w:rPr/>
              <w:t>ustomer counts for the sales of power to</w:t>
            </w:r>
            <w:r>
              <w:rPr>
                <w:bCs/>
              </w:rPr>
              <w:t xml:space="preserve"> electrified rail and urban transit systems whose primary propulsive energy source is electricity.</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K: TIMERESPONSIVE</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Entity operates time-based DSM programs (Y or N)</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L: TIMERESP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Number of residential consumers (meters, or customer accounts) in time-based DSM programs.  Note: Each residential customer in an aggregated account (as for a residential buying cooperative) should be counted as a separate customer, if metered separately.</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M: TIMERESP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Number of commercial consumers (meters, or customer accounts) in time-based DSM programs.  Note: Each location in an aggregated account (as all restaurants in a chain) should be counted as a separate customer, if metered separately.</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N: TIMERESP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Number of industrial consumers (meters, or customer accounts) in time-based DSM programs.  Note: Each facility is counted as one customer even if power is taken and metered at more than one point.</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O: TIMERESPTRAN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umber of transportation consumers in </w:t>
            </w:r>
            <w:r>
              <w:rPr/>
              <w:t>time-based DSM programs</w:t>
            </w:r>
            <w:r>
              <w:rPr>
                <w:bCs/>
              </w:rPr>
              <w:t>.  C</w:t>
            </w:r>
            <w:r>
              <w:rPr/>
              <w:t>ustomer counts for the sales of power to</w:t>
            </w:r>
            <w:r>
              <w:rPr>
                <w:bCs/>
              </w:rPr>
              <w:t xml:space="preserve"> electrified rail and urban transit systems whose primary propulsive energy source is electricity.</w:t>
            </w:r>
          </w:p>
        </w:tc>
      </w:tr>
    </w:tbl>
    <w:p>
      <w:pPr>
        <w:pStyle w:val="Normal"/>
        <w:rPr/>
      </w:pPr>
      <w:r>
        <w:rPr/>
      </w:r>
    </w:p>
    <w:p>
      <w:pPr>
        <w:pStyle w:val="Normal"/>
        <w:rPr>
          <w:b/>
          <w:b/>
          <w:sz w:val="24"/>
          <w:szCs w:val="24"/>
        </w:rPr>
      </w:pPr>
      <w:r>
        <w:rPr>
          <w:b/>
          <w:sz w:val="24"/>
          <w:szCs w:val="24"/>
        </w:rPr>
      </w:r>
      <w:bookmarkStart w:id="10" w:name="_Hlk147147596"/>
      <w:bookmarkStart w:id="11" w:name="_Hlk147147596"/>
    </w:p>
    <w:p>
      <w:pPr>
        <w:pStyle w:val="Normal"/>
        <w:rPr>
          <w:b/>
          <w:b/>
          <w:sz w:val="24"/>
          <w:szCs w:val="24"/>
        </w:rPr>
      </w:pPr>
      <w:r>
        <w:rPr>
          <w:b/>
          <w:sz w:val="24"/>
          <w:szCs w:val="24"/>
        </w:rPr>
        <w:t>File3A</w:t>
      </w:r>
    </w:p>
    <w:p>
      <w:pPr>
        <w:pStyle w:val="Normal"/>
        <w:rPr>
          <w:b/>
          <w:b/>
          <w:sz w:val="24"/>
          <w:szCs w:val="24"/>
        </w:rPr>
      </w:pPr>
      <w:r>
        <w:rPr>
          <w:b/>
          <w:sz w:val="24"/>
          <w:szCs w:val="24"/>
        </w:rPr>
      </w:r>
    </w:p>
    <w:p>
      <w:pPr>
        <w:pStyle w:val="Normal"/>
        <w:rPr/>
      </w:pPr>
      <w:r>
        <w:rPr/>
        <w:t>Contains the breakdown of costs by state for energy efficiency and load management programs (2008 forward).</w:t>
      </w:r>
    </w:p>
    <w:p>
      <w:pPr>
        <w:pStyle w:val="Normal"/>
        <w:rPr/>
      </w:pPr>
      <w:r>
        <w:rPr/>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Nam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D: OWNERSHI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ederal; Political Subdivision; Municipal Marketing Authority; Cooperative; State; Municipal; Investor-Owned; Retail Power Marketer (Energy Service Provider); (Wholesale) Power Marketer; Transmission Company. “State” ownership refers to statewide organizations whose scope is larger than county level.</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E: 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 in which the entity is operating a Demand-Side Management (DSM) program</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F: DIRECCOSTEE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percentage share of Annual Direct Costs for Energy Efficiency </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G: DIRECTCOSTL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 percentage share of Annual Direct Costs for Load Management</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H: INCENTIVEEE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percentage share of Annual Incentive Payments for Energy Efficiency </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I: INCENTIVEL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percentage share of Annual Incentive Payments for Load Management </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J: INDIRECT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percentage share of Annual Indirect Utility Cost </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K: TOTAL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percentage share of Annual Total Utility Cost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bookmarkStart w:id="12" w:name="_Hlk147147596"/>
      <w:r>
        <w:rPr>
          <w:b/>
          <w:sz w:val="24"/>
          <w:szCs w:val="24"/>
        </w:rPr>
        <w:t>File4</w:t>
      </w:r>
      <w:bookmarkEnd w:id="12"/>
    </w:p>
    <w:p>
      <w:pPr>
        <w:pStyle w:val="Normal"/>
        <w:rPr>
          <w:b/>
          <w:b/>
          <w:sz w:val="24"/>
          <w:szCs w:val="24"/>
        </w:rPr>
      </w:pPr>
      <w:r>
        <w:rPr>
          <w:b/>
          <w:sz w:val="24"/>
          <w:szCs w:val="24"/>
        </w:rPr>
      </w:r>
    </w:p>
    <w:p>
      <w:pPr>
        <w:pStyle w:val="Normal"/>
        <w:rPr/>
      </w:pPr>
      <w:r>
        <w:rPr/>
        <w:t>Contains the names of the counties (parishes) in which the distribution utility has equipment for the distribution of electric energy to retail consumers.</w:t>
      </w:r>
    </w:p>
    <w:p>
      <w:pPr>
        <w:pStyle w:val="Normal"/>
        <w:rPr/>
      </w:pPr>
      <w:r>
        <w:rPr/>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Nam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t>COL D: 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bookmarkStart w:id="13" w:name="OLE_LINK5"/>
            <w:r>
              <w:rPr/>
              <w:t>State in which the utility (entity) is located</w:t>
            </w:r>
            <w:bookmarkEnd w:id="13"/>
            <w:r>
              <w:rPr/>
              <w:t xml:space="preserve">  2-digit State Code.  Also includes US Territories: AS = American Samoa; GU = Guam; PR = Puerto Rico; VI = Virgin Island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E: COUN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unty (or Parish) in which the utility (entity) is located</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File5</w:t>
      </w:r>
    </w:p>
    <w:p>
      <w:pPr>
        <w:pStyle w:val="Normal"/>
        <w:rPr>
          <w:b/>
          <w:b/>
          <w:sz w:val="24"/>
          <w:szCs w:val="24"/>
        </w:rPr>
      </w:pPr>
      <w:r>
        <w:rPr>
          <w:b/>
          <w:sz w:val="24"/>
          <w:szCs w:val="24"/>
        </w:rPr>
      </w:r>
    </w:p>
    <w:p>
      <w:pPr>
        <w:pStyle w:val="Normal"/>
        <w:rPr>
          <w:bCs/>
        </w:rPr>
      </w:pPr>
      <w:r>
        <w:rPr>
          <w:bCs/>
        </w:rPr>
        <w:t xml:space="preserve">The first worksheet contains green pricing data, and the second worksheet contains net metering data.  </w:t>
      </w:r>
    </w:p>
    <w:p>
      <w:pPr>
        <w:pStyle w:val="Normal"/>
        <w:rPr>
          <w:bCs/>
        </w:rPr>
      </w:pPr>
      <w:r>
        <w:rPr>
          <w:bCs/>
        </w:rPr>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een Pric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Cs/>
              </w:rPr>
              <w:t>Green Pricing programs</w:t>
            </w:r>
            <w:r>
              <w:rPr/>
              <w:t xml:space="preserve"> allow customers to purchase power generated from renewable resources and to pay for renewable energy development</w:t>
            </w:r>
          </w:p>
        </w:tc>
      </w:tr>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Nam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t>COL D: 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 in which the utility (entity) is located</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E: GREEN_CUST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Number of Green Pricing Resident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F: GREEN_CUST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Green Pricing Commerc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G: GREEN_CUST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Green Pricing Industr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H: GREEN_CUST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Green Pricing Transportation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I: GREEN_CUST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number of Green Pricing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J: GREEN_REVENUES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residential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K: GREEN_REVENUES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commercial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L: GREEN_REVENUES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industrial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M: GREEN_REVENUES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transportation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N: GREEN_REVENUES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revenue from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O: GREEN_SALES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Wh) to residential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t>COL P: GREEN_SALES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Wh) to commercial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Q: GREEN_SALES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Wh) to industrial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R: GREEN_SALES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Wh) to transportation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S: GREEN_SALES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Wh) to all customers in green pricing programs</w:t>
            </w:r>
          </w:p>
        </w:tc>
      </w:tr>
    </w:tbl>
    <w:p>
      <w:pPr>
        <w:pStyle w:val="Normal"/>
        <w:rPr>
          <w:bCs/>
        </w:rPr>
      </w:pPr>
      <w:r>
        <w:rPr>
          <w:bCs/>
        </w:rPr>
      </w:r>
    </w:p>
    <w:p>
      <w:pPr>
        <w:pStyle w:val="Normal"/>
        <w:rPr>
          <w:bCs/>
        </w:rPr>
      </w:pPr>
      <w:r>
        <w:rPr>
          <w:bCs/>
        </w:rPr>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 w:name="_Hlk230423199"/>
            <w:bookmarkStart w:id="15" w:name="OLE_LINK7"/>
            <w:bookmarkStart w:id="16" w:name="OLE_LINK6"/>
            <w:bookmarkEnd w:id="14"/>
            <w:bookmarkEnd w:id="15"/>
            <w:bookmarkEnd w:id="16"/>
            <w:r>
              <w:rPr>
                <w:sz w:val="22"/>
                <w:szCs w:val="22"/>
              </w:rPr>
              <w:t>Net Mete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Net Metering</w:t>
            </w:r>
            <w:r>
              <w:rPr/>
              <w:t xml:space="preserve"> </w:t>
            </w:r>
            <w:r>
              <w:rPr>
                <w:bCs/>
              </w:rPr>
              <w:t>programs</w:t>
            </w:r>
            <w:r>
              <w:rPr/>
              <w:t xml:space="preserve"> allow customers to sell excess power they generate back to the electrical grid to offset consumption. </w:t>
            </w:r>
          </w:p>
        </w:tc>
      </w:tr>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Nam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t>COL D: 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 in which the utility (entity) is located</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E: NET_METERING_CUST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Number of Net Metering Resident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F: NET_METERING_CUST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Net Metering Commerc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G: NET_METERING_CUST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Net Metering Industr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H: NET_METERING_CUST_ 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Net Metering Transportation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I: NET_METERING_CUST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number of Net Metering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J: NET_METERING_DISP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ergy displaced (MWh) by Residential Net Metering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K: NET_METERING_DISP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ergy displaced (MWh) by Commercial Net Metering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L: NET_METERING_DISP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t>Energy displaced (MWh) by Industrial Net Metering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M: NET_METERING_DISP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ergy displaced (MWh) by Transportation Net Metering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N: NET_METERING_DISP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energy displaced (MWh) by Net Metering Customers</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
          <w:sz w:val="24"/>
          <w:szCs w:val="24"/>
        </w:rPr>
        <w:br/>
        <w:t>File6</w:t>
      </w:r>
    </w:p>
    <w:p>
      <w:pPr>
        <w:pStyle w:val="Normal"/>
        <w:rPr>
          <w:b/>
          <w:b/>
          <w:sz w:val="24"/>
          <w:szCs w:val="24"/>
        </w:rPr>
      </w:pPr>
      <w:r>
        <w:rPr>
          <w:b/>
          <w:sz w:val="24"/>
          <w:szCs w:val="24"/>
        </w:rPr>
      </w:r>
    </w:p>
    <w:p>
      <w:pPr>
        <w:pStyle w:val="Normal"/>
        <w:rPr/>
      </w:pPr>
      <w:r>
        <w:rPr/>
        <w:t xml:space="preserve">The first worksheet presents information on </w:t>
      </w:r>
      <w:r>
        <w:rPr>
          <w:b/>
        </w:rPr>
        <w:t>distributed generation (grid-connected)</w:t>
      </w:r>
      <w:r>
        <w:rPr/>
        <w:t xml:space="preserve"> for companies that own or operate a distribution system. The second worksheet presents </w:t>
      </w:r>
      <w:r>
        <w:rPr>
          <w:b/>
        </w:rPr>
        <w:t>dispersed generation information (NOT grid-connected)</w:t>
      </w:r>
      <w:r>
        <w:rPr/>
        <w:t xml:space="preserve"> for companies that own or operate a distribution system.  </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tributed Generation</w:t>
            </w:r>
          </w:p>
        </w:tc>
        <w:tc>
          <w:tcPr>
            <w:tcW w:w="4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eneration (grid-connected)</w:t>
            </w:r>
          </w:p>
          <w:p>
            <w:pPr>
              <w:pStyle w:val="Normal"/>
              <w:rPr/>
            </w:pPr>
            <w:r>
              <w:rPr/>
              <w:t xml:space="preserve">for companies that own or operate a distribution system. </w:t>
            </w:r>
          </w:p>
          <w:p>
            <w:pPr>
              <w:pStyle w:val="Normal"/>
              <w:rPr>
                <w:b/>
                <w:b/>
              </w:rPr>
            </w:pPr>
            <w:r>
              <w:rPr/>
              <w:t>Distributed generators could be utility-owned or customer-owned.  Data include number of generators, number of generators less than one megawatt, total aggregate capacity, percent of aggregate capacity used only for backup, and percent of capacity by technology type.  Respondents specify whether data are actual or estimated.</w:t>
            </w:r>
          </w:p>
        </w:tc>
      </w:tr>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DISTNUMGEN</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Total number of distributed generators</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DISTNUMGENLMW</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distributed generators &lt; 1 MW (megawatt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F: </w:t>
            </w:r>
            <w:r>
              <w:rPr>
                <w:bCs/>
              </w:rPr>
              <w:t>DISTTOTALCA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Total capacity of all distributed generators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left="-1080" w:firstLine="810"/>
              <w:rPr/>
            </w:pPr>
            <w:r>
              <w:rPr/>
              <w:t xml:space="preserve">     </w:t>
            </w:r>
            <w:r>
              <w:rPr/>
              <w:t xml:space="preserve">COL G: </w:t>
            </w:r>
            <w:r>
              <w:rPr>
                <w:bCs/>
              </w:rPr>
              <w:t>DISTTOTALCAPLMW</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distributed generators &lt; 1 MW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bCs/>
              </w:rPr>
              <w:t>DISTPERCBACKU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ercentage of backup distributed generato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DISTDATATYPE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Data Type 1.  A=actual, E=estimated</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bCs/>
              </w:rPr>
              <w:t>DISTINTERNAL</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tributed internal combustion/ reciprocating engines</w:t>
            </w:r>
          </w:p>
        </w:tc>
      </w:tr>
      <w:tr>
        <w:trPr>
          <w:trHeight w:val="37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bCs/>
              </w:rPr>
              <w:t>DISTCOMBTURB</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Percent capacity of distributed combustion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bCs/>
              </w:rPr>
              <w:t>DISTSTEAMTURB</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tributed steam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bCs/>
              </w:rPr>
              <w:t>DISTHYDROELEC</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tributed hydroelectric generators</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bCs/>
              </w:rPr>
              <w:t>DISTWINDTURB</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tributed wind turbine generators</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bCs/>
              </w:rPr>
              <w:t>DISTOTHERTURN</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tributed other generators</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bCs/>
              </w:rPr>
              <w:t>DISTDATATYPE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Data Type 2.  A=actual, E=estimated</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Q: </w:t>
            </w:r>
            <w:r>
              <w:rPr>
                <w:bCs/>
              </w:rPr>
              <w:t>DISTSTA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State in which the generators are located</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R: </w:t>
            </w:r>
            <w:r>
              <w:rPr>
                <w:bCs/>
              </w:rPr>
              <w:t>DISTPERCOWNED</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ercent of distributed generator capacity owned by respond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4824"/>
        <w:gridCol w:w="4914"/>
      </w:tblGrid>
      <w:tr>
        <w:trPr>
          <w:trHeight w:val="130"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ispersed Generation</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Dispersed generation (NOT grid-connected)</w:t>
            </w:r>
            <w:r>
              <w:rPr/>
              <w:t xml:space="preserve"> for companies that own or operate a distribution system. </w:t>
            </w:r>
          </w:p>
          <w:p>
            <w:pPr>
              <w:pStyle w:val="Heading2"/>
              <w:rPr>
                <w:b w:val="false"/>
                <w:b w:val="false"/>
                <w:sz w:val="20"/>
              </w:rPr>
            </w:pPr>
            <w:r>
              <w:rPr>
                <w:b w:val="false"/>
                <w:sz w:val="20"/>
              </w:rPr>
              <w:t>Dispersed generators could be utility-owned or customer-owned.  Data include number of generators, number of generators less than one megawatt, total aggregate capacity, percent of aggregate capacity used only for backup, and percent of capacity by technology type.  Respondents specify whether data are actual or estimated.</w:t>
            </w:r>
          </w:p>
        </w:tc>
      </w:tr>
      <w:tr>
        <w:trPr>
          <w:trHeight w:val="130" w:hRule="atLeast"/>
        </w:trPr>
        <w:tc>
          <w:tcPr>
            <w:tcW w:w="973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91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_ID</w:t>
            </w:r>
          </w:p>
        </w:tc>
        <w:tc>
          <w:tcPr>
            <w:tcW w:w="491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91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DISPNUMGEN</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dispersed generators </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DISPNUMGENLMW</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Number of dispersed generators &lt; 1MW (megawatt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F: </w:t>
            </w:r>
            <w:r>
              <w:rPr>
                <w:bCs/>
              </w:rPr>
              <w:t>DISPTOTALCAP</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Total capacity of all dispersed generators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left="-1080" w:firstLine="810"/>
              <w:rPr/>
            </w:pPr>
            <w:r>
              <w:rPr/>
              <w:t xml:space="preserve">     </w:t>
            </w:r>
            <w:r>
              <w:rPr/>
              <w:t xml:space="preserve">COL G: </w:t>
            </w:r>
            <w:r>
              <w:rPr>
                <w:bCs/>
              </w:rPr>
              <w:t>DISPTOTALCAPLMW</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dispersed generators &lt; 1MW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bCs/>
              </w:rPr>
              <w:t>DISPPERCBACKUP</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Percentage of backup dispersed generato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DISPDATATYPE1</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Data Type 1.  A=actual, E=estimated</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bCs/>
              </w:rPr>
              <w:t>DISPINTERNAL</w:t>
            </w:r>
            <w:r>
              <w:rPr/>
              <w:t xml:space="preserve">                                   </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persed internal combustion/ reciprocating engines</w:t>
            </w:r>
          </w:p>
        </w:tc>
      </w:tr>
      <w:tr>
        <w:trPr>
          <w:trHeight w:val="37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bCs/>
              </w:rPr>
              <w:t>DISPCOMBTURB</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Percent capacity of dispersed combustion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bCs/>
              </w:rPr>
              <w:t>DISPSTEAMTURB</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persed steam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bCs/>
              </w:rPr>
              <w:t>DISPHYDROELEC</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persed hydroelectric generators</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bCs/>
              </w:rPr>
              <w:t>DISPWINDTURB</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persed wind turbine generators</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bCs/>
              </w:rPr>
              <w:t>DISPOTHERTURN</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persed other generators</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bCs/>
              </w:rPr>
              <w:t>DISPDATATYPE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Data Type 2.  A=actual, E=estimated</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Q: </w:t>
            </w:r>
            <w:r>
              <w:rPr>
                <w:bCs/>
              </w:rPr>
              <w:t>DISPSTATE</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State in which the generators are located</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R: </w:t>
            </w:r>
            <w:r>
              <w:rPr>
                <w:bCs/>
              </w:rPr>
              <w:t>DISPERCOWNED</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Percent of dispersed generator capacity owned by respondent</w:t>
            </w:r>
          </w:p>
        </w:tc>
      </w:tr>
    </w:tbl>
    <w:p>
      <w:pPr>
        <w:pStyle w:val="Normal"/>
        <w:rPr/>
      </w:pPr>
      <w:r>
        <w:rPr/>
        <w:br/>
      </w:r>
    </w:p>
    <w:p>
      <w:pPr>
        <w:pStyle w:val="Normal"/>
        <w:rPr>
          <w:b/>
          <w:b/>
          <w:sz w:val="24"/>
          <w:szCs w:val="24"/>
        </w:rPr>
      </w:pPr>
      <w:r>
        <w:rPr>
          <w:b/>
          <w:sz w:val="24"/>
          <w:szCs w:val="24"/>
        </w:rPr>
        <w:t>File7</w:t>
      </w:r>
    </w:p>
    <w:p>
      <w:pPr>
        <w:pStyle w:val="Normal"/>
        <w:rPr>
          <w:b/>
          <w:b/>
          <w:sz w:val="24"/>
          <w:szCs w:val="24"/>
        </w:rPr>
      </w:pPr>
      <w:r>
        <w:rPr>
          <w:b/>
          <w:sz w:val="24"/>
          <w:szCs w:val="24"/>
        </w:rPr>
      </w:r>
    </w:p>
    <w:p>
      <w:pPr>
        <w:pStyle w:val="Normal"/>
        <w:rPr/>
      </w:pPr>
      <w:r>
        <w:rPr/>
        <w:t>File7 (2008 forward) contains data on mergers and acquisitions</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MAIL_STA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in which the utility (entity) is located </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OWNERSHI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ederal; Political Subdivision; Municipal Marketing Authority; Cooperative; State; Municipal; Investor-Owned; Retail Power Marketer (Energy Service Provider); (Wholesale) Power Marketer; Transmission Company. “State” ownership refers to statewide organizations whose scope is larger than county level.</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F: </w:t>
            </w:r>
            <w:r>
              <w:rPr>
                <w:bCs/>
              </w:rPr>
              <w:t>MERGERDA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Date of merger or acquisition</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left="-1080" w:firstLine="810"/>
              <w:rPr/>
            </w:pPr>
            <w:r>
              <w:rPr/>
              <w:t xml:space="preserve">     </w:t>
            </w:r>
            <w:r>
              <w:rPr/>
              <w:t xml:space="preserve">COL G: </w:t>
            </w:r>
            <w:r>
              <w:rPr>
                <w:bCs/>
              </w:rPr>
              <w:t>MERGERCOMPANY</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mpany the entity has merged with or acquired</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bCs/>
              </w:rPr>
              <w:t>NEWPARENT</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ame of new parent company</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MERGERADDRESS</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address</w:t>
            </w:r>
          </w:p>
        </w:tc>
      </w:tr>
    </w:tbl>
    <w:p>
      <w:pPr>
        <w:pStyle w:val="Normal"/>
        <w:rPr/>
      </w:pPr>
      <w:r>
        <w:rPr/>
      </w:r>
    </w:p>
    <w:p>
      <w:pPr>
        <w:pStyle w:val="Normal"/>
        <w:rPr/>
      </w:pPr>
      <w:r>
        <w:rPr/>
      </w:r>
    </w:p>
    <w:p>
      <w:pPr>
        <w:pStyle w:val="Normal"/>
        <w:rPr/>
      </w:pPr>
      <w:r>
        <w:rPr/>
      </w:r>
    </w:p>
    <w:p>
      <w:pPr>
        <w:pStyle w:val="Normal"/>
        <w:rPr>
          <w:b/>
          <w:b/>
          <w:sz w:val="24"/>
          <w:szCs w:val="24"/>
        </w:rPr>
      </w:pPr>
      <w:r>
        <w:rPr>
          <w:b/>
          <w:sz w:val="24"/>
          <w:szCs w:val="24"/>
        </w:rPr>
        <w:t>File8</w:t>
      </w:r>
    </w:p>
    <w:p>
      <w:pPr>
        <w:pStyle w:val="Normal"/>
        <w:rPr>
          <w:b/>
          <w:b/>
          <w:sz w:val="24"/>
          <w:szCs w:val="24"/>
        </w:rPr>
      </w:pPr>
      <w:r>
        <w:rPr>
          <w:b/>
          <w:sz w:val="24"/>
          <w:szCs w:val="24"/>
        </w:rPr>
      </w:r>
    </w:p>
    <w:p>
      <w:pPr>
        <w:pStyle w:val="Normal"/>
        <w:rPr/>
      </w:pPr>
      <w:r>
        <w:rPr/>
      </w:r>
    </w:p>
    <w:p>
      <w:pPr>
        <w:pStyle w:val="Normal"/>
        <w:rPr/>
      </w:pPr>
      <w:r>
        <w:rPr/>
        <w:t xml:space="preserve">File8 (2008 forward) contains data on advanced meters.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OWNERSHI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Ownership Type: One of 10 different types of ownership categories: Federal; Political Subdivision; Municipal Marketing Authority; Cooperative; State; Municipal; Investor-Owned; Retail Power Marketer (Energy Service Provider); (Wholesale) Power Marketer; Transmission Company. “State” ownership refers to statewide organizations whose scope is larger than county level.  </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STATE_COD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State in which customers with advanced meters are located</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F: </w:t>
            </w:r>
            <w:r>
              <w:rPr>
                <w:bCs/>
              </w:rPr>
              <w:t>AMR_METERING_RESIDENT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resident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left="-1080" w:firstLine="810"/>
              <w:rPr/>
            </w:pPr>
            <w:r>
              <w:rPr/>
              <w:t xml:space="preserve">     </w:t>
            </w:r>
            <w:r>
              <w:rPr/>
              <w:t xml:space="preserve">COL G: </w:t>
            </w:r>
            <w:r>
              <w:rPr>
                <w:bCs/>
              </w:rPr>
              <w:t>AMR_METERING_COMMERC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commerc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bCs/>
              </w:rPr>
              <w:t>AMR_METERING_INDUSTR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industr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AMR_METERING_TRAN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transportation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bCs/>
              </w:rPr>
              <w:t>AMR_METERING_TOTAL</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AMR meters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bCs/>
              </w:rPr>
              <w:t>AMI_METERING_RESIDENTIAL</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resident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bCs/>
              </w:rPr>
              <w:t>AMI_METERING_COMMERC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commerc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bCs/>
              </w:rPr>
              <w:t>AMI_METERING_INDUSTR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industr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bCs/>
              </w:rPr>
              <w:t>AMI_METERING_TRAN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transportation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bCs/>
              </w:rPr>
              <w:t>AMI_METERING_TOT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AMI meters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bCs/>
              </w:rPr>
              <w:t>ENERGY_SERVED_RESIDENT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residential AMI meters (MWh)</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Q: </w:t>
            </w:r>
            <w:r>
              <w:rPr>
                <w:bCs/>
              </w:rPr>
              <w:t>ENERGY_SERVED_COMMERC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commercial AMI meters (MWh)</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R: </w:t>
            </w:r>
            <w:r>
              <w:rPr>
                <w:bCs/>
              </w:rPr>
              <w:t>ENERGY_SERVED_INDUSTR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industrial AMI meters (MWh)</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S: </w:t>
            </w:r>
            <w:r>
              <w:rPr>
                <w:bCs/>
              </w:rPr>
              <w:t>ENERGY_SERVED_TRAN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transportation AMI meters (MWh)</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T: </w:t>
            </w:r>
            <w:r>
              <w:rPr>
                <w:bCs/>
              </w:rPr>
              <w:t>ENERGY_SERVED_TOT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Total energy served through AMI meters (MWh)</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5:29:00Z</dcterms:created>
  <dc:creator>Rodney Dunn</dc:creator>
  <dc:description/>
  <cp:keywords/>
  <dc:language>en-US</dc:language>
  <cp:lastModifiedBy>A42844</cp:lastModifiedBy>
  <cp:lastPrinted>2010-02-22T08:58:00Z</cp:lastPrinted>
  <dcterms:modified xsi:type="dcterms:W3CDTF">2010-05-18T21:15:00Z</dcterms:modified>
  <cp:revision>3</cp:revision>
  <dc:subject/>
  <dc:title>F861 Datafile – Final – YR 2000</dc:title>
</cp:coreProperties>
</file>