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</w:t>
      </w:r>
      <w:r>
        <w:rPr>
          <w:spacing w:val="-2"/>
          <w:sz w:val="20"/>
          <w:szCs w:val="20"/>
        </w:rPr>
        <w:t>ASCII EIA</w:t>
        <w:noBreakHyphen/>
        <w:t>861 File Layout                                   January 31, 1995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Integrated Data Base System (IDBS)                                       For Year: 1994          Utility File Layout, Record Type 1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Current Format </w:t>
        <w:noBreakHyphen/>
        <w:t xml:space="preserve"> 791 Byt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 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Field |      Field Name      |   Columns   | No. of  |  .  |  ..  |      Special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No.  |                      | From    To  | Columns |     |      |    Instructions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 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</w:t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|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1  | Utility Recd. Type   | 0001 | 0001 |   001   |  N  |      | Note 1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2  | State Sales Switch   | 0002 | 0002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3  | Utility Code         | 0003 | 0007 |   005   |  N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4  | EIA</w:t>
        <w:noBreakHyphen/>
        <w:t>861 Status       | 0008 | 0008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5  | Utility Name         | 0009 | 0038 |   030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 6  | Ownership </w:t>
        <w:noBreakHyphen/>
        <w:t xml:space="preserve"> Federal  | 0039 | 0039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 7  | Ownership </w:t>
        <w:noBreakHyphen/>
        <w:t xml:space="preserve"> State    | 0040 | 0040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 8  | Ownership </w:t>
        <w:noBreakHyphen/>
        <w:t xml:space="preserve"> Municip. | 0041 | 0041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 9  | Ownership </w:t>
        <w:noBreakHyphen/>
        <w:t xml:space="preserve"> Private  | 0042 | 0042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0  | Ownership </w:t>
        <w:noBreakHyphen/>
        <w:t xml:space="preserve"> Coop.    | 0043 | 0043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1  | NERC </w:t>
        <w:noBreakHyphen/>
        <w:t xml:space="preserve"> ASCC          | 0044 | 0044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2  | NERC </w:t>
        <w:noBreakHyphen/>
        <w:t xml:space="preserve"> ECAR          | 0045 | 0045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3  | NERC </w:t>
        <w:noBreakHyphen/>
        <w:t xml:space="preserve"> ERCOT         | 0046 | 0046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4  | NERC </w:t>
        <w:noBreakHyphen/>
        <w:t xml:space="preserve"> MAIN          | 0047 | 0047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5  | NERC </w:t>
        <w:noBreakHyphen/>
        <w:t xml:space="preserve"> MAAC          | 0048 | 0048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6  | NERC </w:t>
        <w:noBreakHyphen/>
        <w:t xml:space="preserve"> MAPP          | 0049 | 0049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7  | NERC </w:t>
        <w:noBreakHyphen/>
        <w:t xml:space="preserve"> NPCC          | 0050 | 0050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8  | NERC </w:t>
        <w:noBreakHyphen/>
        <w:t xml:space="preserve"> SERC          | 0051 | 0051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9  | NERC </w:t>
        <w:noBreakHyphen/>
        <w:t xml:space="preserve"> SPP           | 0052 | 0052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0  | NERC </w:t>
        <w:noBreakHyphen/>
        <w:t xml:space="preserve"> WSCC          | 0053 | 0053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1  | NERC </w:t>
        <w:noBreakHyphen/>
        <w:t xml:space="preserve"> HI            | 0054 | 0054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2  | NERC </w:t>
        <w:noBreakHyphen/>
        <w:t xml:space="preserve"> PR/Terr       | 0055 | 0055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3  | NERC Aff. </w:t>
        <w:noBreakHyphen/>
        <w:t xml:space="preserve"> Member   | 0056 | 0056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4  | NERC Aff. </w:t>
        <w:noBreakHyphen/>
        <w:t xml:space="preserve"> Assoc.   | 0057 | 0057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5  | NERC Aff. </w:t>
        <w:noBreakHyphen/>
        <w:t xml:space="preserve"> Nonmemb. | 0058 | 0058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6  | Hr. Peak Load Winter | 0059 | 0067 |   009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7  | Op. Plant in 10 Yr.  | 0068 | 0068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8  | Generation           | 0069 | 0069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9  | Transmission         | 0070 | 0070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30  | Distribution         | 0071 | 0071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31  | Hr. Peak Load Summer | 0072 | 0080 |   009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32  | Net Generation       | 0081 | 0093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33  | Purchases Utilities  | 0094 | 0106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34  | Purchases Non</w:t>
        <w:noBreakHyphen/>
        <w:t>Util.  | 0107 | 0119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35  | Net Exchange         | 0120 | 0132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36  | Net Wheeling         | 0133 | 0145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37  | Total Sources        | 0146 | 0158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38  | Sales Consumers      | 0159 | 0171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39  | Sales Resale         | 0172 | 0184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0  | Energy No Charge     | 0185 | 0197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1  | Energy Used          | 0198 | 0210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2  | Total Losses         | 0211 | 0223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3  | Total Disposition    | 0224 | 0236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4  | Revenues Consumers   | 0237 | 0243 |   007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5  | Revenues Resale      | 0244 | 0250 |   007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6  | Revenues Other       | 0251 | 0257 |   007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7  | Revenues Non</w:t>
        <w:noBreakHyphen/>
        <w:t>Elect.  | 0258 | 0264 |   007   |  N  |      | Not Collected 1990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8  | Revenues Non</w:t>
        <w:noBreakHyphen/>
        <w:t>Util.   | 0265 | 0271 |   007   |  N  |      | Not Collected 1990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9  | Revenues Total       | 0272 | 0278 |   007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50  | Exchange </w:t>
        <w:noBreakHyphen/>
        <w:t xml:space="preserve"> In        | 0279 | 0291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51  | Exchange </w:t>
        <w:noBreakHyphen/>
        <w:t xml:space="preserve"> Out       | 0292 | 0304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52  | Wheeling </w:t>
        <w:noBreakHyphen/>
        <w:t xml:space="preserve"> In        | 0305 | 0317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53  | Wheeling </w:t>
        <w:noBreakHyphen/>
        <w:t xml:space="preserve"> Out       | 0318 | 0330 |   013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54  | Ownership </w:t>
        <w:noBreakHyphen/>
        <w:t xml:space="preserve"> Subdiv.  | 0331 | 0331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55  | State Sales          | 0332 | 0683 |   352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56  | Demand Side Manage.  | 0684 | 0684 |   001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57  | Revenues Refunds     | 0685 | 0691 |   007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58  | EIA</w:t>
        <w:noBreakHyphen/>
        <w:t>861 Notes        | 0692 | 0791 |   100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|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. A </w:t>
        <w:noBreakHyphen/>
        <w:t xml:space="preserve"> Alpha/Numeric    .. LB </w:t>
        <w:noBreakHyphen/>
        <w:t xml:space="preserve"> Left Justify, Blank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N </w:t>
        <w:noBreakHyphen/>
        <w:t xml:space="preserve"> Numeric             LZ </w:t>
        <w:noBreakHyphen/>
        <w:t xml:space="preserve"> Left Justify, Zero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D </w:t>
        <w:noBreakHyphen/>
        <w:t xml:space="preserve"> Duplicate           RB </w:t>
        <w:noBreakHyphen/>
        <w:t xml:space="preserve"> Right Justify, Blank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S </w:t>
        <w:noBreakHyphen/>
        <w:t xml:space="preserve"> Skip                RZ </w:t>
        <w:noBreakHyphen/>
        <w:t xml:space="preserve"> Right Justify, Zero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Unless otherwise noted all alpha/numeric field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are left justified, blank filled. All numeric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fields are right justified, zero fille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Numeric fields in this layout do not contai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decimal point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1: This field must contain a '1' for this layout to apply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2: This numeric field is in the unpacked decimal forma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3: The state sales field contains a 2x6 two dimensional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array. The first two states from Form EIA</w:t>
        <w:noBreakHyphen/>
        <w:t>861 Schedul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IV are stored here. Any remaining states from Schedul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IV are stored in Record Type 3. The logical layout of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352 columns follows. The format is Common Busines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Orientated Language (COBOL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05 STATE</w:t>
        <w:noBreakHyphen/>
        <w:t>SALES OCCURS 2 TIM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STATE</w:t>
        <w:noBreakHyphen/>
        <w:t>CODE                      PIC X(2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REVENUE OCCURS 6 TIMES          PIC S9(7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MWH OCCURS 6 TIMES              PIC S9(13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CONSUMERS OCCURS 6 TIMES        PIC S9(9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REVENUE, MWH and CONSUMERS fields are in the unpack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decimal format. The six occurrences correspond to th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columns B thru G of Form EIA</w:t>
        <w:noBreakHyphen/>
        <w:t>861 Schedule IV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Preliminary 1994 Data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Integrated Data Base System (IDBS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tility File Layout, Record Type 2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Current Format </w:t>
        <w:noBreakHyphen/>
        <w:t xml:space="preserve"> 1927 Byt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 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Field |      Field Name      |   Columns   | No. of  |  .  |  ..  |      Special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No.  |                      | From    To  | Columns |     |      |    Instructions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 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</w:t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|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1  | Utility Record Type  | 0001 | 0001 |   001   |  N  |      | Note 1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2  | Utility Code         | 0002 | 0006 |   005   |  N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3  | Other Util. Cd.      | 0007 | 0011 |   005   |  N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4  | Other Util. Nm.      | 0012 | 0041 |   030   |  A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 5  | EE </w:t>
        <w:noBreakHyphen/>
        <w:t xml:space="preserve"> Ee              | 0042 | 0097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 6  | EE </w:t>
        <w:noBreakHyphen/>
        <w:t xml:space="preserve"> Apr             | 0098 | 0153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 7  | DLC </w:t>
        <w:noBreakHyphen/>
        <w:t xml:space="preserve"> Ee             | 0154 | 0209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 8  | DLC </w:t>
        <w:noBreakHyphen/>
        <w:t xml:space="preserve"> Ppr            | 0210 | 0265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 9  | DLC </w:t>
        <w:noBreakHyphen/>
        <w:t xml:space="preserve"> Apr            | 0266 | 0321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0  | IL </w:t>
        <w:noBreakHyphen/>
        <w:t xml:space="preserve"> Ee              | 0322 | 0377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1  | IL </w:t>
        <w:noBreakHyphen/>
        <w:t xml:space="preserve"> Ppr             | 0378 | 0433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2  | IL </w:t>
        <w:noBreakHyphen/>
        <w:t xml:space="preserve"> Apr             | 0434 | 0489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3  | OLM </w:t>
        <w:noBreakHyphen/>
        <w:t xml:space="preserve"> Ee             | 0490 | 0545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4  | OLM </w:t>
        <w:noBreakHyphen/>
        <w:t xml:space="preserve"> Ppr            | 0546 | 0601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5  | OLM </w:t>
        <w:noBreakHyphen/>
        <w:t xml:space="preserve"> Apr            | 0602 | 0657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6  | ODP </w:t>
        <w:noBreakHyphen/>
        <w:t xml:space="preserve"> Ee             | 0658 | 0713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7  | ODP </w:t>
        <w:noBreakHyphen/>
        <w:t xml:space="preserve"> Ppr            | 0714 | 0769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8  | ODP </w:t>
        <w:noBreakHyphen/>
        <w:t xml:space="preserve"> Apr            | 0770 | 0825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19  | LB </w:t>
        <w:noBreakHyphen/>
        <w:t xml:space="preserve"> Ee              | 0826 | 0881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0  | LB </w:t>
        <w:noBreakHyphen/>
        <w:t xml:space="preserve"> Apg             | 0882 | 0937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1  | TDP </w:t>
        <w:noBreakHyphen/>
        <w:t xml:space="preserve"> Ee             | 0938 | 0993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2  | TDP </w:t>
        <w:noBreakHyphen/>
        <w:t xml:space="preserve"> Ppr            | 0994 | 1049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3  | TDP </w:t>
        <w:noBreakHyphen/>
        <w:t xml:space="preserve"> Apr            | 1050 | 1105 |   05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4  | EE </w:t>
        <w:noBreakHyphen/>
        <w:t xml:space="preserve"> Ee              | 1106 | 1123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5  | EE </w:t>
        <w:noBreakHyphen/>
        <w:t xml:space="preserve"> Apr             | 1124 | 1141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6  | DLC </w:t>
        <w:noBreakHyphen/>
        <w:t xml:space="preserve"> Ee             | 1142 | 1159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7  | DLC </w:t>
        <w:noBreakHyphen/>
        <w:t xml:space="preserve"> Ppr            | 1160 | 1177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8  | DLC </w:t>
        <w:noBreakHyphen/>
        <w:t xml:space="preserve"> Apr            | 1178 | 1195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29  | IL </w:t>
        <w:noBreakHyphen/>
        <w:t xml:space="preserve"> Ee              | 1196 | 1213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30  | IL </w:t>
        <w:noBreakHyphen/>
        <w:t xml:space="preserve"> Ppr             | 1214 | 1231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31  | IL </w:t>
        <w:noBreakHyphen/>
        <w:t xml:space="preserve"> Apr             | 1232 | 1249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32  | OLM </w:t>
        <w:noBreakHyphen/>
        <w:t xml:space="preserve"> Ee             | 1250 | 1267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33  | OLM </w:t>
        <w:noBreakHyphen/>
        <w:t xml:space="preserve"> Ppr            | 1268 | 1285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34  | OLM </w:t>
        <w:noBreakHyphen/>
        <w:t xml:space="preserve"> Apr            | 1286 | 1303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35  | ODP </w:t>
        <w:noBreakHyphen/>
        <w:t xml:space="preserve"> Ee             | 1304 | 1321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36  | ODP </w:t>
        <w:noBreakHyphen/>
        <w:t xml:space="preserve"> Ppr            | 1322 | 1339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37  | ODP </w:t>
        <w:noBreakHyphen/>
        <w:t xml:space="preserve"> Apr            | 1340 | 1357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38  | LB </w:t>
        <w:noBreakHyphen/>
        <w:t xml:space="preserve"> Ee              | 1358 | 1375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39  | LB </w:t>
        <w:noBreakHyphen/>
        <w:t xml:space="preserve"> Apg             | 1376 | 1393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40  | TDP </w:t>
        <w:noBreakHyphen/>
        <w:t xml:space="preserve"> Ee             | 1394 | 1411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41  | TDP </w:t>
        <w:noBreakHyphen/>
        <w:t xml:space="preserve"> Ppr            | 1412 | 1429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42  | TDP </w:t>
        <w:noBreakHyphen/>
        <w:t xml:space="preserve"> Apr            | 1430 | 1447 |   018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3  | Direct Util. Cost    | 1448 | 1474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4  | Ee                   | 1475 | 1501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5  | Dlc                  | 1502 | 1528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6  | Il                   | 1529 | 1555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7  | Olm                  | 1556 | 1582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8  | Odp                  | 1583 | 1609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49  | Lb                   | 1610 | 1636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50  | Indirect Util. Cost  | 1637 | 1663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51  | Admin.               | 1664 | 1690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52  | Mark.                | 1691 | 1717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53  | Mon. &amp; Eva.          | 1718 | 1744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54  | Util</w:t>
        <w:noBreakHyphen/>
        <w:t>earn. Incen.    | 1745 | 1771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55  | Other                | 1772 | 1798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56  | Total Util. Cost     | 1799 | 1825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57  | Total Nonutil. Cost  | 1826 | 1852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58  | Total DSM Cost       | 1853 | 1879 |   027   |  N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59  | END </w:t>
        <w:noBreakHyphen/>
        <w:t xml:space="preserve"> Heat           | 1880 | 1882 |   003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60  | END </w:t>
        <w:noBreakHyphen/>
        <w:t xml:space="preserve"> Cool           | 1883 | 1885 |   003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61  | END </w:t>
        <w:noBreakHyphen/>
        <w:t xml:space="preserve"> Water          | 1886 | 1888 |   003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62  | END </w:t>
        <w:noBreakHyphen/>
        <w:t xml:space="preserve"> Light.         | 1889 | 1891 |   003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63  | END </w:t>
        <w:noBreakHyphen/>
        <w:t xml:space="preserve"> Build.         | 1892 | 1894 |   003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64  | END </w:t>
        <w:noBreakHyphen/>
        <w:t xml:space="preserve"> New Const.     | 1895 | 1897 |   003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65  | END </w:t>
        <w:noBreakHyphen/>
        <w:t xml:space="preserve"> Appli.         | 1898 | 1900 |   003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66  | END </w:t>
        <w:noBreakHyphen/>
        <w:t xml:space="preserve"> Motors         | 1901 | 1903 |   003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67  | END </w:t>
        <w:noBreakHyphen/>
        <w:t xml:space="preserve"> Proc. Heat     | 1904 | 1906 |   003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68  | END </w:t>
        <w:noBreakHyphen/>
        <w:t xml:space="preserve"> Elect.         | 1907 | 1909 |   003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69  | END </w:t>
        <w:noBreakHyphen/>
        <w:t xml:space="preserve"> Other          | 1910 | 1912 |   003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70  | TYPE </w:t>
        <w:noBreakHyphen/>
        <w:t xml:space="preserve"> Audits        | 1913 | 1915 |   003   |  A  |      | Note 6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71  | TYPE </w:t>
        <w:noBreakHyphen/>
        <w:t xml:space="preserve"> Rebates       | 1916 | 1918 |   003   |  A  |      | Note 6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72  | TYPE </w:t>
        <w:noBreakHyphen/>
        <w:t xml:space="preserve"> Loans         | 1919 | 1921 |   003   |  A  |      | Note 6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73  | TYPE </w:t>
        <w:noBreakHyphen/>
        <w:t xml:space="preserve"> Other Incen.  | 1922 | 1924 |   003   |  A  |      | Note 6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|   74  | TYPE </w:t>
        <w:noBreakHyphen/>
        <w:t xml:space="preserve"> Other         | 1925 | 1927 |   003   |  A  |      | Note 6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|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. A </w:t>
        <w:noBreakHyphen/>
        <w:t xml:space="preserve"> Alpha/Numeric    .. LB </w:t>
        <w:noBreakHyphen/>
        <w:t xml:space="preserve"> Left Justify, Blank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N </w:t>
        <w:noBreakHyphen/>
        <w:t xml:space="preserve"> Numeric             LZ </w:t>
        <w:noBreakHyphen/>
        <w:t xml:space="preserve"> Left Justify, Zero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D </w:t>
        <w:noBreakHyphen/>
        <w:t xml:space="preserve"> Duplicate           RB </w:t>
        <w:noBreakHyphen/>
        <w:t xml:space="preserve"> Right Justify, Blank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S </w:t>
        <w:noBreakHyphen/>
        <w:t xml:space="preserve"> Skip                RZ </w:t>
        <w:noBreakHyphen/>
        <w:t xml:space="preserve"> Right Justify, Zero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Unless otherwise noted all alpha/numeric field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are left justified, blank filled. All numeric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fields are right justified, zero fille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1: This field must contain a '2' for this layout to apply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2: Fields  5 thru 23 contain one dimensional arrays which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occur  8 times. The arrays contain data from Form EIA</w:t>
        <w:noBreakHyphen/>
        <w:t>861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Schedule V Part A. The nineteen fields correspond to th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nineteen rows of Part A. and the eight occurrences corr</w:t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espond to the eight column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logical layout of the 032 columns follows. The forma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is Common Business Orientated Language (COBOL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05 FIELDS5</w:t>
        <w:noBreakHyphen/>
        <w:t>23 OCCURS 8 TIM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VALUES1</w:t>
        <w:noBreakHyphen/>
        <w:t>8         PIC S9(7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All elements are in the unpacked decimal forma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3: Fields 24 thru 42 contain one dimensional arrays which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occur  2 times. The arrays contain data from Form EIA</w:t>
        <w:noBreakHyphen/>
        <w:t>861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Schedule V Part B. The nineteen fields correspond to th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nineteen rows of Part B. and the two cccurrences corres</w:t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pond to the two column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logical layout of the 010 columns follows. The forma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is Common Business Orientated Language (COBOL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05 FIELDS24</w:t>
        <w:noBreakHyphen/>
        <w:t>432OCCURS 2 TIM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VALUES1</w:t>
        <w:noBreakHyphen/>
        <w:t>2         PIC S9(9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All elements are in the unpacked decimal forma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4: Fields 43 thru 58 contain one dimensional arrays which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occur  3 times. The arrays contain data from Form EIA</w:t>
        <w:noBreakHyphen/>
        <w:t>861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Schedule V Part C. The sixteen fields correspond to th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sixteen rows of Part C. and the three occurrences corr</w:t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espond to the three column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logical layout of the 015 columns follows. The forma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is Common Business Orientated Language (COBOL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05 FIELDS43</w:t>
        <w:noBreakHyphen/>
        <w:t>58 OCCURS 3 TIM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VALUES1</w:t>
        <w:noBreakHyphen/>
        <w:t>3         PIC S9(9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All elements are in the unpacked decimal forma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5: Fields 59 thru 69 contain one dimensional arrays which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occur  3 times. The arrays contain data from Form EIA</w:t>
        <w:noBreakHyphen/>
        <w:t>861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Schedule V Part D. The eleven fields correspond to th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eleven rows of Part D End Uses and the three occurrenc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correspond to the three column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logical layout of the 003 columns follows. The forma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is Common Business Orientated Language (COBOL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05 FIELDS59</w:t>
        <w:noBreakHyphen/>
        <w:t>69 OCCURS 3 TIM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VALUES1</w:t>
        <w:noBreakHyphen/>
        <w:t>3         PIC X(1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character Y indicates the box was checked on the form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character N or a space indicates the box was not checke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6: Fields 70 thru 74 contain one dimensional arrays which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occur  3 times. The arrays contain data from Form EIA</w:t>
        <w:noBreakHyphen/>
        <w:t>861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Schedule V Part D. The five fields correspond to the fiv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rows of Part D Program Types and the three occurrenc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correspond to the three column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logical layout of the 003 columns follows. The forma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is Common Business Orientated Language (COBOL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05 FIELDS70</w:t>
        <w:noBreakHyphen/>
        <w:t>74 OCCURS 3 TIM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VALUES1</w:t>
        <w:noBreakHyphen/>
        <w:t>3         PIC X(1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character Y indicates the box was checked on the form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character N or a space indicates the box was not checked.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Integrated Data Base System (IDBS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tility ASCII File Layout, Record Type 7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Current Format </w:t>
        <w:noBreakHyphen/>
        <w:t xml:space="preserve"> 122 Byt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 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Field |      Field Name      |   Columns   | No. of  |  .  |  ..  |      Special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No.  |                      | From    To  | Columns |     |      |    Instructions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 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</w:t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|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1  | Utility Record Type  | 0001 | 0001 |   001   |  N  |      | Note 1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2  | Utility Code         | 0002 | 0006 |   005   |  N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3  | Eng Analysis         | 0007 | 0007 |   001   |  A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4  | Stat Analysis        | 0008 | 0008 |   001   |  A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5  | Bill Analysis        | 0009 | 0009 |   001   |  A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6  | Whl Metering         | 0010 | 0010 |   001   |  A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7  | Spot Metering        | 0011 | 0011 |   001   |  A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8  | Est Other Util       | 0012 | 0012 |   001   |  A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9  | End Metering         | 0013 | 0013 |   001   |  A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10  | Manufac Estimate     | 0014 | 0014 |   001   |  A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11  | Hybrid Methods       | 0015 | 0015 |   001   |  A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12  | Other                | 0016 | 0016 |   001   |  A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13  | None                 | 0017 | 0017 |   001   |  A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14  | Other Text           | 0018 | 0047 |   030   |  A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15  | Verification Process | 0048 | 0048 |   001   |  A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16  | Verification Install | 0049 | 0049 |   001   |  A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17  | Stipulated Savings   | 0050 | 0050 |   001   |  A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18  | Hours Usage          | 0051 | 0051 |   001   |  A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19  | Billing Metering     | 0052 | 0052 |   001   |  A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0  | Whole Metering       | 0053 | 0053 |   001   |  A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1  | End</w:t>
        <w:noBreakHyphen/>
        <w:t>Use Metering     | 0054 | 0054 |   001   |  A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2  | Site</w:t>
        <w:noBreakHyphen/>
        <w:t>Specific Analy  | 0055 | 0055 |   001   |  A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3  | Stat Adj Analysis    | 0056 | 0056 |   001   |  A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4  | Other                | 0057 | 0057 |   001   |  A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5  | Other Text           | 0058 | 0087 |   030   |  A  |      | Note 4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6  | Internal Require     | 0088 | 0088 |   001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7  | State Fed Require    | 0089 | 0089 |   001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8  | EPA Environ Require  | 0090 | 0090 |   001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29  | Terms Contract       | 0091 | 0091 |   001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30  | Other                | 0092 | 0092 |   001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31  | Other Text           | 0093 | 0122 |   030   |  A  |      | Note 5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|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. A </w:t>
        <w:noBreakHyphen/>
        <w:t xml:space="preserve"> Alpha/Numeric    .. LB </w:t>
        <w:noBreakHyphen/>
        <w:t xml:space="preserve"> Left Justify, Blank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N </w:t>
        <w:noBreakHyphen/>
        <w:t xml:space="preserve"> Numeric             LZ </w:t>
        <w:noBreakHyphen/>
        <w:t xml:space="preserve"> Left Justify, Zero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D </w:t>
        <w:noBreakHyphen/>
        <w:t xml:space="preserve"> Duplicate           RB </w:t>
        <w:noBreakHyphen/>
        <w:t xml:space="preserve"> Right Justify, Blank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S </w:t>
        <w:noBreakHyphen/>
        <w:t xml:space="preserve"> Skip                RZ </w:t>
        <w:noBreakHyphen/>
        <w:t xml:space="preserve"> Right Justify, Zero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Unless otherwise noted all alpha/numeric field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are left justified, blank filled. All numeric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fields are right justified, zero fille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1: This field must contain a '7' for this layout to apply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2: Fields  4 thru 15 contain data from Schedule V, Part E,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Question 1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character P indicates Primary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character S indicates Secondary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A space indicates the box was not checke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3: Field 16 contains the data from Schedule V, Part E,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Question 2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character Y indicates Y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character N indicates N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A space indicates the box was not checke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4: Fields 17 thru 26 contain data from Schedule V, Part E,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Question 3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character P indicates Primary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character S indicates Secondary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A space indicates the box was not checke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5: Fields 27 thru 32 contain data from Schedule V, Part E,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Question 4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character P indicates Primary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character S indicates Secondary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A space indicates the box was not checked.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Preliminary 1994 Data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Integrated Data Base System (IDBS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tility File Layout, Record Type 3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Current Format </w:t>
        <w:noBreakHyphen/>
        <w:t xml:space="preserve"> 1942 Byt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 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Field |      Field Name      |   Columns   | No. of  |  .  |  ..  |      Special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No.  |                      | From    To  | Columns |     |      |    Instructions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 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</w:t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|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1  | Utility Record Type  | 0001 | 0001 |   001   |  N  |      | Note 1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2  | Utility Code         | 0002 | 0006 |   005   |  N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3  | State Sales          | 0007 | 1942 |  1936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|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. A </w:t>
        <w:noBreakHyphen/>
        <w:t xml:space="preserve"> Alpha/Numeric    .. LB </w:t>
        <w:noBreakHyphen/>
        <w:t xml:space="preserve"> Left Justify, Blank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N </w:t>
        <w:noBreakHyphen/>
        <w:t xml:space="preserve"> Numeric             LZ </w:t>
        <w:noBreakHyphen/>
        <w:t xml:space="preserve"> Left Justify, Zero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D </w:t>
        <w:noBreakHyphen/>
        <w:t xml:space="preserve"> Duplicate           RB </w:t>
        <w:noBreakHyphen/>
        <w:t xml:space="preserve"> Right Justify, Blank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S </w:t>
        <w:noBreakHyphen/>
        <w:t xml:space="preserve"> Skip                RZ </w:t>
        <w:noBreakHyphen/>
        <w:t xml:space="preserve"> Right Justify, Zero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Unless otherwise noted all alpha/numeric field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are left justified, blank filled. All numeric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fields are right justified, zero fille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Numeric fields in this layout do not contai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decimal point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1: This field must contain a '3' for this layout to apply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2: The state sales field contains a 11x6 two dimensional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array. The first two states from Form EIA</w:t>
        <w:noBreakHyphen/>
        <w:t>861 Schedule IV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are contained in the state sales field of Record Type 1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remaining states are contained in this record typ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logical layout of the 1936 columns follows. The forma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is Common Business Orientated Language (COBOL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05 STATE</w:t>
        <w:noBreakHyphen/>
        <w:t>SALES OCCURS 11 TIM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STATE</w:t>
        <w:noBreakHyphen/>
        <w:t>CODE                      PIC X(2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REVENUE OCCURS 6 TIMES          PIC S9(7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MWH OCCURS 6 TIMES              PIC S9(13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CONSUMERS OCCURS 6 TIMES        PIC S9(9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REVENUE, MWH and CONSUMERS fields are in the unpack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decimal format. The six occurrences correspond to th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columns B thru G of Form EIA</w:t>
        <w:noBreakHyphen/>
        <w:t>861 Schedule IV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Preliminary 1994 Data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Integrated Data Base System (IDBS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tility File Layout, Record Type 4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Current Format </w:t>
        <w:noBreakHyphen/>
        <w:t xml:space="preserve"> 1472 Byt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 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Field |      Field Name      |   Columns   | No. of  |  .  |  ..  |      Special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No.  |                      | From    To  | Columns |     |      |    Instructions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 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</w:t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|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1  | Utility Record Type  | 0001 | 0001 |   001   |  N  |      | Note 1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2  | Utility Code         | 0002 | 0006 |   005   |  N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3  | Nonutility Firm 1993 | 0007 | 0017 |   011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4  | Nonutility Plan 1994 | 0018 | 0028 |   011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5  | Nonutility Plan 1995 | 0029 | 0039 |   011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6  | Nonutility Plan 1996 | 0040 | 0050 |   011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7  | Nonutility Plan 1997 | 0051 | 0061 |   011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8  | Nonutility Plan 1998 | 0062 | 0072 |   011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9  | Nonutility N &amp; A     | 0073 | 1472 |  1400   |  N  |      | Note 3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|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. A </w:t>
        <w:noBreakHyphen/>
        <w:t xml:space="preserve"> Alpha/Numeric    .. LB </w:t>
        <w:noBreakHyphen/>
        <w:t xml:space="preserve"> Left Justify, Blank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N </w:t>
        <w:noBreakHyphen/>
        <w:t xml:space="preserve"> Numeric             LZ </w:t>
        <w:noBreakHyphen/>
        <w:t xml:space="preserve"> Left Justify, Zero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D </w:t>
        <w:noBreakHyphen/>
        <w:t xml:space="preserve"> Duplicate           RB </w:t>
        <w:noBreakHyphen/>
        <w:t xml:space="preserve"> Right Justify, Blank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S </w:t>
        <w:noBreakHyphen/>
        <w:t xml:space="preserve"> Skip                RZ </w:t>
        <w:noBreakHyphen/>
        <w:t xml:space="preserve"> Right Justify, Zero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Unless otherwise noted all alpha/numeric field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are left justified, blank filled. All numeric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fields are right justified, zero fille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Numeric fields in this layout do not contai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decimal point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1: This field must contain a '4' for this layout to apply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2: This numeric field is in the unpacked decimal forma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3: The nonutility name and address field contains a on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dimensional array that occurs 100 tim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logical layout of the 1400 columns follows. The forma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is Common Business Orientated Language (COBOL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05 NONUTILITY OCCURS 100 TIM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NONUTILITY</w:t>
        <w:noBreakHyphen/>
        <w:t>TYPE                 PIC 9(1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NONUTILITY</w:t>
        <w:noBreakHyphen/>
        <w:t>CODE                 PIC 9(6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NONUTILITY</w:t>
        <w:noBreakHyphen/>
        <w:t>MW                   PIC S9(7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NONUTILITY</w:t>
        <w:noBreakHyphen/>
        <w:t>TYPE contains either a one (1) or a tw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(2) that corresponds with column one or column two of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Form EIA</w:t>
        <w:noBreakHyphen/>
        <w:t>861 Schedule VI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Preliminary 1994 Data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Integrated Data Base System (IDBS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tility File Layout, Record Type 5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Current Format </w:t>
        <w:noBreakHyphen/>
        <w:t xml:space="preserve"> 1406 Byt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 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Field |      Field Name      |   Columns   | No. of  |  .  |  ..  |      Special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No.  |                      | From    To  | Columns |     |      |    Instructions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 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</w:t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|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1  | Utility Record Type  | 0001 | 0001 |   001   |  N  |      | Note 1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2  | Utility Code         | 0002 | 0006 |   005   |  N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3  | Nonutility N &amp; A     | 0007 | 1406 |  1400   |  N  |      | Note 2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|       |                      |      |      |         |     |      |                   |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. A </w:t>
        <w:noBreakHyphen/>
        <w:t xml:space="preserve"> Alpha/Numeric    .. LB </w:t>
        <w:noBreakHyphen/>
        <w:t xml:space="preserve"> Left Justify, Blank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N </w:t>
        <w:noBreakHyphen/>
        <w:t xml:space="preserve"> Numeric             LZ </w:t>
        <w:noBreakHyphen/>
        <w:t xml:space="preserve"> Left Justify, Zero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D </w:t>
        <w:noBreakHyphen/>
        <w:t xml:space="preserve"> Duplicate           RB </w:t>
        <w:noBreakHyphen/>
        <w:t xml:space="preserve"> Right Justify, Blank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S </w:t>
        <w:noBreakHyphen/>
        <w:t xml:space="preserve"> Skip                RZ </w:t>
        <w:noBreakHyphen/>
        <w:t xml:space="preserve"> Right Justify, Zero Filled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Unless otherwise noted all alpha/numeric field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are left justified, blank filled. All numeric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fields are right justified, zero fille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Numeric fields in this layout do not contai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            </w:t>
      </w:r>
      <w:r>
        <w:rPr>
          <w:spacing w:val="-2"/>
          <w:sz w:val="20"/>
          <w:szCs w:val="20"/>
        </w:rPr>
        <w:t>decimal point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1: This field must contain a '5' for this layout to apply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ote 2: The nonutility name and address field contains a on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dimensional array that occurs 100 tim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is record type will contain nonutility power producer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information for those utilities with more than 100 entri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on Form EIA</w:t>
        <w:noBreakHyphen/>
        <w:t>861 Schedule VI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logical layout of the 1400 columns follows. The forma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is Common Business Orientated Language (COBOL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05 NONUTILITY OCCURS 100 TIM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NONUTILITY</w:t>
        <w:noBreakHyphen/>
        <w:t>TYPE                 PIC 9(1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NONUTILITY</w:t>
        <w:noBreakHyphen/>
        <w:t>CODE                 PIC 9(6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   </w:t>
      </w:r>
      <w:r>
        <w:rPr>
          <w:spacing w:val="-2"/>
          <w:sz w:val="20"/>
          <w:szCs w:val="20"/>
        </w:rPr>
        <w:t>10 NONUTILITY</w:t>
        <w:noBreakHyphen/>
        <w:t>MW                   PIC S9(7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The NONUTILITY</w:t>
        <w:noBreakHyphen/>
        <w:t>TYPE contains either a one (1) or a tw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(2) that corresponds with column one or column two of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rFonts w:eastAsia="Courier New"/>
          <w:spacing w:val="-2"/>
          <w:sz w:val="20"/>
          <w:szCs w:val="20"/>
        </w:rPr>
        <w:t xml:space="preserve">         </w:t>
      </w:r>
      <w:r>
        <w:rPr>
          <w:spacing w:val="-2"/>
          <w:sz w:val="20"/>
          <w:szCs w:val="20"/>
        </w:rPr>
        <w:t>Form EIA</w:t>
        <w:noBreakHyphen/>
        <w:t>861 Schedule VI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sectPr>
      <w:type w:val="nextPage"/>
      <w:pgSz w:w="12240" w:h="15840"/>
      <w:pgMar w:left="331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1:36:00Z</dcterms:created>
  <dc:creator/>
  <dc:description/>
  <cp:keywords/>
  <dc:language>en-US</dc:language>
  <cp:lastModifiedBy>CJE</cp:lastModifiedBy>
  <dcterms:modified xsi:type="dcterms:W3CDTF">2012-08-17T01:36:00Z</dcterms:modified>
  <cp:revision>2</cp:revision>
  <dc:subject/>
  <dc:title>              ASCII EIA 861 File Layout                                   January 31, 1995</dc:title>
</cp:coreProperties>
</file>