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jc w:val="center"/>
        <w:rPr>
          <w:b/>
          <w:b/>
          <w:bCs/>
        </w:rPr>
      </w:pPr>
      <w:r>
        <w:rPr>
          <w:b/>
          <w:bCs/>
        </w:rPr>
        <w:t>F861 Datafiles YR 2011</w:t>
      </w:r>
    </w:p>
    <w:p>
      <w:pPr>
        <w:pStyle w:val="Normal"/>
        <w:rPr>
          <w:b/>
          <w:b/>
          <w:bCs/>
        </w:rPr>
      </w:pPr>
      <w:r>
        <w:rPr>
          <w:b/>
          <w:bCs/>
        </w:rPr>
      </w:r>
    </w:p>
    <w:p>
      <w:pPr>
        <w:pStyle w:val="Normal"/>
        <w:rPr/>
      </w:pPr>
      <w:r>
        <w:rPr/>
        <w:t>This file contains information pertaining to the column headings for the files deployed from f861yr11.exe, when unzipped.  This file layout also contains other useful information on the fields and data presented.  The file names are File1_2011.xls, File1cao_2011.xls, File1a_2011.xls, File2_2011.xls, File3_2011.xls,</w:t>
      </w:r>
      <w:bookmarkStart w:id="0" w:name="_Hlk147132286"/>
      <w:r>
        <w:rPr/>
        <w:t xml:space="preserve"> File4_2011.xls</w:t>
      </w:r>
      <w:bookmarkEnd w:id="0"/>
      <w:r>
        <w:rPr/>
        <w:t xml:space="preserve">, </w:t>
      </w:r>
      <w:bookmarkStart w:id="1" w:name="_Hlk147132317"/>
      <w:r>
        <w:rPr/>
        <w:t xml:space="preserve">File5_2011.xls </w:t>
      </w:r>
      <w:bookmarkEnd w:id="1"/>
      <w:r>
        <w:rPr/>
        <w:t>File6_2011.xls, File7_2011.xls, and File8_2011.xls.</w:t>
      </w:r>
    </w:p>
    <w:p>
      <w:pPr>
        <w:pStyle w:val="Normal"/>
        <w:rPr/>
      </w:pPr>
      <w:r>
        <w:rPr/>
      </w:r>
    </w:p>
    <w:p>
      <w:pPr>
        <w:pStyle w:val="Normal"/>
        <w:rPr/>
      </w:pPr>
      <w:r>
        <w:rPr/>
        <w:t>The file F861yr11.exe is a file of data collected on the Form EIA-861, Annual Electric Power Industry Report, for the reporting period, calendar year 2011.   The zipped .exe file contains 10 .xls files, one Word file (Webfile layout) and a .pdf of the Form EIA-861.  The data file structure detailed here also applies to data files for recent prior years.  Years prior to 2007 do not include File1a, File7 and File8. In 2010 and forward, all DSM data was consolidated on to File3.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data on control area operators.</w:t>
      </w:r>
    </w:p>
    <w:p>
      <w:pPr>
        <w:pStyle w:val="Normal"/>
        <w:numPr>
          <w:ilvl w:val="0"/>
          <w:numId w:val="2"/>
        </w:numPr>
        <w:rPr/>
      </w:pPr>
      <w:r>
        <w:rPr/>
        <w:t>File1_a (2007 forward) contains data on the types of activities each utility engages in, the NERC regions of operation, the ISO or RTO region in which entity conducts operations (2010 forward), whether the utility generates power, and if it operates alternative-fueled vehicle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and (2007 forward) the number of customers in time- and incentive-based rate programs (peak data is in megawatts for 2001 forward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File5 contains aggregate data of the number of customers by State and sector for Green Pricing and Net Metering programs, as well as (for 2007 forward) the revenue and sales from Green Pricing programs and the energy displaced by Net Metering programs, and (for 2010 and forward) installed capacity by generation type: photovoltaic; wind; CHP/cogen; and other.</w:t>
      </w:r>
    </w:p>
    <w:p>
      <w:pPr>
        <w:pStyle w:val="Normal"/>
        <w:numPr>
          <w:ilvl w:val="0"/>
          <w:numId w:val="2"/>
        </w:numPr>
        <w:rPr/>
      </w:pPr>
      <w:r>
        <w:rPr/>
        <w:t>File6 contains information on utility or customer-owned distributed and dispersed generation such as the number, capacity and types of generators. For 2010, we have added capacity by photovoltaic and storage generation types.</w:t>
      </w:r>
    </w:p>
    <w:p>
      <w:pPr>
        <w:pStyle w:val="Normal"/>
        <w:numPr>
          <w:ilvl w:val="0"/>
          <w:numId w:val="2"/>
        </w:numPr>
        <w:rPr/>
      </w:pPr>
      <w:r>
        <w:rPr/>
        <w:t>File7 (2007 forward) contains data on mergers and acquisitions</w:t>
      </w:r>
    </w:p>
    <w:p>
      <w:pPr>
        <w:pStyle w:val="Normal"/>
        <w:numPr>
          <w:ilvl w:val="0"/>
          <w:numId w:val="2"/>
        </w:numPr>
        <w:rPr/>
      </w:pPr>
      <w:r>
        <w:rPr/>
        <w:t xml:space="preserve">File8 (2007 forward) contains data on advanced meters. </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 3 are in megawatts for 2001 forward and kilowatts for previous years, all revenue and expenditure data are in thousand-dollar units. </w:t>
      </w:r>
    </w:p>
    <w:p>
      <w:pPr>
        <w:pStyle w:val="Normal"/>
        <w:rPr/>
      </w:pPr>
      <w:r>
        <w:rPr/>
      </w:r>
    </w:p>
    <w:p>
      <w:pPr>
        <w:pStyle w:val="Normal"/>
        <w:rPr/>
      </w:pPr>
      <w:r>
        <w:rPr/>
      </w:r>
    </w:p>
    <w:p>
      <w:pPr>
        <w:pStyle w:val="Normal"/>
        <w:rPr>
          <w:b/>
          <w:b/>
          <w:sz w:val="24"/>
          <w:szCs w:val="24"/>
        </w:rPr>
      </w:pPr>
      <w:r>
        <w:rPr>
          <w:b/>
          <w:sz w:val="24"/>
          <w:szCs w:val="24"/>
        </w:rPr>
        <w:t>File1</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bookmarkStart w:id="2" w:name="OLE_LINK2"/>
            <w:bookmarkStart w:id="3" w:name="OLE_LINK1"/>
            <w:r>
              <w:rPr>
                <w:b w:val="false"/>
                <w:sz w:val="22"/>
                <w:szCs w:val="22"/>
              </w:rPr>
              <w:t>Column Headings</w:t>
            </w:r>
            <w:bookmarkEnd w:id="2"/>
            <w:bookmarkEnd w:id="3"/>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8"/>
            <w:bookmarkStart w:id="5" w:name="OLE_LINK4"/>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bookmarkEnd w:id="4"/>
            <w:bookmarkEnd w:id="5"/>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9"/>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bookmarkEnd w:id="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G: PEAK_DEMAND_SUMMER</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Summer Peak Demand</w:t>
            </w:r>
            <w:r>
              <w:rPr/>
              <w:t>: The one hour during the months of June, July, August or Septembe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PEAK_DEMAND_WINT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Winter Peak Demand</w:t>
            </w:r>
            <w:r>
              <w:rPr/>
              <w:t>: The one hour during the months of December (prior), January, February, March (current yea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T_GENERATION</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et Generation: Gross generation minus plant use from all electric utility owned plants. </w:t>
            </w:r>
            <w:r>
              <w:rPr/>
              <w:t>Energy data is in megawatthou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HOLESALE_PURCHASE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olesale Power Purchases (in megawatthours): Energy purchased and supplied to other electric utilities, cooperatives, municipals, and Federal and state electric agencies for resale to ultimate consumers.</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EXCHANG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Receiv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receiv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EXCHANG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Deliver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delivered.</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EXCHANGED_N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Power Exchanged (in megawatthours): Specific energy transactions between electric utilities, where electricity received is returned in kind at a later time or accumulated as energy balances until the end of the stated period, after which settlement may be by monetary payment.  This is the Net difference between the energy reported as received and delivered.</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WHEEL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Received (in megawatthours): The reported volume of electricity received, transmitted over an electric utility’s system for compensation, which the electric utility received from one system and delivered to another system.</w:t>
            </w:r>
          </w:p>
        </w:tc>
      </w:tr>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WHEEL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Delivered (in megawatthours): The reported volume of electricity delivered,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P: </w:t>
            </w:r>
            <w:r>
              <w:rPr>
                <w:rFonts w:cs="MS Sans Serif;Times New Roman" w:ascii="MS Sans Serif;Times New Roman" w:hAnsi="MS Sans Serif;Times New Roman"/>
              </w:rPr>
              <w:t>WHEELED_NE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Wheeled Power (in megawatthours): The reported net volume of electricity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Q: </w:t>
            </w:r>
            <w:r>
              <w:rPr>
                <w:rFonts w:cs="MS Sans Serif;Times New Roman" w:ascii="MS Sans Serif;Times New Roman" w:hAnsi="MS Sans Serif;Times New Roman"/>
              </w:rPr>
              <w:t>TRANSMISSION_BY_OTHERS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mission By Others Losses (in megawatthours): The amount of energy losses associated with the wheeling of electricity provided to the respondent’s system by other utilities.  This should always be expressed as a negative valu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R: </w:t>
            </w:r>
            <w:r>
              <w:rPr>
                <w:rFonts w:cs="MS Sans Serif;Times New Roman" w:ascii="MS Sans Serif;Times New Roman" w:hAnsi="MS Sans Serif;Times New Roman"/>
              </w:rPr>
              <w:t>TOTAL_SOURC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Sources (in megawatthours): The sum of all sources of energy (Sum of columns I through P).</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S: </w:t>
            </w:r>
            <w:r>
              <w:rPr>
                <w:rFonts w:cs="MS Sans Serif;Times New Roman" w:ascii="MS Sans Serif;Times New Roman" w:hAnsi="MS Sans Serif;Times New Roman"/>
              </w:rPr>
              <w:t>RETAIL_SAL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ail Sales (in megawatthours): Sales to ultimate consumers. The amount of electricity sold to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T: </w:t>
            </w:r>
            <w:r>
              <w:rPr>
                <w:rFonts w:cs="MS Sans Serif;Times New Roman" w:ascii="MS Sans Serif;Times New Roman" w:hAnsi="MS Sans Serif;Times New Roman"/>
              </w:rPr>
              <w:t>SALES_FOR_RESA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les For Resale (in megawatthours): Wholesale sales. The amount of electricity sold for resale purposes. This includes sales for resale to power marketers, full and partial requirements customers, firm power customers and nonfirm customers, and sales through tolling agreement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U: </w:t>
            </w:r>
            <w:r>
              <w:rPr>
                <w:rFonts w:cs="MS Sans Serif;Times New Roman" w:ascii="MS Sans Serif;Times New Roman" w:hAnsi="MS Sans Serif;Times New Roman"/>
              </w:rPr>
              <w:t>FURNISHED_WITHOUT_CHARGE</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Furnished Without Charge (in megawatthours): </w:t>
            </w:r>
          </w:p>
          <w:p>
            <w:pPr>
              <w:pStyle w:val="Normal"/>
              <w:rPr/>
            </w:pPr>
            <w:r>
              <w:rPr/>
              <w:t>The amount of electricity furnished by the electric utility without charge, such as a municipality under a franchise agreement or for public street and highway lighting. This entry does not include data entered in Column V, Consumed_By_Responden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V: </w:t>
            </w:r>
            <w:r>
              <w:rPr>
                <w:rFonts w:cs="MS Sans Serif;Times New Roman" w:ascii="MS Sans Serif;Times New Roman" w:hAnsi="MS Sans Serif;Times New Roman"/>
              </w:rPr>
              <w:t>CONSUMED_BY_RESPONDEN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sumed By Respondent without charge (in megawatthours): The amount of electricity furnished by the electric utility without charge, such as to a municipality under a franchise agreement or for public street and highway lighting. This entry does not include data entered in Column U, Furnished_Without_Charg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W: </w:t>
            </w:r>
            <w:r>
              <w:rPr>
                <w:rFonts w:cs="MS Sans Serif;Times New Roman" w:ascii="MS Sans Serif;Times New Roman" w:hAnsi="MS Sans Serif;Times New Roman"/>
              </w:rPr>
              <w:t>TOTAL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Energy Losses (in megawatthours): The total amount of electricity lost from transmission, distribution, and/or unaccounted for (sum of columns S through V). This must be a positive number.</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X: </w:t>
            </w:r>
            <w:r>
              <w:rPr>
                <w:rFonts w:cs="MS Sans Serif;Times New Roman" w:ascii="MS Sans Serif;Times New Roman" w:hAnsi="MS Sans Serif;Times New Roman"/>
              </w:rPr>
              <w:t>TOTAL_DISPOSITION</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Disposition (in megawatthours): The total amount of electricity disposed (The difference between Column R “TOTAL_SOURCES” and the sum of columns S through W).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Y: </w:t>
            </w:r>
            <w:r>
              <w:rPr>
                <w:rFonts w:cs="MS Sans Serif;Times New Roman" w:ascii="MS Sans Serif;Times New Roman" w:hAnsi="MS Sans Serif;Times New Roman"/>
              </w:rPr>
              <w:t>RETAI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Operating Revenue from Sales to Ultimate Customers, Schedule 4, Parts A and B (in thousand dollars): The amount of revenue from sales of electricity to those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Z: </w:t>
            </w:r>
            <w:r>
              <w:rPr>
                <w:rFonts w:cs="MS Sans Serif;Times New Roman" w:ascii="MS Sans Serif;Times New Roman" w:hAnsi="MS Sans Serif;Times New Roman"/>
              </w:rPr>
              <w:t>UNBUNDLED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nue from Unbundled (Delivery) Customers, Schedule 4, part C (in thousand dollars): The amount of revenue from unbundled customers who purchase their energy from a supplier other than the electric utility that distributes the power to their premises. This electric operating revenue does not include the charges for electric energy but does include the revenue required to cover power delivery.</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A: </w:t>
            </w:r>
            <w:r>
              <w:rPr>
                <w:rFonts w:cs="MS Sans Serif;Times New Roman" w:ascii="MS Sans Serif;Times New Roman" w:hAnsi="MS Sans Serif;Times New Roman"/>
              </w:rPr>
              <w:t>RESALE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 Operating Revenue from Sales for Resale (in thousand dollars): The amount of revenue from sales of electricity sold for resale purposes. This includes revenue from sales for resale to wholesale or retail power marketers, full and partial requirements customers (firm) and to nonrequirements (nonfirm) customer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sz w:val="18"/>
                <w:szCs w:val="18"/>
              </w:rPr>
            </w:pPr>
            <w:r>
              <w:rPr>
                <w:sz w:val="18"/>
                <w:szCs w:val="18"/>
              </w:rPr>
              <w:t>COL AB: R</w:t>
            </w:r>
            <w:r>
              <w:rPr>
                <w:rFonts w:cs="MS Sans Serif;Times New Roman" w:ascii="MS Sans Serif;Times New Roman" w:hAnsi="MS Sans Serif;Times New Roman"/>
                <w:sz w:val="18"/>
                <w:szCs w:val="18"/>
              </w:rPr>
              <w:t>EVENUE_CREDITS_AND_ADJUSTMENT</w:t>
            </w:r>
          </w:p>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Credits/Other Adjustments (in thousand dollars): Funds included in this entry consist of refunds to customers resulting from rate commission rulings delayed beyond the reporting year in which the funds were originally collected. This also includes revenue distributions to customers from rate stabilizations funds where the distribution occurred during the current reporting year but the funds were collected during the previous reporting year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S Sans Serif;Times New Roman" w:ascii="MS Sans Serif;Times New Roman" w:hAnsi="MS Sans Serif;Times New Roman"/>
                <w:bCs/>
              </w:rPr>
              <w:t>COL AC: TRANSMISSION_REVEN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ount of revenue derived from the transmission of electricity for others (wheeling)</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D: </w:t>
            </w:r>
            <w:r>
              <w:rPr>
                <w:rFonts w:cs="MS Sans Serif;Times New Roman" w:ascii="MS Sans Serif;Times New Roman" w:hAnsi="MS Sans Serif;Times New Roman"/>
              </w:rPr>
              <w:t>OTHER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ther Electric Operating Revenue (in thousand dollars):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to others (wheeling), revenue from the sale of steam, but not including sales made by a steam heating department or transfers of steam under joint facility operations, revenue from interdepartmental rents or sale of electric property, revenue from late fees, penalties or reconnections, and revenue from interes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AE: </w:t>
            </w:r>
            <w:r>
              <w:rPr>
                <w:rFonts w:cs="MS Sans Serif;Times New Roman" w:ascii="MS Sans Serif;Times New Roman" w:hAnsi="MS Sans Serif;Times New Roman"/>
              </w:rPr>
              <w:t>TOTA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Electric Operating Revenues (in thousand dollars): The sum of columns Y through AD.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F:  DATA_TYP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observed; I=imputed</w:t>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1_CAO</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C: </w:t>
            </w:r>
            <w:r>
              <w:rPr>
                <w:rFonts w:cs="MS Sans Serif;Times New Roman" w:ascii="MS Sans Serif;Times New Roman" w:hAnsi="MS Sans Serif;Times New Roman"/>
                <w:bCs/>
              </w:rPr>
              <w:t>CONTROL_AREA_OPERATOR_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 Code of Control Area Opera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 xml:space="preserve">COL D: </w:t>
            </w:r>
            <w:r>
              <w:rPr>
                <w:rFonts w:cs="MS Sans Serif;Times New Roman" w:ascii="MS Sans Serif;Times New Roman" w:hAnsi="MS Sans Serif;Times New Roman"/>
                <w:bCs/>
              </w:rPr>
              <w:t>CONTROL_AREA_OPERATOR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Entity Name of Control Area Operator.</w:t>
            </w:r>
          </w:p>
          <w:p>
            <w:pPr>
              <w:pStyle w:val="Normal"/>
              <w:rPr>
                <w:rFonts w:ascii="MS Sans Serif;Times New Roman" w:hAnsi="MS Sans Serif;Times New Roman" w:cs="MS Sans Serif;Times New Roman"/>
                <w:bCs/>
              </w:rPr>
            </w:pPr>
            <w:r>
              <w:rPr>
                <w:bCs/>
              </w:rPr>
              <w:t>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tc>
      </w:tr>
    </w:tbl>
    <w:p>
      <w:pPr>
        <w:pStyle w:val="Heading2"/>
        <w:rPr/>
      </w:pPr>
      <w:r>
        <w:rPr/>
      </w:r>
    </w:p>
    <w:p>
      <w:pPr>
        <w:pStyle w:val="Normal"/>
        <w:rPr>
          <w:b/>
          <w:b/>
          <w:sz w:val="24"/>
          <w:szCs w:val="24"/>
        </w:rPr>
      </w:pPr>
      <w:r>
        <w:rPr>
          <w:b/>
          <w:sz w:val="24"/>
          <w:szCs w:val="24"/>
        </w:rPr>
        <w:t>File1a (2007 forwar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 MP =</w:t>
            </w:r>
            <w:r>
              <w:rPr>
                <w:lang w:val="en"/>
              </w:rPr>
              <w:t xml:space="preserve"> Mariana Islands.</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bookmarkStart w:id="7" w:name="OLE_LINK11"/>
            <w:bookmarkStart w:id="8" w:name="OLE_LINK10"/>
            <w:r>
              <w:rPr/>
              <w:t>COL G: NERC_ERCOT</w:t>
            </w:r>
            <w:bookmarkEnd w:id="7"/>
            <w:bookmarkEnd w:id="8"/>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TRE region (TRE=</w:t>
            </w:r>
            <w:r>
              <w:rPr/>
              <w:t>Texas Regional Entity (formerly ERCOT)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NERC_FR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FRCC region (Y or N)</w:t>
            </w:r>
            <w:r>
              <w:rPr/>
              <w:t xml:space="preserve">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RC_M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MRO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J: NERC_NP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NP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NERC_RF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RF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NERC_SER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ER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NERC_SP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PP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NERC_WE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WE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O: ISO_C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CA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P: ISO_ERCOT</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ERCOT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Q: RTO_PJM</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organization conducts operations in the PJM RTO </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R: ISO_NY</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NY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S: RTO_SPP</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organization conducts operations in the SPP RTO. </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T: ISO_MISO</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Midwest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U: ISO_NE</w:t>
            </w:r>
          </w:p>
          <w:p>
            <w:pPr>
              <w:pStyle w:val="Normal"/>
              <w:rPr>
                <w:bCs/>
              </w:rPr>
            </w:pPr>
            <w:r>
              <w:rPr>
                <w:bCs/>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dicates that the organization conducts operations in the New England  ISO region</w:t>
            </w:r>
          </w:p>
          <w:p>
            <w:pPr>
              <w:pStyle w:val="Normal"/>
              <w:rPr>
                <w:bCs/>
              </w:rPr>
            </w:pPr>
            <w:r>
              <w:rPr>
                <w:bCs/>
              </w:rPr>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V: ISO_OTH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t>Indicates that the organization conducts operations in another ISO region other than choices listed.</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W: OPERATES_GENERATING_PL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operates power generating plant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X: ACTIVITY_GENE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genera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Y: ACTIVITY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transmiss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Z: ACTIVITY_BUYING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transmiss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A: ACTIVITY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distribu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B: ACTIVITY_BUYING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distribut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C: ACTIVITY_WHOLESALE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wholesale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D: ACTIVITY_RETAIL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retail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E: ACTIVITY_BUNDLED_SERVIC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rovides bundled service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F: ALT_FUEL_VEHIC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ntity operated alternative-fueled vehicles during the year (Y or N)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G: ALT_FUEL_VEHICLE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lans to operate alternative-fueled vehicles next year (Y or N)</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File2</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 “99999” is not a utility ID; it represents an adjustment factor.</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rPr>
              <w:t>SCHED4PAR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A=Bundled Service, B=Energy Only Service, C=Delivery Only Service, D=TX Energy Service Provide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E: SERVICE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rovider Type. Designates electric service types as either Bundled (reported on Schedule 4 Part A or D), Energy (reported on Schedule 4 Part B) or Delivery (reported on Schedule 4 Part C).  Total revenue nationally includes all componen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F: DATA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3"/>
            <w:r>
              <w:rPr/>
              <w:t>O=observed, I=imputed</w:t>
            </w:r>
            <w:bookmarkEnd w:id="9"/>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rFonts w:cs="MS Sans Serif;Times New Roman" w:ascii="MS Sans Serif;Times New Roman" w:hAnsi="MS Sans Serif;Times New Roman"/>
              </w:rPr>
              <w:t>STATE_CODE</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2-digit State Code; also includes US Territories: AS = American Samoa; GU = Guam; PR = Puerto Rico; VI = Virgin Islands; MP =</w:t>
            </w:r>
            <w:r>
              <w:rPr>
                <w:lang w:val="en"/>
              </w:rPr>
              <w:t xml:space="preserve"> Mariana Isla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rFonts w:cs="MS Sans Serif;Times New Roman" w:ascii="MS Sans Serif;Times New Roman" w:hAnsi="MS Sans Serif;Times New Roman"/>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and Unregulated. “State” ownership refers to statewide organizations whose scope is larger than county level.</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rFonts w:cs="MS Sans Serif;Times New Roman" w:ascii="MS Sans Serif;Times New Roman" w:hAnsi="MS Sans Serif;Times New Roman"/>
              </w:rPr>
              <w:t>RESIDENTIAL_REVENUES</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residential customers (in thousands of dollars). Residential revenue is the billed amoun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rFonts w:cs="MS Sans Serif;Times New Roman" w:ascii="MS Sans Serif;Times New Roman" w:hAnsi="MS Sans Serif;Times New Roman"/>
              </w:rPr>
              <w:t>RESIDENTIAL_SALE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residential customers (in megawatthours). Residential sales is the billed amount.  </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rFonts w:cs="MS Sans Serif;Times New Roman" w:ascii="MS Sans Serif;Times New Roman" w:hAnsi="MS Sans Serif;Times New Roman"/>
              </w:rPr>
              <w:t>RESIDENT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residential consumers (meters, or customer accounts).  Note: Each residential customer in an aggregated account (as for a residential buying cooperative) should be counted as a separate customer, if metered separately.</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rFonts w:cs="MS Sans Serif;Times New Roman" w:ascii="MS Sans Serif;Times New Roman" w:hAnsi="MS Sans Serif;Times New Roman"/>
              </w:rPr>
              <w:t>COMMERC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commercial customers (in thousands of dollars). Commercial revenue is the billed amount including demand revenue.  </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rFonts w:cs="MS Sans Serif;Times New Roman" w:ascii="MS Sans Serif;Times New Roman" w:hAnsi="MS Sans Serif;Times New Roman"/>
              </w:rPr>
              <w:t>COMMERC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commercial customers (in megawatthou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rFonts w:cs="MS Sans Serif;Times New Roman" w:ascii="MS Sans Serif;Times New Roman" w:hAnsi="MS Sans Serif;Times New Roman"/>
              </w:rPr>
              <w:t>COMMERC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Note: Each location in an aggregated account (as all restaurants in a chain) should be counted as a separate customer, if metered separately.</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rFonts w:cs="MS Sans Serif;Times New Roman" w:ascii="MS Sans Serif;Times New Roman" w:hAnsi="MS Sans Serif;Times New Roman"/>
              </w:rPr>
              <w:t>INDUSTR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industrial customers (in thousands of dollars. Industrial revenue is the billed amount including demand revenue, reactive demand charges (if applicable), high-voltage discounts (if applicable), etc. </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INDUSTR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industrial customers (in megawatthours)  </w:t>
            </w:r>
          </w:p>
        </w:tc>
      </w:tr>
      <w:tr>
        <w:trPr>
          <w:trHeight w:val="27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Q: INDUSTR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Number of industrial consumers (meters, or customer accounts).  Note: Each facility is counted as one customer even if power is taken and metered at more than one point.</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R: TRANSPORTATION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revenue.</w:t>
            </w:r>
            <w:r>
              <w:rPr>
                <w:b/>
                <w:bCs/>
              </w:rPr>
              <w:t xml:space="preserve">  </w:t>
            </w:r>
            <w:r>
              <w:rPr>
                <w:bCs/>
              </w:rPr>
              <w:t xml:space="preserve">Beginning with the 2003 data cycle this sector replaces “Other” </w:t>
            </w:r>
            <w:r>
              <w:rPr/>
              <w:t>(thousand dollars). Revenues for the sales of power to</w:t>
            </w:r>
            <w:r>
              <w:rPr>
                <w:bCs/>
              </w:rPr>
              <w:t xml:space="preserve"> electrified rail and urban transit systems whose primary propulsive energy source is electri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S: TRANSPORTATION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 xml:space="preserve">Transportation sales. Beginning with the 2003 data cycle this sector replaces “Other” </w:t>
            </w:r>
            <w:r>
              <w:rPr/>
              <w:t>(megawatthours). Sales of power to</w:t>
            </w:r>
            <w:r>
              <w:rPr>
                <w:bCs/>
              </w:rPr>
              <w:t xml:space="preserve"> electrified rail and urban transit systems whose primary propulsive energy source is electricity.</w:t>
            </w:r>
          </w:p>
        </w:tc>
      </w:tr>
      <w:tr>
        <w:trPr>
          <w:trHeight w:val="21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T: TRANSPORTATION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consumers.  Beginning with the 2003 data cycle this sector replaces “Other”.  C</w:t>
            </w:r>
            <w:r>
              <w:rPr/>
              <w:t>ustomer counts for the sales of power to</w:t>
            </w:r>
            <w:r>
              <w:rPr>
                <w:bCs/>
              </w:rPr>
              <w:t xml:space="preserve"> electrified rail and urban transit systems whose primary propulsive energy source is electric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U: TOT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revenues of all sec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V: TOT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electricity consumed by all secto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 xml:space="preserve">COL W: </w:t>
            </w:r>
            <w:r>
              <w:rPr>
                <w:rFonts w:cs="MS Sans Serif;Times New Roman" w:ascii="MS Sans Serif;Times New Roman" w:hAnsi="MS Sans Serif;Times New Roman"/>
              </w:rPr>
              <w:t>TOT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number of consumers in all sect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Contains information on electric utility Demand-Side Management (DSM) program information, including Energy Efficiency and Load Management Effects and Expenditures.  Peak data is in megawatts for the periods 2001 through 2008. In previous years the data are in kilowatts. Energy savings are in megawatthours, actual and potential peak reductions are in megawatts, and expenditures are in thousand-dollar units.</w:t>
      </w:r>
    </w:p>
    <w:p>
      <w:pPr>
        <w:pStyle w:val="Normal"/>
        <w:rPr/>
      </w:pPr>
      <w:r>
        <w:rPr/>
      </w:r>
    </w:p>
    <w:p>
      <w:pPr>
        <w:pStyle w:val="Normal"/>
        <w:rPr/>
      </w:pPr>
      <w:r>
        <w:rPr/>
        <w:t xml:space="preserve">Demand –Side Management Actual Effects are split into two categories across each sector type: </w:t>
      </w:r>
      <w:r>
        <w:rPr>
          <w:b/>
        </w:rPr>
        <w:t xml:space="preserve">Annualized </w:t>
      </w:r>
      <w:r>
        <w:rPr/>
        <w:t xml:space="preserve">Incremental Effects and </w:t>
      </w:r>
      <w:r>
        <w:rPr>
          <w:b/>
        </w:rPr>
        <w:t>Actual</w:t>
      </w:r>
      <w:r>
        <w:rPr/>
        <w:t xml:space="preserve"> Annual Effects. The sectors are Residential, Commercial, Industrial, and Transportation (formerly “Other”, 2002 and prior years.)  Data elements for each are as follows: Energy Efficiency, comprised of Energy Effects (in megawatthours); and Actual Peak Reduction (in megawatts).</w:t>
      </w:r>
    </w:p>
    <w:p>
      <w:pPr>
        <w:pStyle w:val="Normal"/>
        <w:rPr/>
      </w:pPr>
      <w:r>
        <w:rPr/>
        <w:t>Load Management, comprised of Energy Effects (in megawatthours); Potential Peak Reduction (in megawatts); and Actual Peak Reduction (in megawatts).</w:t>
      </w:r>
    </w:p>
    <w:p>
      <w:pPr>
        <w:pStyle w:val="Normal"/>
        <w:rPr/>
      </w:pPr>
      <w:r>
        <w:rPr/>
      </w:r>
    </w:p>
    <w:p>
      <w:pPr>
        <w:pStyle w:val="Normal"/>
        <w:rPr/>
      </w:pPr>
      <w:r>
        <w:rPr>
          <w:b/>
        </w:rPr>
        <w:t xml:space="preserve">Annualized Incremental Effects: </w:t>
      </w:r>
      <w:r>
        <w:rPr/>
        <w:t>The annual effects in energy use (measured in megawatthours) and peak load (measured in megawatts) caused by new participants in existing DSM programs and all participants in new DSM programs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degradation, demolition, and participant dropouts.</w:t>
      </w:r>
    </w:p>
    <w:p>
      <w:pPr>
        <w:pStyle w:val="Normal"/>
        <w:rPr>
          <w:b/>
          <w:b/>
        </w:rPr>
      </w:pPr>
      <w:r>
        <w:rPr>
          <w:b/>
        </w:rPr>
      </w:r>
    </w:p>
    <w:p>
      <w:pPr>
        <w:pStyle w:val="Normal"/>
        <w:rPr/>
      </w:pPr>
      <w:r>
        <w:rPr>
          <w:b/>
        </w:rPr>
        <w:t>Actual Annual Effects:</w:t>
      </w:r>
      <w:r>
        <w:rPr/>
        <w:t xml:space="preserve"> The total effects in energy use (measured in megawatthours) and peak load (measured in megawatts) caused by all participants in the DSM programs that are in effect during a given year.  It includes new and existing participants in existing programs (those implemented in prior years that are in place during the given year) and all participants in new programs (those implemented during the given year).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The Annual Effects should consider the useful life of efficiency measures, by accounting for building demolition, equipment degradation and attrition.</w:t>
      </w:r>
    </w:p>
    <w:p>
      <w:pPr>
        <w:pStyle w:val="Normal"/>
        <w:rPr/>
      </w:pPr>
      <w:r>
        <w:rPr/>
      </w:r>
    </w:p>
    <w:p>
      <w:pPr>
        <w:pStyle w:val="Normal"/>
        <w:rPr/>
      </w:pPr>
      <w:r>
        <w:rPr/>
      </w:r>
    </w:p>
    <w:p>
      <w:pPr>
        <w:pStyle w:val="Normal"/>
        <w:rPr/>
      </w:pPr>
      <w:r>
        <w:rPr>
          <w:b/>
        </w:rPr>
        <w:t xml:space="preserve">Energy Efficiency: </w:t>
      </w:r>
      <w:r>
        <w:rPr/>
        <w:t>Refers to programs that are aimed at reducing the energy used by specific end-use devices and systems, typically without affecting the services provided.  These programs reduce overall electricity consumption, often without explicit consideration for the timing of program-induced savings.  Such savings are generally achieved by substituting technically more advanced equipment to produce the same level of end-use services using less electricity.  Examples include high-efficiency appliances, efficient lighting programs, high efficiency heating, ventilating and air conditioning (HVAC) systems or control modifications, efficient building design, advanced electric motor drives, and heat recovery systems.</w:t>
      </w:r>
    </w:p>
    <w:p>
      <w:pPr>
        <w:pStyle w:val="Normal"/>
        <w:rPr/>
      </w:pPr>
      <w:r>
        <w:rPr/>
      </w:r>
    </w:p>
    <w:p>
      <w:pPr>
        <w:pStyle w:val="Normal"/>
        <w:ind w:left="720" w:hanging="0"/>
        <w:rPr/>
      </w:pPr>
      <w:r>
        <w:rPr>
          <w:b/>
        </w:rPr>
        <w:t>Energy Effects:</w:t>
      </w:r>
      <w:r>
        <w:rPr/>
        <w:t xml:space="preserve"> The changes in aggregate electricity use (measured in megawatthours) for custo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
        </w:rPr>
        <w:t>Actual Peak Load Reduction:</w:t>
      </w:r>
      <w:r>
        <w:rPr/>
        <w:t xml:space="preserve"> The actual reduction in annual peak load (measured in megawatts) achieved by consumers that participate in a utility DSM program.  It reflects the real changes in the demand for electricity resulting from a utility DSM program that is in effect at the same time the utility experiences its annual peak load, as opposed to the installed peak load reduction capability (i.e., Potential Peak Load Reduction). It should account for the regular cycling of energy efficient units during the period of annual peak load.</w:t>
      </w:r>
    </w:p>
    <w:p>
      <w:pPr>
        <w:pStyle w:val="Normal"/>
        <w:rPr/>
      </w:pPr>
      <w:r>
        <w:rPr/>
      </w:r>
    </w:p>
    <w:p>
      <w:pPr>
        <w:pStyle w:val="Normal"/>
        <w:rPr/>
      </w:pPr>
      <w:r>
        <w:rPr>
          <w:b/>
        </w:rPr>
        <w:t>Load Management:</w:t>
      </w:r>
      <w:r>
        <w:rPr/>
        <w:t xml:space="preserve">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w:t>
      </w:r>
    </w:p>
    <w:p>
      <w:pPr>
        <w:pStyle w:val="Normal"/>
        <w:rPr/>
      </w:pPr>
      <w:r>
        <w:rPr/>
      </w:r>
    </w:p>
    <w:p>
      <w:pPr>
        <w:pStyle w:val="Normal"/>
        <w:rPr/>
      </w:pPr>
      <w:r>
        <w:rPr/>
      </w:r>
    </w:p>
    <w:p>
      <w:pPr>
        <w:pStyle w:val="Normal"/>
        <w:ind w:left="720" w:hanging="0"/>
        <w:rPr/>
      </w:pPr>
      <w:r>
        <w:rPr>
          <w:b/>
        </w:rPr>
        <w:t>Energy Effects:</w:t>
      </w:r>
      <w:r>
        <w:rPr/>
        <w:t xml:space="preserve"> The changes in aggregate electricity use (measured in megawatthours) for customers that participate in a utility Load Management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Load Management program, the natural operations of the marketplace, and weather and business-cycle adjustments.</w:t>
      </w:r>
    </w:p>
    <w:p>
      <w:pPr>
        <w:pStyle w:val="Normal"/>
        <w:rPr/>
      </w:pPr>
      <w:r>
        <w:rPr/>
      </w:r>
    </w:p>
    <w:p>
      <w:pPr>
        <w:pStyle w:val="Normal"/>
        <w:rPr/>
      </w:pPr>
      <w:r>
        <w:rPr/>
      </w:r>
    </w:p>
    <w:p>
      <w:pPr>
        <w:pStyle w:val="Normal"/>
        <w:ind w:left="720" w:hanging="0"/>
        <w:rPr/>
      </w:pPr>
      <w:r>
        <w:rPr>
          <w:b/>
        </w:rPr>
        <w:t>Potential Peak Reduction:</w:t>
      </w:r>
      <w:r>
        <w:rPr/>
        <w:t xml:space="preserve"> The amount of peak load reduction capability (measured in megawatts) that can be deployed from Direct Load Control, Interruptible Load, Other Load Management, and other DSM Program activities.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w:t>
      </w:r>
    </w:p>
    <w:p>
      <w:pPr>
        <w:pStyle w:val="Normal"/>
        <w:rPr/>
      </w:pPr>
      <w:r>
        <w:rPr/>
      </w:r>
    </w:p>
    <w:p>
      <w:pPr>
        <w:pStyle w:val="Normal"/>
        <w:rPr/>
      </w:pPr>
      <w:r>
        <w:rPr/>
      </w:r>
    </w:p>
    <w:p>
      <w:pPr>
        <w:pStyle w:val="Normal"/>
        <w:ind w:left="720" w:hanging="0"/>
        <w:rPr/>
      </w:pPr>
      <w:r>
        <w:rPr>
          <w:b/>
        </w:rPr>
        <w:t>Actual Peak Reduction:</w:t>
      </w:r>
      <w:r>
        <w:rPr/>
        <w:t xml:space="preserve"> The actual reduction in annual peak load (measured in megawatts) achieved by consumers that participate in a utility DSM program. It reflects the real changes in demand for electricity resulting from a utility DSM program that is in effect at the same time the utility experiences its annual peak load, as opposed to the installed peak load reduction capability (i.e., Potential Peak Load Reduction). </w:t>
      </w:r>
    </w:p>
    <w:p>
      <w:pPr>
        <w:pStyle w:val="Normal"/>
        <w:rPr/>
      </w:pPr>
      <w:r>
        <w:rPr/>
      </w:r>
    </w:p>
    <w:p>
      <w:pPr>
        <w:pStyle w:val="Normal"/>
        <w:rPr/>
      </w:pPr>
      <w:r>
        <w:rPr/>
      </w:r>
    </w:p>
    <w:p>
      <w:pPr>
        <w:pStyle w:val="Normal"/>
        <w:rPr/>
      </w:pPr>
      <w:r>
        <w:rPr>
          <w:b/>
        </w:rPr>
        <w:t xml:space="preserve">Direct Costs, excluding incentive payments - Energy Efficiency: </w:t>
      </w:r>
      <w:r>
        <w:rPr/>
        <w:t xml:space="preserve">The cost for implementing energy efficiency programs (in thousand dollars) incurred by the utility.  </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b/>
        </w:rPr>
        <w:t xml:space="preserve">Direct Costs, excluding incentive payments – Load Management: </w:t>
      </w:r>
      <w:r>
        <w:rPr/>
        <w:t xml:space="preserve">The cost for implementing load management programs (in thousand dollars) incurred by the utility.  </w:t>
      </w:r>
    </w:p>
    <w:p>
      <w:pPr>
        <w:pStyle w:val="Normal"/>
        <w:rPr/>
      </w:pPr>
      <w:r>
        <w:rPr/>
      </w:r>
    </w:p>
    <w:p>
      <w:pPr>
        <w:pStyle w:val="Normal"/>
        <w:rPr/>
      </w:pPr>
      <w:r>
        <w:rPr>
          <w:b/>
        </w:rPr>
        <w:t xml:space="preserve">Incentive Payment Energy Efficiency: </w:t>
      </w:r>
      <w:r>
        <w:rPr/>
        <w:t>Payment by the utility to the customer (in thousand dollars) for energy efficiency incentives. Examples of incentives are zero or low-interest loans, rebates, and direct installation of low cost measures, such as water heater wraps or duct work.</w:t>
      </w:r>
    </w:p>
    <w:p>
      <w:pPr>
        <w:pStyle w:val="Normal"/>
        <w:rPr/>
      </w:pPr>
      <w:r>
        <w:rPr/>
      </w:r>
    </w:p>
    <w:p>
      <w:pPr>
        <w:pStyle w:val="Normal"/>
        <w:rPr/>
      </w:pPr>
      <w:r>
        <w:rPr>
          <w:b/>
        </w:rPr>
        <w:t xml:space="preserve">Incentive Payment Load Management: </w:t>
      </w:r>
      <w:r>
        <w:rPr/>
        <w:t xml:space="preserve">Payment by the utility to the customer (in thousand dollars) for load management incentives.  </w:t>
      </w:r>
    </w:p>
    <w:p>
      <w:pPr>
        <w:pStyle w:val="Normal"/>
        <w:rPr>
          <w:b/>
          <w:b/>
        </w:rPr>
      </w:pPr>
      <w:r>
        <w:rPr>
          <w:b/>
        </w:rPr>
      </w:r>
    </w:p>
    <w:p>
      <w:pPr>
        <w:pStyle w:val="Normal"/>
        <w:rPr>
          <w:rFonts w:ascii="MS Sans Serif;Times New Roman" w:hAnsi="MS Sans Serif;Times New Roman" w:cs="MS Sans Serif;Times New Roman"/>
        </w:rPr>
      </w:pPr>
      <w:r>
        <w:rPr>
          <w:b/>
        </w:rPr>
        <w:t xml:space="preserve">Indirect Cost: </w:t>
      </w:r>
      <w:r>
        <w:rPr/>
        <w:t>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rather those costs should be reported as Direct Utility Costs under the appropriate DSM program category.</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b/>
        </w:rPr>
        <w:t xml:space="preserve">Total Cost: </w:t>
      </w:r>
      <w:r>
        <w:rPr/>
        <w:t>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r>
    </w:p>
    <w:p>
      <w:pPr>
        <w:pStyle w:val="Normal"/>
        <w:rPr/>
      </w:pPr>
      <w:r>
        <w:rPr/>
      </w:r>
    </w:p>
    <w:p>
      <w:pPr>
        <w:pStyle w:val="Normal"/>
        <w:rPr/>
      </w:pPr>
      <w:r>
        <w:rPr/>
      </w:r>
    </w:p>
    <w:p>
      <w:pPr>
        <w:pStyle w:val="Normal"/>
        <w:rPr/>
      </w:pPr>
      <w:r>
        <w:rPr/>
      </w:r>
    </w:p>
    <w:tbl>
      <w:tblPr>
        <w:tblW w:w="8748" w:type="dxa"/>
        <w:jc w:val="left"/>
        <w:tblInd w:w="-185" w:type="dxa"/>
        <w:tblLayout w:type="fixed"/>
        <w:tblCellMar>
          <w:top w:w="0" w:type="dxa"/>
          <w:left w:w="108" w:type="dxa"/>
          <w:bottom w:w="0" w:type="dxa"/>
          <w:right w:w="108" w:type="dxa"/>
        </w:tblCellMar>
      </w:tblPr>
      <w:tblGrid>
        <w:gridCol w:w="3806"/>
        <w:gridCol w:w="4942"/>
      </w:tblGrid>
      <w:tr>
        <w:trPr>
          <w:trHeight w:val="13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 YEAR </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4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D: OWNERSHIP</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8 different types of ownership categories: Federal; Political Subdivision; Municipal Marketing Authority; Cooperative; State; Municipal; Investor-Owned; Retail Power Marketer (Energy Service Provider). “State” ownership refers to statewide organizations whose scope is larger than county level.</w:t>
            </w:r>
          </w:p>
          <w:p>
            <w:pPr>
              <w:pStyle w:val="Normal"/>
              <w:rPr/>
            </w:pPr>
            <w:r>
              <w:rPr/>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E: STATE_COD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program is active</w:t>
            </w:r>
          </w:p>
        </w:tc>
      </w:tr>
      <w:tr>
        <w:trPr>
          <w:trHeight w:val="19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 MP =</w:t>
            </w:r>
            <w:r>
              <w:rPr>
                <w:lang w:val="en"/>
              </w:rPr>
              <w:t xml:space="preserve"> Mariana Island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G: ENERGYEFF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H: ENERGYEFFINCCOMM</w:t>
              <w:tab/>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Incremental Energy Efficiency Energy Effects (megawatthours).</w:t>
            </w:r>
          </w:p>
        </w:tc>
      </w:tr>
      <w:tr>
        <w:trPr>
          <w:trHeight w:val="39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ENERGYEFFINCIND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Energy Efficiency Energy Effects (megawatthours).</w:t>
            </w:r>
          </w:p>
        </w:tc>
      </w:tr>
      <w:tr>
        <w:trPr>
          <w:trHeight w:val="45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ENERGYEFFINCOTH                   </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Increment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K: ENERGYEFF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L: ENERGYEFF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M: ENERGYEFF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Energy Effects (megawatthours).</w:t>
            </w:r>
          </w:p>
        </w:tc>
      </w:tr>
      <w:tr>
        <w:trPr>
          <w:trHeight w:val="25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N: ENERGYEFF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Industrial Annual Energy Efficiency Energy Effects (megawatthours).</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O: ENERGYEFF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ation Annual Energy Efficiency Energy Effects (megawatthours). </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P: ENERGYEFF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Energy Effects (megawatthours).</w:t>
            </w:r>
          </w:p>
        </w:tc>
      </w:tr>
      <w:tr>
        <w:trPr>
          <w:trHeight w:val="19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Q: EEFACTUALPEAK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Actual Peak Reduction (megawatts).</w:t>
            </w:r>
          </w:p>
        </w:tc>
      </w:tr>
      <w:tr>
        <w:trPr>
          <w:trHeight w:val="27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R: </w:t>
            </w:r>
            <w:r>
              <w:rPr/>
              <w:t>EEFACTUALPEAK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Energy Efficiency Actual Peak Reduction (megawatts).</w:t>
            </w:r>
          </w:p>
        </w:tc>
      </w:tr>
      <w:tr>
        <w:trPr>
          <w:trHeight w:val="24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S: </w:t>
            </w:r>
            <w:r>
              <w:rPr/>
              <w:t>EEFACTUALPEAK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T: </w:t>
            </w:r>
            <w:r>
              <w:rPr/>
              <w:t>EEFACTUALPEAK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U: EEFACTUALPEAKINCTO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Energy Efficiency Actual Peak Reduction (megawatt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V: </w:t>
            </w:r>
            <w:r>
              <w:rPr/>
              <w:t>EEFACTUALPEAK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Energy Efficiency Actual Peak Reduction (megawatts).</w:t>
            </w:r>
          </w:p>
        </w:tc>
      </w:tr>
      <w:tr>
        <w:trPr>
          <w:trHeight w:val="54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W:</w:t>
              <w:tab/>
            </w:r>
            <w:r>
              <w:rPr/>
              <w:t>EEFACTUALPEAKANNCOM</w:t>
            </w:r>
            <w:r>
              <w:rPr>
                <w:rFonts w:cs="MS Sans Serif;Times New Roman" w:ascii="MS Sans Serif;Times New Roman" w:hAnsi="MS Sans Serif;Times New Roman"/>
              </w:rPr>
              <w:t xml:space="preserve">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Energy Efficiency Actual Peak Reduction (megawatts).</w:t>
            </w:r>
          </w:p>
        </w:tc>
      </w:tr>
      <w:tr>
        <w:trPr>
          <w:trHeight w:val="46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X: </w:t>
            </w:r>
            <w:r>
              <w:rPr/>
              <w:t>EEFACTUALPEAK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L Y: EEFACTUALPEAK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Actual Peak Reduction (megawatt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S Sans Serif;Times New Roman" w:ascii="MS Sans Serif;Times New Roman" w:hAnsi="MS Sans Serif;Times New Roman"/>
                <w:bCs/>
                <w:sz w:val="18"/>
                <w:szCs w:val="18"/>
              </w:rPr>
              <w:t>COL Z: EEFACTUALPEAK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Actual Peak Reduction (megawatts).</w:t>
            </w:r>
          </w:p>
        </w:tc>
      </w:tr>
      <w:tr>
        <w:trPr>
          <w:trHeight w:val="27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A: </w:t>
            </w:r>
            <w:r>
              <w:rPr/>
              <w:t>LOADMNGEFFINCRES</w:t>
            </w:r>
            <w:r>
              <w:rPr>
                <w:rFonts w:cs="MS Sans Serif;Times New Roman" w:ascii="MS Sans Serif;Times New Roman" w:hAnsi="MS Sans Serif;Times New Roman"/>
              </w:rPr>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Energy Effects (megawatthours).</w:t>
            </w:r>
          </w:p>
        </w:tc>
      </w:tr>
      <w:tr>
        <w:trPr>
          <w:trHeight w:val="26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B: </w:t>
            </w:r>
            <w:r>
              <w:rPr/>
              <w:t>LOADMNGEFF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rFonts w:ascii="MS Sans Serif;Times New Roman" w:hAnsi="MS Sans Serif;Times New Roman" w:cs="MS Sans Serif;Times New Roman"/>
              </w:rPr>
            </w:pPr>
            <w:r>
              <w:rPr/>
              <w:t>Commercial Incremental Load Management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C: </w:t>
            </w:r>
            <w:r>
              <w:rPr/>
              <w:t>LOADMNGEFF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Load Management Energy Effects (megawatthour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D: </w:t>
            </w:r>
            <w:r>
              <w:rPr/>
              <w:t>LOADMNGEFF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Energy Effects (megawatthours).</w:t>
            </w:r>
          </w:p>
        </w:tc>
      </w:tr>
      <w:tr>
        <w:trPr>
          <w:trHeight w:val="21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E: LOADMNGEFF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Load Management Energy Effects (megawatthours).</w:t>
            </w:r>
          </w:p>
        </w:tc>
      </w:tr>
      <w:tr>
        <w:trPr>
          <w:trHeight w:val="29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F: </w:t>
            </w:r>
            <w:r>
              <w:rPr/>
              <w:t>LOADMNGEFF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Energy Effects (megawatthours).</w:t>
            </w:r>
          </w:p>
        </w:tc>
      </w:tr>
      <w:tr>
        <w:trPr>
          <w:trHeight w:val="25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G: </w:t>
            </w:r>
            <w:r>
              <w:rPr/>
              <w:t>LOADMNGEFF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Energy Effects (megawatthours).</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H: </w:t>
            </w:r>
            <w:r>
              <w:rPr/>
              <w:t>LOADMNGEFF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Energy Effects (megawatthou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I: </w:t>
            </w:r>
            <w:r>
              <w:rPr/>
              <w:t>LOADMNGEFF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Energy Effects (megawatthou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J: LOADMNGEFFANNTO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Load Management Energy Effects (megawatthours).</w:t>
            </w:r>
          </w:p>
        </w:tc>
      </w:tr>
      <w:tr>
        <w:trPr>
          <w:trHeight w:val="41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K: </w:t>
            </w:r>
            <w:r>
              <w:rPr/>
              <w:t>LMPOTENTPEAKRED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L: </w:t>
            </w:r>
            <w:r>
              <w:rPr/>
              <w:t>LMPOTENTPEAKRED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M: </w:t>
            </w:r>
            <w:r>
              <w:rPr/>
              <w:t>LMPOTENTPEAKRED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N: </w:t>
            </w:r>
            <w:r>
              <w:rPr/>
              <w:t>LMPOTENTPEAKRED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Potential Peak Reduction (megawatt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O: LMPOTENTPEAKRED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Increment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P: </w:t>
            </w:r>
            <w:r>
              <w:rPr/>
              <w:t>LMPOTENTPEAKRED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Potential Peak Reduction (megawatts).</w:t>
            </w:r>
          </w:p>
        </w:tc>
      </w:tr>
      <w:tr>
        <w:trPr>
          <w:trHeight w:val="30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Q: </w:t>
            </w:r>
            <w:r>
              <w:rPr/>
              <w:t>LMPOTENTPEAKRED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R: </w:t>
            </w:r>
            <w:r>
              <w:rPr/>
              <w:t>LMPOTENTPEAKRED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S: </w:t>
            </w:r>
            <w:r>
              <w:rPr/>
              <w:t>LMPOTENTPEAKREDANNOTH</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Potential Peak Reduction (megawatt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T: LMPOTENTPEAKRED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Load Management Potenti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U: </w:t>
            </w:r>
            <w:r>
              <w:rPr/>
              <w:t>LMACTUALPEAKREDINC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V: </w:t>
            </w:r>
            <w:r>
              <w:rPr/>
              <w:t>LMACTUALPEAKREDINC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W: </w:t>
            </w:r>
            <w:r>
              <w:rPr/>
              <w:t>LMACTUALPEAKREDINC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X: </w:t>
            </w:r>
            <w:r>
              <w:rPr/>
              <w:t>LMACTUALPEAKREDINCOTH</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ransportation Incremental Load Management Actual </w:t>
            </w:r>
          </w:p>
          <w:p>
            <w:pPr>
              <w:pStyle w:val="Normal"/>
              <w:ind w:left="1458" w:hanging="1458"/>
              <w:rPr>
                <w:rFonts w:ascii="MS Sans Serif;Times New Roman" w:hAnsi="MS Sans Serif;Times New Roman" w:cs="MS Sans Serif;Times New Roman"/>
              </w:rPr>
            </w:pPr>
            <w:r>
              <w:rPr/>
              <w:t>Peak Reduction (megawatts).</w:t>
            </w:r>
          </w:p>
        </w:tc>
      </w:tr>
      <w:tr>
        <w:trPr>
          <w:trHeight w:val="54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AY: LMACTUALPEAKREDINCTOT</w:t>
            </w:r>
          </w:p>
        </w:tc>
        <w:tc>
          <w:tcPr>
            <w:tcW w:w="4942"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otal Incremental Load Management Actual </w:t>
            </w:r>
          </w:p>
          <w:p>
            <w:pPr>
              <w:pStyle w:val="Normal"/>
              <w:ind w:left="1458" w:hanging="1458"/>
              <w:rPr/>
            </w:pPr>
            <w:r>
              <w:rPr/>
              <w:t>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Z: </w:t>
            </w:r>
            <w:r>
              <w:rPr/>
              <w:t>LMACTUALPEAKREDANN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A: </w:t>
            </w:r>
            <w:r>
              <w:rPr/>
              <w:t>LMACTUALPEAKREDANN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B: LM</w:t>
            </w:r>
            <w:r>
              <w:rPr/>
              <w:t>ACTUALPEAKREDANN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Actual Peak Reduction (megawatt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C: LMA</w:t>
            </w:r>
            <w:r>
              <w:rPr/>
              <w:t>CTUALPEAKREDANNOTH</w:t>
              <w:tab/>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Actual Peak Reduction (megawatts).</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D: LMACTUALPEAKREDANNTO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Load Management Actual Peak Reduction (megawatts).</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E: DIRECTCOSTEEF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F: DIRECTCOSTEEF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G: DIRECTCOSTEEF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ustri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H: DIRECTCOSTEEF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I:  </w:t>
            </w:r>
            <w:r>
              <w:rPr/>
              <w:t>DIRECTCOSTEEF</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Total Annual Energy Efficiency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J: DIRECTCOSTLM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K: DIRECTCOSTLM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L: DIRECTCOSTLM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M: DIRECTCOSTLM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N:  </w:t>
            </w:r>
            <w:r>
              <w:rPr/>
              <w:t>DIRECTCOSTL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Load Management Cost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O: </w:t>
            </w:r>
            <w:r>
              <w:rPr/>
              <w:t>INCENTIVEEEFRES</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Incentive Payment Energy Efficiency (in thousands of dollar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P: </w:t>
            </w:r>
            <w:r>
              <w:rPr/>
              <w:t>INCENTIVEEEFCOM</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Q: </w:t>
            </w:r>
            <w:r>
              <w:rPr/>
              <w:t>INCENTIVEEEFIND</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Incentive Payment Energy Efficiency (in thousands of dollars).</w:t>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R: </w:t>
            </w:r>
            <w:r>
              <w:rPr/>
              <w:t>INCENTIVEEEF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BS: </w:t>
            </w:r>
            <w:r>
              <w:rPr/>
              <w:t>INCENTIVEEEF</w:t>
              <w:tab/>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otal Annual Incentive Payment Energy Efficiency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T: INCENTIVELM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Incentive payments incurred for Residential Load Management programs during the reporting period (in thousands of dollars). </w:t>
            </w:r>
          </w:p>
          <w:p>
            <w:pPr>
              <w:pStyle w:val="Normal"/>
              <w:rPr/>
            </w:pPr>
            <w:r>
              <w:rPr/>
            </w:r>
          </w:p>
        </w:tc>
      </w:tr>
      <w:tr>
        <w:trPr>
          <w:trHeight w:val="57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U: INCENTIVELM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Commercial Load Management programs during the reporting period (in thousands of dollars).</w:t>
            </w:r>
          </w:p>
          <w:p>
            <w:pPr>
              <w:pStyle w:val="Normal"/>
              <w:rPr/>
            </w:pPr>
            <w:r>
              <w:rPr/>
            </w:r>
          </w:p>
        </w:tc>
      </w:tr>
      <w:tr>
        <w:trPr>
          <w:trHeight w:val="5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V: INCENTIVELM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Industrial Load Management programs during the reporting period (in thousands of dollars).</w:t>
            </w:r>
          </w:p>
          <w:p>
            <w:pPr>
              <w:pStyle w:val="Normal"/>
              <w:rPr/>
            </w:pPr>
            <w:r>
              <w:rPr/>
            </w:r>
          </w:p>
        </w:tc>
      </w:tr>
      <w:tr>
        <w:trPr>
          <w:trHeight w:val="6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W: INCENTIVELMTRAN</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centive payments incurred for Transportation Load Management programs during the reporting period (in thousands of dollars).</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X: </w:t>
            </w:r>
            <w:r>
              <w:rPr/>
              <w:t>INCENTIVEL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Incentive payments incurred for Load Management programs during the reporting period across all sectors (in thousands of dollars).</w:t>
            </w:r>
          </w:p>
          <w:p>
            <w:pPr>
              <w:pStyle w:val="Normal"/>
              <w:rPr/>
            </w:pPr>
            <w:r>
              <w:rPr/>
            </w:r>
          </w:p>
        </w:tc>
      </w:tr>
      <w:tr>
        <w:trPr>
          <w:trHeight w:val="69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bCs/>
              </w:rPr>
              <w:t>COL BY: INDIRECTCOST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Resident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Z: INDIRECTCOST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Commerc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A: INDIRECTCOSTIN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Industrial sector that may not be meaningfully included in any program category, but could be identified with an accounting cost category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B: INDIRECTCOSTTRAN</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Costs from the Transportation sector that may not be meaningfully included in any program category, but could be identified with an accounting cost category (in thousands of dollars).</w:t>
            </w:r>
          </w:p>
          <w:p>
            <w:pPr>
              <w:pStyle w:val="Normal"/>
              <w:rPr/>
            </w:pPr>
            <w:r>
              <w:rPr/>
            </w:r>
          </w:p>
        </w:tc>
      </w:tr>
      <w:tr>
        <w:trPr>
          <w:trHeight w:val="62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MS Sans Serif;Times New Roman" w:hAnsi="MS Sans Serif;Times New Roman" w:cs="MS Sans Serif;Times New Roman"/>
              </w:rPr>
            </w:pPr>
            <w:r>
              <w:rPr>
                <w:rFonts w:cs="MS Sans Serif;Times New Roman" w:ascii="MS Sans Serif;Times New Roman" w:hAnsi="MS Sans Serif;Times New Roman"/>
              </w:rPr>
              <w:t xml:space="preserve">COL CC: </w:t>
            </w:r>
            <w:r>
              <w:rPr/>
              <w:t>INDIRECTCOS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All costs that may not be meaningfully included in any program category, but could be identified with an accounting cost category across all sectors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D: TOTALCOSTRES</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residential cost categories (in thousands of dollars).</w:t>
            </w:r>
          </w:p>
          <w:p>
            <w:pPr>
              <w:pStyle w:val="Normal"/>
              <w:rPr/>
            </w:pPr>
            <w:r>
              <w:rPr/>
            </w:r>
          </w:p>
        </w:tc>
      </w:tr>
      <w:tr>
        <w:trPr>
          <w:trHeight w:val="64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E: TOTALCOSTCOM</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commercial cost categories (in thousands of dollars).</w:t>
            </w:r>
          </w:p>
          <w:p>
            <w:pPr>
              <w:pStyle w:val="Normal"/>
              <w:rPr/>
            </w:pPr>
            <w:r>
              <w:rPr/>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F: TOTALCOST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industrial cost categories (in thousands of dollars).</w:t>
            </w:r>
          </w:p>
        </w:tc>
      </w:tr>
      <w:tr>
        <w:trPr>
          <w:trHeight w:val="71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G: TOTALCOSTTRAN</w:t>
            </w:r>
          </w:p>
          <w:p>
            <w:pPr>
              <w:pStyle w:val="Normal"/>
              <w:rPr/>
            </w:pPr>
            <w:r>
              <w:rPr/>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transportation cost categories (in thousands of dollars).</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H: TOTALCOST</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Sum of cost categories across all sectors (in thousands of dollars).</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I: DEMAND_SIDE_MANAGEMEN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has a company-administered DSM program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J: REPORTED_AS_OTHER_COMP</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s DSM activities are reported on Schedule 6 of another entity’s form EIA-861 (Y or N) </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K: INDEPENDENT_VERIFY</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s energy savings are verified through an independent evaluation (Y or N)</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COL  CL: INDEPENDENT_VERIFY_FORECAST</w:t>
            </w:r>
          </w:p>
          <w:p>
            <w:pPr>
              <w:pStyle w:val="Normal"/>
              <w:rPr/>
            </w:pPr>
            <w:r>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Indicates whether savings estimates were based on a forecast or report of independent evaluators (Y or N).</w:t>
            </w:r>
          </w:p>
          <w:p>
            <w:pPr>
              <w:pStyle w:val="Normal"/>
              <w:rPr/>
            </w:pPr>
            <w:r>
              <w:rPr/>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M: MAJORCHANG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s DSM programs have undergone major change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N: PRICERESPONSIV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operates incentive-based DSM program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O: PRICERESP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incentive-based DSM programs.  Note: Each residential customer in an aggregated account (as for a residential buying cooperative)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P: PRICERESP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incentive-based DSM programs.  Note: Each location in an aggregated account (as all restaurants in a chain)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Q: PRICERESP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incentive-based DSM programs.  Note: Each facility is counted as one customer even if power is taken and metered at more than one point.</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R: PRICERESPTRAN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incentiv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S: TIMERESPONSIVE</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Entity operates time-based DSM programs (Y or N)</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T: TIMERESPRE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time-based DSM programs.  Note: Each residential customer in an aggregated account (as for a residential buying cooperative)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U: TIMERESPCOM</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time-based DSM programs.  Note: Each location in an aggregated account (as all restaurants in a chain) should be counted as a separate customer, if metered separatel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V: TIMERESPIND</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time-based DSM programs.  Note: Each facility is counted as one customer even if power is taken and metered at more than one point.</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W: TIMERESPTRAN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tim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CX: DATA_STATUS</w:t>
            </w:r>
          </w:p>
        </w:tc>
        <w:tc>
          <w:tcPr>
            <w:tcW w:w="49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 = Final annual data</w:t>
            </w:r>
          </w:p>
        </w:tc>
      </w:tr>
    </w:tbl>
    <w:p>
      <w:pPr>
        <w:pStyle w:val="Normal"/>
        <w:rPr/>
      </w:pPr>
      <w:r>
        <w:rPr/>
      </w:r>
    </w:p>
    <w:p>
      <w:pPr>
        <w:pStyle w:val="Normal"/>
        <w:rPr>
          <w:b/>
          <w:b/>
          <w:sz w:val="24"/>
          <w:szCs w:val="24"/>
        </w:rPr>
      </w:pPr>
      <w:r>
        <w:rPr>
          <w:b/>
          <w:sz w:val="24"/>
          <w:szCs w:val="24"/>
        </w:rPr>
      </w:r>
      <w:bookmarkStart w:id="10" w:name="_Hlk147147596"/>
      <w:bookmarkStart w:id="11" w:name="_Hlk147147596"/>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bookmarkStart w:id="12" w:name="_Hlk147147596"/>
      <w:r>
        <w:rPr>
          <w:b/>
          <w:sz w:val="24"/>
          <w:szCs w:val="24"/>
        </w:rPr>
        <w:t>File4</w:t>
      </w:r>
      <w:bookmarkEnd w:id="1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5"/>
            <w:r>
              <w:rPr/>
              <w:t>State in which the utility (entity) is located</w:t>
            </w:r>
            <w:bookmarkEnd w:id="13"/>
            <w:r>
              <w:rPr/>
              <w:t xml:space="preserve"> 2-digit State Code.  Also includes US Territories: AS = American Samoa; GU = Guam; PR = Puerto Rico; VI = Virgin Islands; MP =</w:t>
            </w:r>
            <w:r>
              <w:rPr>
                <w:lang w:val="en"/>
              </w:rPr>
              <w:t xml:space="preserve"> Mariana Island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COUN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nty (or Parish) in which the utility (entity) is locate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 xml:space="preserve">The first worksheet contains green pricing data, and the second worksheet contains net metering data.  </w:t>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Pric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rPr>
              <w:t>Green Pricing programs</w:t>
            </w:r>
            <w:r>
              <w:rPr/>
              <w:t xml:space="preserve"> allow customers to purchase power generated from renewable resources and to pay for renewable energy development</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CUSTOMER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or territory in which program is activ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GREEN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Green Pric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GREEN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GREEN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GREEN_CUST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GREEN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Green Pric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GREEN_REVENU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resident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GREEN_REVENU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commerc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GREEN_REVENU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industr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GREEN_REVENU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transportation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GREEN_REVENU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revenue from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O: GREEN_SAL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resident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COL P: GREEN_SAL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commerc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Q: GREEN_SAL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industr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R: GREEN_SAL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transportation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S: GREEN_SAL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egawatthours) to all customers in green pricing programs</w:t>
            </w:r>
          </w:p>
        </w:tc>
      </w:tr>
    </w:tbl>
    <w:p>
      <w:pPr>
        <w:pStyle w:val="Normal"/>
        <w:rPr>
          <w:bCs/>
        </w:rPr>
      </w:pPr>
      <w:r>
        <w:rPr>
          <w:bCs/>
        </w:rPr>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 w:name="_Hlk230423199"/>
            <w:bookmarkEnd w:id="14"/>
            <w:r>
              <w:rPr>
                <w:sz w:val="22"/>
                <w:szCs w:val="22"/>
              </w:rPr>
              <w:t>Net Mete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Net Metering</w:t>
            </w:r>
            <w:r>
              <w:rPr/>
              <w:t xml:space="preserve"> </w:t>
            </w:r>
            <w:r>
              <w:rPr>
                <w:bCs/>
              </w:rPr>
              <w:t>programs</w:t>
            </w:r>
            <w:r>
              <w:rPr/>
              <w:t xml:space="preserve"> allow customers to sell excess power they generate back to the electrical grid to offset consumption. </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CUSTOMER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or territory in which program is activ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E: NET_METER_DISP_PHOTO_RES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residential net metered generating facility that was sold back to the utility. </w:t>
            </w:r>
          </w:p>
          <w:p>
            <w:pPr>
              <w:pStyle w:val="Normal"/>
              <w:tabs>
                <w:tab w:val="clear" w:pos="720"/>
                <w:tab w:val="left" w:pos="930" w:leader="none"/>
              </w:tabs>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F: NET_METER_DISP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G: NET_METER_DISP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H: NET_METER_DISP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PHOTOVOLTAIC transportation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I: NET_METER_DISP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amount of PHOTOVOLTAIC energy (in megawatthours)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J: NET_METER_CAP_PHOTO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TAIC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K: NET_METER_CAP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TAIC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L: NET_METER_CAP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PHOTOVOLATIC industrial installed capacity. </w:t>
            </w:r>
          </w:p>
          <w:p>
            <w:pPr>
              <w:pStyle w:val="Normal"/>
              <w:rPr>
                <w:b/>
                <w:b/>
              </w:rPr>
            </w:pPr>
            <w:r>
              <w:rPr>
                <w:b/>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M: NET_METER_CAP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transportation installed capac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N: NET_METER_CAP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PHOTOVOTAIC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O: NET_METER_CUST_PHOTO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P: NET_METER_CUST_PHOTO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Q: NET_METER_CUST_PHOTO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R: NET_METER_CUST_PHOTO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PHOTOVOLTAIC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S: NET_METER_CUST_PHOTO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PHOTOVOLTAIC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T: NET_METER_DISP_WIND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resident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U: NET_METER_DISP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V: NET_METER_DISP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W: NET_METER_DISP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WIND transportation  net metered generating facility that was sold back to the utility. </w:t>
            </w:r>
          </w:p>
          <w:p>
            <w:pPr>
              <w:pStyle w:val="Normal"/>
              <w:rPr/>
            </w:pPr>
            <w:r>
              <w:rPr/>
            </w:r>
          </w:p>
        </w:tc>
      </w:tr>
      <w:tr>
        <w:trPr>
          <w:trHeight w:val="41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X: NET_METER_DISP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energy that was sold back to the utility.</w:t>
            </w:r>
          </w:p>
        </w:tc>
      </w:tr>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Y: NET_METER_CAP_WIND_RESID</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Z: NET_METER_CAP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A: NET_METER_CAP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industr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B: NET_METER_CAP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WIND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C: NET_METER_CAP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D: NET_METER_CUST_WIND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E: NET_METER_CUST_WIND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F: NET_METER_CUST_WIND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G: NET_METER_CUST_WIND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WIND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H: NET_METER_CUST_WIND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WIND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I: NET_METER_DISP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resident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J:</w:t>
            </w:r>
            <w:r>
              <w:rPr>
                <w:rFonts w:cs="MS Sans Serif;Times New Roman" w:ascii="MS Sans Serif;Times New Roman" w:hAnsi="MS Sans Serif;Times New Roman"/>
                <w:b/>
                <w:bCs/>
              </w:rPr>
              <w:t xml:space="preserve"> </w:t>
            </w:r>
            <w:r>
              <w:rPr>
                <w:rFonts w:cs="MS Sans Serif;Times New Roman" w:ascii="MS Sans Serif;Times New Roman" w:hAnsi="MS Sans Serif;Times New Roman"/>
                <w:bCs/>
              </w:rPr>
              <w:t>NET_METER_DISP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commerc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K: NET_METER_DISP_CHP_COGEN_INDU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industrial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L: NET_METER_DISP_CHP_COGEN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CHP/Cogen transportation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M: NET_METER_DISP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energ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N: NET_METER_CAP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O: NET_METER_CAP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P: NET_METER_CAP_CHP_COGEN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industrial installed capacity. </w:t>
            </w:r>
          </w:p>
          <w:p>
            <w:pPr>
              <w:pStyle w:val="Normal"/>
              <w:rPr/>
            </w:pPr>
            <w:r>
              <w:rPr/>
            </w:r>
          </w:p>
        </w:tc>
      </w:tr>
      <w:tr>
        <w:trPr>
          <w:trHeight w:val="81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Q: NET_METER_CAP_CHP_COGEN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CHP/Cogen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R: NET_METER_CAP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installed capacity that was sold back to the utility.</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S: NET_METER_CUST_CHP_COGEN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T: NET_METER_CUST_CHP_COGEN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commerc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U: NET_METER_CUST_CHP_COGEN_INDU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V: NET_METER_CUST_CHP_COGEN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CHP/Cogen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W: NET_METER_CUST_CHP_COGEN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CHP/Cogen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X: NET_METER_DISP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resident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Y: NET_METER_DISP_OTHER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commerc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AZ: NET_METER_DISP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energy (in megawatthours) produced by the Other industrial net metered generating facility that was sold back to the util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A: NET_METER_DISP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produced by the Other transportation net metered generating facility that was sold back to the utility.</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B: NET_METER_DISP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energy that was sold back to the utility.</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C: NET_METER_CAP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resident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D: NET_METER_CAP_OTHER_COM</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commerc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E: NET_METER_CAP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industrial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F: NET_METER_CAP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Other transportation installed capacity. </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G: NET_METER_CAP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installed capacity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H: NET_METER_CUST_OTHER_RESID</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resident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I: NET_METER_CUST_OTHER_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commerc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J: NET_METER_CUST_OTHER_INDUST</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industrial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K: NET_METER_CUST_OTHER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Other transportation net metering custome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L: NET_METER_CUST_OTHER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Other net metering customer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M: NET_METERING_DISP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N: NET_METERING_DISP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commerc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O: NET_METERING_DISP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industr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P: NET_METERING_DISP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energy (in megawatthours) that was sold back to the utility for all sources for the transportation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Q: NET_METERING_DISP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energy that was sold back to the utility for all source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R: NET_METERING_CAP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S: NET_METERING_CAP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commercial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T: NET_METERING_CAP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industrial sec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U: NET_METERING_CAP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installed capacity for all energy sources for the transportation sector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V: NET_METERING_CAP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installed capacity for all energy sources across all sectors.</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W: NET_METERING_CUST_RESIDENT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resident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X: NET_METERING_CUST_COMMERC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commerc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Y: NET_METERING_CUST_INDUSTRI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industrial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BZ: NET_METERING_CUST_TRANS</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ount of all energy net metering customers for the transportation sector.</w:t>
            </w:r>
          </w:p>
          <w:p>
            <w:pPr>
              <w:pStyle w:val="Normal"/>
              <w:rPr/>
            </w:pPr>
            <w:r>
              <w:rPr/>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CA: NET_METERING_CUST_TOTAL</w:t>
            </w:r>
          </w:p>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amount of all energy net metering customers across all sectors.</w:t>
            </w:r>
          </w:p>
          <w:p>
            <w:pPr>
              <w:pStyle w:val="Normal"/>
              <w:rPr/>
            </w:pPr>
            <w:r>
              <w:rPr/>
            </w:r>
          </w:p>
        </w:tc>
      </w:tr>
    </w:tbl>
    <w:p>
      <w:pPr>
        <w:pStyle w:val="Normal"/>
        <w:rPr>
          <w:bCs/>
        </w:rPr>
      </w:pPr>
      <w:r>
        <w:rPr>
          <w:bCs/>
        </w:rPr>
      </w:r>
    </w:p>
    <w:p>
      <w:pPr>
        <w:pStyle w:val="Normal"/>
        <w:rPr>
          <w:bCs/>
        </w:rPr>
      </w:pPr>
      <w:r>
        <w:rPr>
          <w:bCs/>
        </w:rPr>
      </w:r>
    </w:p>
    <w:p>
      <w:pPr>
        <w:pStyle w:val="Normal"/>
        <w:rPr>
          <w:bCs/>
        </w:rPr>
      </w:pPr>
      <w:r>
        <w:rPr>
          <w:bCs/>
        </w:rPr>
      </w:r>
    </w:p>
    <w:p>
      <w:pPr>
        <w:pStyle w:val="Normal"/>
        <w:rPr>
          <w:b/>
          <w:b/>
          <w:sz w:val="24"/>
          <w:szCs w:val="24"/>
        </w:rPr>
      </w:pPr>
      <w:r>
        <w:rPr>
          <w:b/>
          <w:sz w:val="24"/>
          <w:szCs w:val="24"/>
        </w:rPr>
        <w:br/>
        <w:t>File6</w:t>
      </w:r>
    </w:p>
    <w:p>
      <w:pPr>
        <w:pStyle w:val="Normal"/>
        <w:rPr>
          <w:b/>
          <w:b/>
          <w:sz w:val="24"/>
          <w:szCs w:val="24"/>
        </w:rPr>
      </w:pPr>
      <w:r>
        <w:rPr>
          <w:b/>
          <w:sz w:val="24"/>
          <w:szCs w:val="24"/>
        </w:rPr>
      </w:r>
    </w:p>
    <w:p>
      <w:pPr>
        <w:pStyle w:val="Normal"/>
        <w:rPr/>
      </w:pPr>
      <w:r>
        <w:rPr/>
        <w:t xml:space="preserve">The first worksheet presents information on </w:t>
      </w:r>
      <w:r>
        <w:rPr>
          <w:b/>
        </w:rPr>
        <w:t>distributed generation (grid-connected)</w:t>
      </w:r>
      <w:r>
        <w:rPr/>
        <w:t xml:space="preserve"> for companies that own or operate a distribution system. The second worksheet presents </w:t>
      </w:r>
      <w:r>
        <w:rPr>
          <w:b/>
        </w:rPr>
        <w:t>dispersed generation information (NOT grid-connected)</w:t>
      </w:r>
      <w:r>
        <w:rPr/>
        <w:t xml:space="preserve"> for companies that own or operate a distribution system.  </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ed Gene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eneration (grid-connected)</w:t>
            </w:r>
          </w:p>
          <w:p>
            <w:pPr>
              <w:pStyle w:val="Normal"/>
              <w:rPr/>
            </w:pPr>
            <w:r>
              <w:rPr/>
              <w:t xml:space="preserve">for companies that own or operate a distribution system. </w:t>
            </w:r>
          </w:p>
          <w:p>
            <w:pPr>
              <w:pStyle w:val="Normal"/>
              <w:rPr>
                <w:b/>
                <w:b/>
              </w:rPr>
            </w:pPr>
            <w:r>
              <w:rPr/>
              <w:t>Distributed generators could be utility-owned or customer-owned.  Data include number of generators, number of generators less than one megawatt, total aggregate capacity, aggregate capacity used only for backup, and capacity by technology type.  Respondents specify whether data are actual or estimated.</w:t>
            </w:r>
          </w:p>
        </w:tc>
      </w:tr>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TNUMGEN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TTOTALCAP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COL F: </w:t>
            </w:r>
            <w:r>
              <w:rPr>
                <w:bCs/>
              </w:rPr>
              <w:t>DISTBACKUP</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that is comprised of distributed generators that are used only for emergency backup servic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COL G: </w:t>
            </w:r>
            <w:r>
              <w:rPr>
                <w:bCs/>
              </w:rPr>
              <w:t>DISTOWNED</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for distributed generators that the respondent own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 H: DISTDATATYPE1</w:t>
            </w:r>
          </w:p>
          <w:p>
            <w:pPr>
              <w:pStyle w:val="Normal"/>
              <w:rPr>
                <w:bCs/>
              </w:rPr>
            </w:pPr>
            <w:r>
              <w:rPr>
                <w:bC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TINTERN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TCOMBTURB</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Capacity of distribut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TSTEAM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THYDROELEC</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TWIND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TPHOTO</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of distributed photovoltaic generators. </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TSTORAG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storage distributed generation.</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TOTHERTUR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other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TTOTALCAPLMW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capacity less than 1 megawatt that technology (distributed) comprise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TDATATYPE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bCs/>
              </w:rPr>
              <w:t>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the generators are located</w:t>
            </w:r>
          </w:p>
        </w:tc>
      </w:tr>
    </w:tbl>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4824"/>
        <w:gridCol w:w="491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ispersed Generati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Dispersed generation (NOT grid-connected)</w:t>
            </w:r>
            <w:r>
              <w:rPr/>
              <w:t xml:space="preserve"> for companies that own or operate a distribution system. </w:t>
            </w:r>
          </w:p>
          <w:p>
            <w:pPr>
              <w:pStyle w:val="Heading2"/>
              <w:rPr>
                <w:b w:val="false"/>
                <w:b w:val="false"/>
                <w:sz w:val="20"/>
              </w:rPr>
            </w:pPr>
            <w:r>
              <w:rPr>
                <w:b w:val="false"/>
                <w:sz w:val="20"/>
              </w:rPr>
              <w:t>Dispersed generators could be utility-owned or customer-owned.  Data include number of generators, number of generators less than one megawatt, total aggregate capacity, ggregate capacity used only for backup, and capacity by technology type.  Respondents specify whether data are actual or estimated.</w:t>
            </w:r>
          </w:p>
        </w:tc>
      </w:tr>
      <w:tr>
        <w:trPr>
          <w:trHeight w:val="130"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PNUMGEN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Number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PTOTALCAP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PBACKU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that is comprised of dispersed generators that are used only for emergency backup servic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DISPOWNE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nameplate capacity for dispersed generators that the respondent own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PDATATYPE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PINTERNAL</w:t>
            </w:r>
            <w:r>
              <w:rPr/>
              <w:t xml:space="preserve">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PCOMBTURB</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Capacity of dispers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PSTEAM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PHYDROELEC</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PWIND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wind turbine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PPHOTO</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of dispersed photovoltaic generato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PSTORAG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storage dispersed generation.</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POTHERTUR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other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PTOTALCAPLMW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capacity less than 1 megawatt that technology (dispersed) comprise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PDATATYPE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bCs/>
              </w:rPr>
              <w:t>STA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the generators are located.</w:t>
            </w:r>
          </w:p>
        </w:tc>
      </w:tr>
    </w:tbl>
    <w:p>
      <w:pPr>
        <w:pStyle w:val="Normal"/>
        <w:rPr/>
      </w:pPr>
      <w:r>
        <w:rPr/>
        <w:br/>
      </w:r>
    </w:p>
    <w:p>
      <w:pPr>
        <w:pStyle w:val="Normal"/>
        <w:rPr>
          <w:b/>
          <w:b/>
          <w:sz w:val="24"/>
          <w:szCs w:val="24"/>
        </w:rPr>
      </w:pPr>
      <w:r>
        <w:rPr>
          <w:b/>
          <w:sz w:val="24"/>
          <w:szCs w:val="24"/>
        </w:rPr>
        <w:t>File7</w:t>
      </w:r>
    </w:p>
    <w:p>
      <w:pPr>
        <w:pStyle w:val="Normal"/>
        <w:rPr>
          <w:b/>
          <w:b/>
          <w:sz w:val="24"/>
          <w:szCs w:val="24"/>
        </w:rPr>
      </w:pPr>
      <w:r>
        <w:rPr>
          <w:b/>
          <w:sz w:val="24"/>
          <w:szCs w:val="24"/>
        </w:rPr>
      </w:r>
    </w:p>
    <w:p>
      <w:pPr>
        <w:pStyle w:val="Normal"/>
        <w:rPr/>
      </w:pPr>
      <w:r>
        <w:rPr/>
        <w:t>File7 (2007 forward) contains data on mergers and acquisi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MAIL_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Territory in which the utility (entity) is located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MERGERD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e of merger or acquisitio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MERGERCOMPAN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mpany the entity has merged with or acquir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NEWPAREN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ame of new parent compan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MERGERADDRES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addres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J: MERGERC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K: MERGER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stat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L: MERGERZIP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5-digit zip cod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M: MERGERZIP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4-digit zip code adder</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File8</w:t>
      </w:r>
    </w:p>
    <w:p>
      <w:pPr>
        <w:pStyle w:val="Normal"/>
        <w:rPr>
          <w:b/>
          <w:b/>
          <w:sz w:val="24"/>
          <w:szCs w:val="24"/>
        </w:rPr>
      </w:pPr>
      <w:r>
        <w:rPr>
          <w:b/>
          <w:sz w:val="24"/>
          <w:szCs w:val="24"/>
        </w:rPr>
      </w:r>
    </w:p>
    <w:p>
      <w:pPr>
        <w:pStyle w:val="Normal"/>
        <w:rPr/>
      </w:pPr>
      <w:r>
        <w:rPr/>
      </w:r>
    </w:p>
    <w:p>
      <w:pPr>
        <w:pStyle w:val="Normal"/>
        <w:rPr/>
      </w:pPr>
      <w:r>
        <w:rPr/>
        <w:t xml:space="preserve">File8 (2007 forward) contains data on advanced meter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STATE_COD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Territory in which customers with advanced meters are located</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AMR_METERING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G: </w:t>
            </w:r>
            <w:r>
              <w:rPr>
                <w:bCs/>
              </w:rPr>
              <w:t>AMR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AMR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AMR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AMR_METERING_TOT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R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AMI_METERING_RESIDENTI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AMI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AMI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AMI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AMI_METERING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I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ENERGY_SERVED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residential AMI meters (</w:t>
            </w:r>
          </w:p>
          <w:p>
            <w:pPr>
              <w:pStyle w:val="Normal"/>
              <w:rPr/>
            </w:pPr>
            <w:r>
              <w:rPr/>
              <w:t>(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Q: </w:t>
            </w:r>
            <w:r>
              <w:rPr>
                <w:bCs/>
              </w:rPr>
              <w:t>ENERGY_SERVED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commercial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R: </w:t>
            </w:r>
            <w:r>
              <w:rPr>
                <w:bCs/>
              </w:rPr>
              <w:t>ENERGY_SERVED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industrial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S: </w:t>
            </w:r>
            <w:r>
              <w:rPr>
                <w:bCs/>
              </w:rPr>
              <w:t>ENERGY_SERVED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transportation AMI mete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T: </w:t>
            </w:r>
            <w:r>
              <w:rPr>
                <w:bCs/>
              </w:rPr>
              <w:t>ENERGY_SERVED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energy served through AMI meters (megawatthours)</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49:00Z</dcterms:created>
  <dc:creator>Rodney Dunn</dc:creator>
  <dc:description/>
  <cp:keywords/>
  <dc:language>en-US</dc:language>
  <cp:lastModifiedBy>SSR</cp:lastModifiedBy>
  <cp:lastPrinted>2011-11-03T12:56:00Z</cp:lastPrinted>
  <dcterms:modified xsi:type="dcterms:W3CDTF">2012-09-20T13:55:00Z</dcterms:modified>
  <cp:revision>21</cp:revision>
  <dc:subject/>
  <dc:title>F861 Datafile – Final – YR 2000</dc:title>
</cp:coreProperties>
</file>