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_Hlk513971741"/>
            <w:bookmarkStart w:id="1" w:name="OLE_LINK2"/>
            <w:bookmarkStart w:id="2" w:name="OLE_LINK1"/>
            <w:bookmarkStart w:id="3" w:name="_Hlk513971741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rage Mean FL1 YFP+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rage Mean FL1</w:t>
            </w:r>
          </w:p>
          <w:p>
            <w:pPr>
              <w:pStyle w:val="Normal"/>
              <w:rPr/>
            </w:pPr>
            <w:r>
              <w:rPr/>
              <w:t>YFP-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∆</w:t>
            </w:r>
            <w:r>
              <w:rPr/>
              <w:t>Rev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.5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∆</w:t>
            </w:r>
            <w:r>
              <w:rPr/>
              <w:t>Rev1 + YFP-hRev1 F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2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.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2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.2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∆</w:t>
            </w:r>
            <w:r>
              <w:rPr/>
              <w:t>Rev1 + YFP-hRev1 G76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8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.3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4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.3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∆</w:t>
            </w:r>
            <w:r>
              <w:rPr/>
              <w:t>Rev1 + YFP- hRev1 (333-STOP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44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23.8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5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.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∆</w:t>
            </w:r>
            <w:r>
              <w:rPr/>
              <w:t>Rev1 + YFP- hRev1 CA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31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7.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57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.9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∆</w:t>
            </w:r>
            <w:r>
              <w:rPr/>
              <w:t>Rev1 + YFP- hRev1 (1-827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65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9.6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5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.3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∆</w:t>
            </w:r>
            <w:r>
              <w:rPr/>
              <w:t>Rev1 + YFP- hRev1 (923-STOP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63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8.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98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.6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∆</w:t>
            </w:r>
            <w:r>
              <w:rPr/>
              <w:t>Rev1 + YFP- hRev1 (1150-STOP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.82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221.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7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.6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7T13:32:00Z</dcterms:created>
  <dc:creator>Anna Laura Ross</dc:creator>
  <dc:description/>
  <dc:language>en-US</dc:language>
  <cp:lastModifiedBy>Anna Laura Ross</cp:lastModifiedBy>
  <dcterms:modified xsi:type="dcterms:W3CDTF">2005-05-07T19:16:00Z</dcterms:modified>
  <cp:revision>7</cp:revision>
  <dc:subject/>
  <dc:title>Average Mean FL1 YFP+</dc:title>
</cp:coreProperties>
</file>