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Scroll! 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i-directional Scrolling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Karlton &amp; Kendrick K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3 by The Kampro Group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, a product of The Kampro Group,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User Supported Software.  With a few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Back Scroll!, although copyrighted, to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is product must be copied and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.  This includes both the Back Scroll!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CRL.COM) and this documentation file (BACKSCR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Back Scroll! is copyrighted and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ter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no fee is to be charged for copy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! without the written permission of The Kampr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Back Scroll! may be copied and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ishes it as long as it is a complet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cluding the program and documentation an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 In turn, The Kampro Group is requesting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. About $20.00 is suggested but please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feel Back Scroll! is worth. Your contribu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fset development costs by The Kampro Group and thus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and products. Also, registered users of Back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on a mailing list for future notification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feel that Back Scroll! merits a contribu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copy and share this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ampro Group welcomes any ideas and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will appreciate any comments regarding Back Scroll!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Kampr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 Office Box 9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nolulu, Hawaii  96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is a bi-directional scroll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, Back Scroll! will buffer the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may recall, with a few simple keystroke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reviously been scrolled off the screen 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ither scroll by line or by page through Back Scroll!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In addition, Back Scroll!'s printer command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and print any data that is currently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Back Scroll! is loaded, it becomes an extensio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n on will be transparent to the user and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of Back Scroll!, once loaded, can be do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out any danger to the current operation.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 Back Scroll!, the current display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restored so that the user may continu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ack Scroll! will only support the eighty column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either the color or monochrome display card.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occur when Back Scroll! is toggled while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column mode or in any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Back Scroll!, one must remember tha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crolling must be buffered in memory,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aside for it. Specifically, Back Scroll! wh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, requires approximately 6700 bytes of memory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bytes are needed per screen of buffer. It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memory that will take the most memory and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may cause some problems in systems with mini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creens is set at 28 or about 56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! will default to 4 screens, or 8000 bytes, plus 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the program itself for a total overhead of about 1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Back Scroll! is simple i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s to be copied onto a working disk.  Onc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SCRL,Parm1,Pa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Parm1" may be substituted with a number between 1 an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umber of screen pages. Remember, Back Scroll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between 8000 and 58000 bytes of system memo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chosen. Again, the default is set at 4 scree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7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m2" may be substituted with a number between 1 and 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cify the numbers of lines Back Scroll! will pag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buffer. The default is set at 25 lines or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wish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Back Scroll! is easy and can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ack Scroll! must be called with the 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entering this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SCRL,parm1,par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e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Back Scroll! will create a 4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a 25 line page up and page down rat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! will be about 14700 bytes long but may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 installation section by simply specifying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ack Scroll! is loaded,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reduction in system memory, you may then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now that Back Scroll! is an extension of DO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p while in any program. The commands for doing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Space Bar: These two keys are used to toggle into Back Scroll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void interfering with the curr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keyboard will respond normally unt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 are pressed.  Once in Back Scroll!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 is suspended and the display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Return:    Pressing these two keys simultaneous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ake a picture"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an be done at any time an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ire screen into the buffer and the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must be used after the "Control + Space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      This key will move the cursor up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. If the cursor is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will be scrolled down on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line displayed on the screen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       This is the opposite of the above key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d down or the screen is scroll up t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buff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:         This is used to scroll up the buffer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scrolled while leaving the curs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:       Same as the above command except tha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cro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           This key will allow the buffer to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at between 1 and 25 lines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number of lines is selected w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!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         Same as the above key except that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aged" d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s (-):         This is the grey minus ke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.  After positioning the curso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key will mark the beginning of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(+):          This is the grey plus ke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.  Pressing this key mark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to be printed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Sc:             This will cause the marked buff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ine printer 1. This command can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ny time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   Either of these keys will exit Back Scroll!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:         currently saved screen is rest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spended operation is continued. Onc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Scroll!, it can be easily call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time again by using the "Control + Space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Back Scroll!, a number will appea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 This is a counter and it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that was saved into the buffer.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the user moves around the buffer and serves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customization notes are available to any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self addressed stamped envelope to The Kampro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notes, the keys used to enter and exit Back Scroll!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ny combination of Control, Alternate, o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This may in some cases make Back Scroll!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otes also allow other defaults to be changed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, type of screen paging (fast or slow), beginn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speed of scrolling, as well as  the  default  buf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size. A "Do First" command may also be invoked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input to be automatically done upon entering Back Scroll!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for example, can be set to automatically do a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Back Scroll!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disk drive errors, activation of Back Scroll!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on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will be erased whenever a "Control Alt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done. It is recommended that Back Scroll! be pu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ute batch file so that it may be activat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running.  Back Scroll! should be the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autoexe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is especially useful with communication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ccessfully overcomes the limitation of the 25 lin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user to review large amounts of data easily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t only 25 lines at a time. While in basic, Backk Scroll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o the buffer whenever a clear screen command (CLS)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ith programs that do not scroll bu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stead as the preceding screen display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spread sheet or word processor that does no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ear the screen, Back Scroll! may be used to "take pic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data that can be recalled almost instantly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can be done at any time with the "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&lt;1##U#UI9       #j$hWV.]7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Back Scroll! has the ability to mark and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s already in its buffer.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just parts of a screen or more that one scree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ack Scroll! can be toggled into at any time,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ill pause the execution of any program at any poi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many cases such as during rapid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Back Scroll!  happens to  conflict  with a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notes mentioned above may resolve the proble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either the keyboard or video section. The Kampr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 to suggestions and would like to know of any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ftware so that it can be worked ou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croll! is being distributed without warrant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basis. The Kampro Group and/or any of its autho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loss or damag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this program or any program by The Kampr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