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Table A3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Morphometric measurements of studied species (n: 30; see Figs 3). all measurement in mm, mean ± standard deviation (min.- max. range).</w:t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992"/>
        <w:gridCol w:w="1559"/>
        <w:gridCol w:w="1276"/>
        <w:gridCol w:w="850"/>
        <w:gridCol w:w="1134"/>
        <w:gridCol w:w="992"/>
        <w:gridCol w:w="1277"/>
        <w:gridCol w:w="1134"/>
        <w:gridCol w:w="850"/>
        <w:gridCol w:w="1135"/>
        <w:gridCol w:w="993"/>
      </w:tblGrid>
      <w:tr>
        <w:trPr>
          <w:trHeight w:val="12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*S.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tr-TR"/>
              </w:rPr>
              <w:t>blepharochlaena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tr-T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S. recognit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tr-TR"/>
              </w:rPr>
              <w:t>*S. absconditiflora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tr-TR"/>
              </w:rPr>
              <w:t>1/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vertAlign w:val="superscript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vertAlign w:val="superscript"/>
                <w:lang w:eastAsia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S. tchihatcheffii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. virgat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S. hypargei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/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. aethiopis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. candidissima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S. cyanescens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viridis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. verticilla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ubsp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amasiac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. russelli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Flower length 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4.2 (27-4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2 (33-4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±2.4 (16-25) /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.3±2.0 (10-18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7 (10.4-17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.3±0.7 (13.7-16.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9 (26.7-30.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9 (13.4-21.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2 (24.3-29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7 (20.0-27.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9 (12.0-16.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.5±0.8 (7.5-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7 (8.1-10.7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ength of corolla tube (c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9 (17-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6 (22-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±1.4 (11-15) /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.7± 0.8 (8-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0 (6.5-10.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.1±0.5 (7.5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6 (15.2-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5 (5.4-8.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8 (8.9-12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8 (8.6-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7 (7.3-10.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±0.4 (4.8-6.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5 (5.2-7.8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Horizontal flower entrance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3 (6-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3 (4-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3 (2.3-3.3) 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9±0.5 (1.6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2 (2.0-2.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±0.2 (1.6-2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3 (1.4-2.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2 (1.2-1.9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2 (1.6-2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1 (1.7-2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1 (1.1-1.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8±0.2 (1.5-2.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1 (1.0-1.4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Vertical flower entrance vertical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(d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2 (5-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2 (4-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3 (2.1-3.4) 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1±0.5 (1.7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6 (1.4-3.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3±0.2 (1-2.1.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2 (1.2-2.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2 (0.9-1.8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3 (1.2-2.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2 (1.1-1.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1 (0.8-1.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2±0.1 (1.0-1.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1 (0.9-1.4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Distance flower entrance to nectar cover (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1 (15-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9 (18-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4 (8.5-13.4) 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.7±0.8 (6.1-8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6 (3.5-9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.2±0.4 (4.5-7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0 (8.7-15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9 (3.2-6.6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2 (5.3-10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9 (5.3-9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1 (4.5-8.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5±0.4 (2.6-4.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9 (2.9-5.9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Distance thecae to nectar cover (f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3.4 (20-3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2 (24-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1 (14.3-22.2) 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.6±0.9 (10.8-13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7 (5.1-15.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.5±0.7 (10.5-13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5 (20.5-26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7 (10.0-17.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5 (16.6-28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2 (14.0-23.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1 (7.3-12.7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6±0.2 (5.0-5.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8 (5.7-8.5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ength of total connective (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0 (7-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5 (9-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5 (2.8-4.5) 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44±0.3 (2.2-3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4 (2.4-4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.2±0.8 (6-9.2.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3 (9.4-14.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2 (4.8-14.6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0 (13.0-22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2 (8.0-18.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8 (4.5-7.9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6±0.2 (2.4-2.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4 (2.4-3.8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ength of upper connective arm (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4 (4-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9 (3-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3 (1.8-2.7) 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6±0.3 (1.4-2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3 (1.7-3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.1±0.5 (4.7-7.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2 (6.4-11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9 (3.5-12.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0 (10.5-20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1 (5.8-15.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6 (2.8-5.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6±0.2 (1.3-1.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4 (1.4-3.3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ength of filament (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9 (5-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1 (7-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9 (2.2-5.3) 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7±0.7 (2.2-4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4 (2.8-4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3±0.2 (1.8-2.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6 (3.2-5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5 (1.5-3.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4 (2.8-4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3 (2.3-3.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2 (1.3-2.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7±0.3 (1.3-2.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3 (0.6-1.7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tyle length in natural position (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4.8 (23-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9 (30-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9 (17-26) 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.8±1.7 (12.8-17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7 (11.2-18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5±1.2 (13.9-18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4 (28.2-36.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5 (12.7-22.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2.4 (23.8-36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3.2 (2.6-4.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2 (11.2-16.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2±0.4 (6.8-7.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1.0 (6.3-10.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ength of the lower lever arm (k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7 (3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9 (2-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±0.1 (1.1-1.7) /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95±0.1 (0.9-1.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2 (1.1-2.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7±0.2 (2.2-3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7 (3.3-6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4 (1.8-3.6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5 (3.0-5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5 (2.6-4.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2 (1.9-2.7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9±0.1 (0.6-1.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±0.1 (0.5-1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LineNumbering">
    <w:name w:val="Lin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9:41:00Z</dcterms:created>
  <dc:creator>acer</dc:creator>
  <dc:description/>
  <cp:keywords/>
  <dc:language>en-US</dc:language>
  <cp:lastModifiedBy>user</cp:lastModifiedBy>
  <dcterms:modified xsi:type="dcterms:W3CDTF">2020-06-11T22:41:00Z</dcterms:modified>
  <cp:revision>17</cp:revision>
  <dc:subject/>
  <dc:title/>
</cp:coreProperties>
</file>