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-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 R.J.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.doc projec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documentation set for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 in $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st "${arg}" =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=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=${BU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="${LOGPATH}/superdarn-rs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tval=`date +%Y%m%d.%H%M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documen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=$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=${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$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base=${module%%/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st "${codebase}" = "code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${CODEBASE}/${module#codebase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${RSTPATH}/$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est ! -d ${s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${src}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st "${type}" = "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doc.rfc ${option} ${CODEBASE} ${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est -d ${src}/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${src}/tutorial -name "*.doc.xml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ec make.doc.tutorial ${option} {} \; 2&gt;&amp;1 | tee -a ${log}.${dt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st "${type}" = "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${src} -name "*.doc.xml" -exec make.doc.lib ${option} {} \; 2&gt;&amp;1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e -a ${log}.${dtv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st "${type}" = "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${src} -name "*.doc.xml" -exec make.doc.bin ${option} {} \; 2&gt;&amp;1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e -a ${log}.${dtv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oc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="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ame=$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lst=`cat ${fname} | tr " " "${SEP}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val in ${modl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=`echo ${lval} | tr "${SEP}" " 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m=${tmp%%#*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st -z "${prm}"; then continue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action ${p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! -s "${BUILD}/script/build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Failed to locate build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-p ${LOG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c ${BUILD}/script/buil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doc.frame $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doc.rfc ${option} codebase super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