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83" w:leader="none"/>
          <w:tab w:val="left" w:pos="1766" w:leader="none"/>
          <w:tab w:val="left" w:pos="2349" w:leader="none"/>
          <w:tab w:val="left" w:pos="3432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1083" w:leader="none"/>
          <w:tab w:val="left" w:pos="1766" w:leader="none"/>
          <w:tab w:val="left" w:pos="2349" w:leader="none"/>
          <w:tab w:val="left" w:pos="3432" w:leader="none"/>
        </w:tabs>
        <w:rPr/>
      </w:pPr>
      <w:r>
        <w:rPr>
          <w:rFonts w:cs="Courier New" w:ascii="Courier New" w:hAnsi="Courier New"/>
          <w:sz w:val="16"/>
          <w:szCs w:val="16"/>
        </w:rPr>
        <w:t>Khasian lexical data and cognate scores (* loan words/missing forms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27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793"/>
        <w:gridCol w:w="1657"/>
        <w:gridCol w:w="1753"/>
        <w:gridCol w:w="1369"/>
        <w:gridCol w:w="1945"/>
        <w:gridCol w:w="1273"/>
        <w:gridCol w:w="1465"/>
        <w:gridCol w:w="22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s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r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s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ngnga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nar/Jaint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/Lam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alaun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hmu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ə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a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cc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ː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***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raː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raː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raː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r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o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h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p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əp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p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əhva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bɔ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*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ck (anat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d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e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d d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n̩kʰ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əmp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rɔ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ndr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bad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ɲie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ncʰ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͂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u (?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o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 (of tree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ɪə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gɔ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səŋkhra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caus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*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ma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t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ibʰ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(?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l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p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əwb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p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vɛ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mb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ɛ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da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hna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r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i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siː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bi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ʲ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nn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ga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po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c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ɲo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ɔ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hiə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o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a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a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na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maː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bl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rs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ɨnnu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u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ʃ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e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</w:t>
            </w:r>
            <w:r>
              <w:rPr>
                <w:rFonts w:cs="Courier New" w:ascii="Courier New" w:hAnsi="Courier New"/>
                <w:sz w:val="16"/>
                <w:szCs w:val="16"/>
              </w:rPr>
              <w:t>ʔ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ɪ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kəʔa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cəʔa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breath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ŋ mɨns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ŋ ɨns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ɪɲ mn̩sei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reŋ həns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pʰɯ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r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bur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tʰaŋ / tʰɨnn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ɵ</w:t>
            </w:r>
            <w:r>
              <w:rPr>
                <w:rFonts w:cs="Courier New" w:ascii="Courier New" w:hAnsi="Courier New"/>
                <w:sz w:val="16"/>
                <w:szCs w:val="16"/>
              </w:rPr>
              <w:t>a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g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pɔː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u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ɔ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hʊ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kuə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lou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ʔ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ləmp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həmpuː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ri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ɨnsi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dʒ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tja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a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huːc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com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ɨnna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, v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luh, rɔ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gaː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cou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ɲja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ʰɨnn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</w:t>
            </w:r>
            <w:r>
              <w:rPr>
                <w:rFonts w:cs="Courier New" w:ascii="Courier New" w:hAnsi="Courier New"/>
                <w:sz w:val="16"/>
                <w:szCs w:val="16"/>
              </w:rPr>
              <w:t>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di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nap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cu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ɨnn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e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</w:t>
            </w:r>
            <w:r>
              <w:rPr>
                <w:rFonts w:cs="Courier New" w:ascii="Courier New" w:hAnsi="Courier New"/>
                <w:sz w:val="16"/>
                <w:szCs w:val="16"/>
              </w:rPr>
              <w:t>ŋ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səŋ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i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d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ɲinn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p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ha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di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nni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u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ʰ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t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ɟab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/ ɟakʰl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ɨmmut / ɟɨmbaʲt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o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</w:t>
            </w:r>
            <w:r>
              <w:rPr>
                <w:rFonts w:cs="Courier New" w:ascii="Courier New" w:hAnsi="Courier New"/>
                <w:sz w:val="16"/>
                <w:szCs w:val="16"/>
              </w:rPr>
              <w:t>əme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ɟu ɟu (?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ru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e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s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sɔ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in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ɨnni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eə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ʔ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dr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kʰi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əŋkʰo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h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aj, ro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h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nta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ll, blu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*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osmoʲ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l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s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bb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m-pu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m-p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ʒl̩pʰo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jəlpʰ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rbo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ko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əku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ʃkɔ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əra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jɔ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rməː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art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*d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ɨnde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mi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nd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әrθ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t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p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te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a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ː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ɨnn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ha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ma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ll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llɨ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̩l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t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k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do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y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m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m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m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a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fa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ŋ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ər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gr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, ʰlo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ŋ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ŋ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ʒŋ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</w:t>
            </w:r>
            <w:r>
              <w:rPr>
                <w:rFonts w:cs="Courier New" w:ascii="Courier New" w:hAnsi="Courier New"/>
                <w:sz w:val="16"/>
                <w:szCs w:val="16"/>
              </w:rPr>
              <w:t>ŋ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səŋ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ɟ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t-greas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aːʲ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mmi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a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ɒ</w:t>
            </w: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m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AU"/>
              </w:rPr>
              <w:t>məː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th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u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o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fe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epti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ŋ da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ʲ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t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j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ŋ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ath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*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wan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θәbә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Arial Unicode MS" w:cs="Courier New" w:ascii="Courier New" w:hAnsi="Courier New"/>
                <w:color w:val="0000FF"/>
                <w:sz w:val="16"/>
                <w:szCs w:val="16"/>
              </w:rPr>
              <w:t>khuːl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*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ɨn-di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h-di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adʒʲ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figh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*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aʃ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/ jad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mu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tʃ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d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ai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e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w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ədo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</w:t>
            </w:r>
            <w:r>
              <w:rPr>
                <w:rFonts w:cs="Courier New" w:ascii="Courier New" w:hAnsi="Courier New"/>
                <w:sz w:val="16"/>
                <w:szCs w:val="16"/>
              </w:rPr>
              <w:t>m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ŋ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ʰr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ə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s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kʰ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kʰ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v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ʰə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floa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lɯ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rlo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fl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ːʲ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n-toːʲ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ːʲ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l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low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ntie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nt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̩t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o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fl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c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nd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n̩h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a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m-l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oŋ n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ʔɔʔ kʰn̩d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om hmp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ɟ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ɟ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dʒ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ɯ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ɟ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u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ʰ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reez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tʰ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ŋŋam / bɨnsi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rɔ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u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l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l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giv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n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dɛ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o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*a*b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ʰ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ɨrrʰi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ʰ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la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s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l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l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la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m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rba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i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e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ɨrŋa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ŋi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r̩ŋ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</w:t>
            </w:r>
            <w:r>
              <w:rPr>
                <w:rFonts w:cs="Courier New" w:ascii="Courier New" w:hAnsi="Courier New"/>
                <w:sz w:val="16"/>
                <w:szCs w:val="16"/>
              </w:rPr>
              <w:t>ərŋa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ɲ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i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w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ts, intestin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ɛ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riə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ɲiu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ɲiə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ɲʲo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u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ʰ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t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t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i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ɟutu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/ um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ə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gə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a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ʰ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ki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kmpo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he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ã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mec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ar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oŋ sna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oŋ sna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ɔŋ sn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ŋ r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nu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tlɔːm ŋo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av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enb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/ kʰ</w:t>
            </w:r>
            <w:r>
              <w:rPr>
                <w:rFonts w:eastAsia="Arial Unicode MS" w:cs="Courier New" w:ascii="Courier New" w:hAnsi="Courier New"/>
                <w:sz w:val="16"/>
                <w:szCs w:val="16"/>
              </w:rPr>
              <w:t>ɨ</w:t>
            </w:r>
            <w:r>
              <w:rPr>
                <w:rFonts w:cs="Courier New" w:ascii="Courier New" w:hAnsi="Courier New"/>
                <w:sz w:val="16"/>
                <w:szCs w:val="16"/>
              </w:rPr>
              <w:t>nn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ə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kta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*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ŋ 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i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e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daʔ gi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h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d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ɯ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u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, dɨc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Gothic;ＭＳ ゴシック" w:cs="Courier New"/>
                <w:color w:val="0000FF"/>
                <w:sz w:val="16"/>
                <w:szCs w:val="16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hold-tak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i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ʃɪ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l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mn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ŋ n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mɔ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nj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shd w:fill="FFFF00" w:val="clear"/>
              </w:rPr>
              <w:t>ʰ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ɯj m</w:t>
            </w: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w m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hu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mraːd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uŋ 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i siɛt d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ət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ɔ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 l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 xml:space="preserve"> bri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sba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ŋa / lo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ɔ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əle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gl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ŋ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ŋ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ŋ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ʔ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o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c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*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-əll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je g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om klo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f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*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d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m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*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a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luə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ki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nj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nɲ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n̩ja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әnjip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i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ʰ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kn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kə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ɪ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nə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ə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ɔ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laug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*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kʰ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ll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kʰ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u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ʰras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af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l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l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ft si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mmi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diɛ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 par ta dɪ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ʔi-v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uəŋ w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ɟ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ɟ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dʒ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ɯ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l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lie, deceiv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o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ɨllo</w:t>
            </w:r>
            <w:bookmarkStart w:id="0" w:name="OLE_LINK2"/>
            <w:bookmarkStart w:id="1" w:name="OLE_LINK1"/>
            <w:r>
              <w:rPr>
                <w:rFonts w:cs="Courier New" w:ascii="Courier New" w:hAnsi="Courier New"/>
                <w:sz w:val="16"/>
                <w:szCs w:val="16"/>
              </w:rPr>
              <w:t>ʲ</w:t>
            </w:r>
            <w:bookmarkEnd w:id="0"/>
            <w:bookmarkEnd w:id="1"/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ʒl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pənr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cɔ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u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 liv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n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ɪ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pʔ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i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ja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v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nuː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ː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ː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θi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rtɔ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l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 r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ro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ɨrro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ʒrɔ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ə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lɯ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w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us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i / ɟɨnrei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lli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-ma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ɨnr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onkor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n̩ra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әrm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im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mbr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ib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kɯn, bərc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at-fles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ʲ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jə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h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m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m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un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e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o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ut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ɨntu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tei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k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u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n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m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bc*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rt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rte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̩tui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v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ɟ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ŋmə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r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a**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ʃiŋ / bakʰi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ʰ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ɪ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ɔ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g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ŋ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ʒa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j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e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c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ɨnd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da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da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əm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ntuə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ɨmm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ɨmm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m̩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θm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kənm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mm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ight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ənɲ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əm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sɯ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s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mu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umu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mu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ərk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͂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uh, mu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u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ot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bc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ɟ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ʔ t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ɪ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әr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ri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ma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w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w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o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h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**b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-w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b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ɔps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a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s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ie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</w:t>
            </w:r>
            <w:r>
              <w:rPr>
                <w:rFonts w:eastAsia="Arial Unicode MS" w:cs="Courier New" w:ascii="Courier New" w:hAnsi="Courier New"/>
                <w:sz w:val="16"/>
                <w:szCs w:val="16"/>
              </w:rPr>
              <w:t>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jəpre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b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go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pl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k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ell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n̩deiʔ k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i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vɛ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ŋh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pu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ɨnnie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ətɪa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ɯit, tɯ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o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pus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ɨnni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ncʰ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ŋi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ən j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c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r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u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m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əns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ʰo, n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ji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ht-correc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b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ht si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*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m-m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u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 par ta mɒ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ʰw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uəŋ ha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v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a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o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ro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oad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ɨn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wa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ərɔ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ə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e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o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b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nr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rr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ei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</w:t>
            </w:r>
            <w:r>
              <w:rPr>
                <w:rFonts w:cs="Courier New" w:ascii="Courier New" w:hAnsi="Courier New"/>
                <w:sz w:val="16"/>
                <w:szCs w:val="16"/>
              </w:rPr>
              <w:t>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ri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iəs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p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ll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ŋn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̩l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ә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v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m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te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u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ɨll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ʔu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v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mu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ru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rʃu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rcʰu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̩tʃu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ə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ʊ</w:t>
            </w: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uk, hnt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lu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u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ɔ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m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ʃ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i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ʰ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ja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ʃʔɛʌ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әrv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re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a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no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ʔɔ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ɒ</w:t>
            </w:r>
            <w:r>
              <w:rPr>
                <w:rFonts w:cs="Courier New" w:ascii="Courier New" w:hAnsi="Courier New"/>
                <w:sz w:val="16"/>
                <w:szCs w:val="16"/>
              </w:rPr>
              <w:t>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d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ro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crat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uː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rru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ʃbɔ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əb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ɔ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go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aa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ia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i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ia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e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ɟ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j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g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e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mb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ell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̩b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j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sb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kəʔa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l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e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nne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i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p (blade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t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ɛ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p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l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o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or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ɨŋk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mb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bie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ʧ</w:t>
            </w:r>
            <w:r>
              <w:rPr>
                <w:rFonts w:cs="Courier New" w:ascii="Courier New" w:hAnsi="Courier New"/>
                <w:sz w:val="16"/>
                <w:szCs w:val="16"/>
              </w:rPr>
              <w:t>r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ɛ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nd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w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ɨŋw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w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v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ŋi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ə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o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ʰo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ʃɔ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kɪ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mɔ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de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d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n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ʔ </w:t>
            </w:r>
            <w:r>
              <w:rPr>
                <w:rFonts w:cs="Courier New" w:ascii="Courier New" w:hAnsi="Courier New"/>
                <w:sz w:val="16"/>
                <w:szCs w:val="16"/>
              </w:rPr>
              <w:t>mej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snɪə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hu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mpu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*a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n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n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ple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w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lee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i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ɲi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i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θ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i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si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b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h-d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sbɪə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</w:rPr>
              <w:t>di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me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n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ɪ</w:t>
            </w:r>
            <w:r>
              <w:rPr>
                <w:rFonts w:cs="Courier New" w:ascii="Courier New" w:hAnsi="Courier New"/>
                <w:sz w:val="16"/>
                <w:szCs w:val="16"/>
              </w:rPr>
              <w:t>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u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mec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k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d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tʰa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dɛ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d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ɯ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t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ot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l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ɨmp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jəlli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le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m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ak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se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se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s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i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a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bc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ɪəŋ m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m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ɨndi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-di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aɟi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ʃitjĩ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ərd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p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ba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ɨrtʰ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n̩tʰ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əθe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bɛ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ɟ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u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pl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i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ɨlla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ia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hit, khlɪə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lo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la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queez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ɨnn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ʧəpɪ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i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tab-pierc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e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әndʊ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bru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ta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ñi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ɟə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u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o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lʊə ʃm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əmi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rm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ck (of wood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ədi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in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ərnɪ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vi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mp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on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</w:t>
            </w:r>
            <w:r>
              <w:rPr>
                <w:rFonts w:cs="Courier New" w:ascii="Courier New" w:hAnsi="Courier New"/>
                <w:sz w:val="16"/>
                <w:szCs w:val="16"/>
              </w:rPr>
              <w:t>m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m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gl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igh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e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ɨmpʰa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ʰiə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e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uc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ɟi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nɟ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j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bu, b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u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ŋ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j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ŋ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əŋ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at bri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we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n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g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ɛ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swi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ŋ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ɨnn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m̩p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lɔ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ʰ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, klj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i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do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do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dɔ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dɒ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sta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nt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hat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a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ta / -t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-t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/u tʊ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n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er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*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ʰ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tʰo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it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ʊ tʊ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 xml:space="preserve"> n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e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a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n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g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c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be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ɨmbi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bɛ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b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mb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*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nta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r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nd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n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**b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rkʰ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rkʰ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̩̩kʰ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ərkh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ʰa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trgət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i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-n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/u n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ʔ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gi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o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 / pʰ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 / pʰ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 / pʰ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əm (m) / 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əhe (f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</w:rPr>
              <w:t>m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e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hre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ʔuə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e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thr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w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ɨntʰ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kʰɔ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həd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rup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ʰo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t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bc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ɨnna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dɔ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o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tu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gu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ɨllieɟ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ɨlloʲ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l̩l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li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ərta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nt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ot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b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nia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ʲ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ʌm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əme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ra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r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e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ə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i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v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h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ŋ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tur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bcd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ll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ll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ɔ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ərv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ə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we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w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: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ʊ</w:t>
            </w:r>
            <w:r>
              <w:rPr>
                <w:rFonts w:cs="Courier New" w:ascii="Courier New" w:hAnsi="Courier New"/>
                <w:sz w:val="16"/>
                <w:szCs w:val="16"/>
              </w:rPr>
              <w:t>͂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ʔ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vom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ɨrr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ə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hɯ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ə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l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wal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*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ːʲ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n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i kdʒ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ʰə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aːʲ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ʃ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</w:t>
            </w:r>
            <w:r>
              <w:rPr>
                <w:rFonts w:cs="Courier New" w:ascii="Courier New" w:hAnsi="Courier New"/>
                <w:sz w:val="16"/>
                <w:szCs w:val="16"/>
              </w:rPr>
              <w:t>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kəʔɯ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ɨ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was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*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i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ʰoj, kə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te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a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ʔo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o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c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ŋ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ɪ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ʔ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i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ʰ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ɟimbaʲ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ʒh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jəri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om pjo pj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d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, s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ha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ad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ɛ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 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ʰmə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he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*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ɨnn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̩n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ŋ nj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ja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ɲ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 m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her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*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ʃeiwʌ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 nja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m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ar m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hit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əlli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blɔ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l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h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bcd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n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ə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/ka j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/ke ʔa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a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ə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d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ɨniə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h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  <w:t>v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wa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f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ŋ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tʰ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ɔ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ə l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ɒ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ənl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kmbr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n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  <w:r>
              <w:rPr>
                <w:rFonts w:cs="Courier New" w:ascii="Courier New" w:hAnsi="Courier New"/>
                <w:sz w:val="16"/>
                <w:szCs w:val="16"/>
              </w:rPr>
              <w:t>i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ʔ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r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ku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ndrə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n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pŋia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shd w:fill="FFFF00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pni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ʰawanɛ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θәbәn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peə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n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 wip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ŋia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ɲia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ʃʔɪ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kʰut, kʰui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mc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ɛ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t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a*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ə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-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a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oma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ac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ɨntʰe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wkm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n̩tʰ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ənθ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ipə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mk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oods, fores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cd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a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əwtə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ʰl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ərm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ɪ</w:t>
            </w: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  <w:t>br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ri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ʔ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or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b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e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ia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iʔ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v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iə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hmbr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j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 &gt; you (pl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ʰj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ʰ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pɛ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b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ɔ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a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aa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ɛ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sənə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n</w:t>
            </w:r>
            <w:r>
              <w:rPr>
                <w:rFonts w:eastAsia="MS Gothic;ＭＳ ゴシック" w:cs="Courier New" w:ascii="Courier New" w:hAnsi="Courier New"/>
                <w:color w:val="0000FF"/>
                <w:sz w:val="16"/>
                <w:szCs w:val="16"/>
              </w:rPr>
              <w:t>ɨ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m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llo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aabc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ɨnti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ɛ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ŋ</w:t>
            </w:r>
            <w:r>
              <w:rPr>
                <w:rFonts w:eastAsia="MS Mincho;ＭＳ 明朝" w:cs="Courier New" w:ascii="Courier New" w:hAnsi="Courier New"/>
                <w:sz w:val="16"/>
                <w:szCs w:val="16"/>
              </w:rPr>
              <w:t>ʊ</w:t>
            </w:r>
            <w:r>
              <w:rPr>
                <w:rFonts w:cs="Courier New" w:ascii="Courier New" w:hAnsi="Courier New"/>
                <w:sz w:val="16"/>
                <w:szCs w:val="16"/>
              </w:rPr>
              <w:t>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  <w:t>te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cŋa</w:t>
            </w:r>
            <w:r>
              <w:rPr>
                <w:rFonts w:eastAsia="Gulim;굴림" w:cs="Courier New" w:ascii="Courier New" w:hAnsi="Courier New"/>
                <w:color w:val="0000FF"/>
                <w:sz w:val="16"/>
                <w:szCs w:val="16"/>
              </w:rPr>
              <w:t>ː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</w:rPr>
              <w:t>r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color w:val="0000FF"/>
                <w:sz w:val="16"/>
                <w:szCs w:val="16"/>
                <w:lang w:val="en-GB"/>
              </w:rPr>
            </w:pPr>
            <w:r>
              <w:rPr>
                <w:rFonts w:eastAsia="MS Mincho;ＭＳ 明朝" w:cs="Courier New" w:ascii="Courier New" w:hAnsi="Courier New"/>
                <w:color w:val="0000FF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right="-72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lainText"/>
        <w:tabs>
          <w:tab w:val="clear" w:pos="720"/>
          <w:tab w:val="left" w:pos="9360" w:leader="none"/>
        </w:tabs>
        <w:ind w:right="1411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LManuscript IPA93">
    <w:altName w:val="Khamti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ILManuscript IPA93;Khamti" w:hAnsi="SILManuscript IPA93;Khamt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b/>
      <w:sz w:val="24"/>
      <w:lang w:val="en-US"/>
    </w:rPr>
  </w:style>
  <w:style w:type="character" w:styleId="CharChar">
    <w:name w:val=" Char Char"/>
    <w:qFormat/>
    <w:rPr>
      <w:sz w:val="24"/>
      <w:lang w:val="en-US"/>
    </w:rPr>
  </w:style>
  <w:style w:type="character" w:styleId="CharChar2">
    <w:name w:val=" Char Char2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Lucida Sans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Normal"/>
    <w:pPr>
      <w:widowControl/>
      <w:ind w:left="360" w:right="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widowControl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k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7:00Z</dcterms:created>
  <dc:creator>nagaraja</dc:creator>
  <dc:description/>
  <dc:language>en-US</dc:language>
  <cp:lastModifiedBy>Paul Sidwell</cp:lastModifiedBy>
  <cp:lastPrinted>2000-04-28T13:14:00Z</cp:lastPrinted>
  <dcterms:modified xsi:type="dcterms:W3CDTF">2013-04-17T06:37:00Z</dcterms:modified>
  <cp:revision>2</cp:revision>
  <dc:subject/>
  <dc:title>WORD IN KHASI</dc:title>
</cp:coreProperties>
</file>