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Style w:val="PageNumber"/>
          <w:rFonts w:ascii="Brill" w:hAnsi="Brill" w:cs="Brill"/>
          <w:b/>
          <w:b/>
          <w:sz w:val="24"/>
          <w:lang w:val="en-GB"/>
        </w:rPr>
      </w:pPr>
      <w:r>
        <w:rPr>
          <w:rFonts w:cs="Brill" w:ascii="Brill" w:hAnsi="Brill"/>
          <w:b/>
          <w:sz w:val="24"/>
          <w:lang w:val="en-GB"/>
        </w:rPr>
        <w:t>Supplementary materials to “</w:t>
      </w:r>
      <w:r>
        <w:rPr>
          <w:rFonts w:cs="Brill" w:ascii="Brill" w:hAnsi="Brill"/>
          <w:b/>
          <w:sz w:val="24"/>
          <w:lang w:val="en-US"/>
        </w:rPr>
        <w:t>A Central Asian Language Survey: Collecting Data, Measuring Relatedness and Detecting Loans</w:t>
      </w:r>
      <w:r>
        <w:rPr>
          <w:rFonts w:cs="Brill" w:ascii="Brill" w:hAnsi="Brill"/>
          <w:b/>
          <w:sz w:val="24"/>
          <w:lang w:val="en-GB"/>
        </w:rPr>
        <w:t>”</w:t>
      </w:r>
    </w:p>
    <w:p>
      <w:pPr>
        <w:pStyle w:val="Header"/>
        <w:tabs>
          <w:tab w:val="clear" w:pos="4536"/>
          <w:tab w:val="clear" w:pos="9072"/>
          <w:tab w:val="right" w:pos="10200" w:leader="none"/>
          <w:tab w:val="right" w:pos="13920" w:leader="none"/>
        </w:tabs>
        <w:ind w:right="5" w:hanging="0"/>
        <w:rPr/>
      </w:pPr>
      <w:r>
        <w:rPr>
          <w:rStyle w:val="PageNumber"/>
          <w:rFonts w:cs="Brill" w:ascii="Brill" w:hAnsi="Brill"/>
          <w:b/>
          <w:szCs w:val="24"/>
          <w:lang w:val="en-GB"/>
        </w:rPr>
        <w:t>Mennecier, Philippe, John Nerbonne, Evelyne Heyer, and Franz Manni</w:t>
      </w:r>
    </w:p>
    <w:p>
      <w:pPr>
        <w:pStyle w:val="Normal"/>
        <w:rPr>
          <w:rStyle w:val="PageNumber"/>
          <w:rFonts w:ascii="Brill" w:hAnsi="Brill" w:cs="Arial"/>
          <w:b/>
          <w:b/>
          <w:szCs w:val="24"/>
          <w:lang w:val="en-GB"/>
        </w:rPr>
      </w:pPr>
      <w:r>
        <w:rPr/>
      </w:r>
    </w:p>
    <w:p>
      <w:pPr>
        <w:pStyle w:val="Normal"/>
        <w:rPr>
          <w:rFonts w:ascii="Brill" w:hAnsi="Brill" w:cs="Arial"/>
          <w:b/>
          <w:b/>
          <w:szCs w:val="24"/>
          <w:lang w:val="en-GB"/>
        </w:rPr>
      </w:pPr>
      <w:r>
        <w:rPr>
          <w:rFonts w:cs="Arial" w:ascii="Brill" w:hAnsi="Brill"/>
          <w:b/>
          <w:szCs w:val="24"/>
          <w:lang w:val="en-GB"/>
        </w:rPr>
        <w:t>Supplementary Table S2: IPA transcription of the 88 questionnaires based on 176 words according to the 207-word Swadesh list</w:t>
      </w:r>
    </w:p>
    <w:p>
      <w:pPr>
        <w:pStyle w:val="Normal"/>
        <w:rPr>
          <w:rFonts w:ascii="Brill" w:hAnsi="Brill" w:cs="Arial"/>
          <w:b/>
          <w:b/>
          <w:sz w:val="22"/>
          <w:szCs w:val="22"/>
          <w:lang w:val="en-GB"/>
        </w:rPr>
      </w:pPr>
      <w:r>
        <w:rPr>
          <w:rFonts w:cs="Arial" w:ascii="Brill" w:hAnsi="Bril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Brill" w:hAnsi="Brill" w:cs="Arial"/>
          <w:b/>
          <w:b/>
          <w:bCs/>
          <w:sz w:val="22"/>
          <w:szCs w:val="22"/>
          <w:lang w:val="en-GB"/>
        </w:rPr>
      </w:pPr>
      <w:r>
        <w:rPr>
          <w:rFonts w:cs="Arial" w:ascii="Brill" w:hAnsi="Brill"/>
          <w:b/>
          <w:bCs/>
          <w:sz w:val="22"/>
          <w:szCs w:val="22"/>
          <w:lang w:val="en-GB"/>
        </w:rPr>
        <w:t>Nota bene:</w:t>
        <w:tab/>
      </w:r>
    </w:p>
    <w:p>
      <w:pPr>
        <w:pStyle w:val="Normal"/>
        <w:ind w:left="709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  <w:t>When the informant gave several synonymic terms, only one response has been retained.</w:t>
      </w:r>
    </w:p>
    <w:p>
      <w:pPr>
        <w:pStyle w:val="Normal"/>
        <w:ind w:left="708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  <w:t>When the informant misunderstood the question, the answer has been deleted.</w:t>
      </w:r>
    </w:p>
    <w:p>
      <w:pPr>
        <w:pStyle w:val="Normal"/>
        <w:ind w:left="708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  <w:t xml:space="preserve">Auxiliary verbs have been deleted (Tajik </w:t>
      </w:r>
      <w:r>
        <w:rPr>
          <w:rFonts w:cs="Arial" w:ascii="Brill" w:hAnsi="Brill"/>
          <w:i/>
          <w:iCs/>
          <w:sz w:val="22"/>
          <w:szCs w:val="22"/>
          <w:lang w:val="en-GB"/>
        </w:rPr>
        <w:t>kardan, dodan,</w:t>
      </w:r>
      <w:r>
        <w:rPr>
          <w:rFonts w:cs="Arial" w:ascii="Brill" w:hAnsi="Brill"/>
          <w:sz w:val="22"/>
          <w:szCs w:val="22"/>
          <w:lang w:val="en-GB"/>
        </w:rPr>
        <w:t xml:space="preserve"> etc.; Yaghnobi </w:t>
      </w:r>
      <w:r>
        <w:rPr>
          <w:rFonts w:cs="Arial" w:ascii="Brill" w:hAnsi="Brill"/>
          <w:i/>
          <w:iCs/>
          <w:sz w:val="22"/>
          <w:szCs w:val="22"/>
          <w:lang w:val="en-GB"/>
        </w:rPr>
        <w:t>karak, dodak,</w:t>
      </w:r>
      <w:r>
        <w:rPr>
          <w:rFonts w:cs="Arial" w:ascii="Brill" w:hAnsi="Brill"/>
          <w:sz w:val="22"/>
          <w:szCs w:val="22"/>
          <w:lang w:val="en-GB"/>
        </w:rPr>
        <w:t xml:space="preserve"> etc.).</w:t>
      </w:r>
    </w:p>
    <w:p>
      <w:pPr>
        <w:pStyle w:val="Normal"/>
        <w:ind w:left="708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</w:r>
    </w:p>
    <w:p>
      <w:pPr>
        <w:pStyle w:val="Normal"/>
        <w:rPr>
          <w:rFonts w:ascii="Brill" w:hAnsi="Brill" w:cs="Arial"/>
          <w:b/>
          <w:b/>
          <w:bCs/>
          <w:sz w:val="22"/>
          <w:szCs w:val="22"/>
          <w:lang w:val="en-GB"/>
        </w:rPr>
      </w:pPr>
      <w:r>
        <w:rPr>
          <w:rFonts w:cs="Arial" w:ascii="Brill" w:hAnsi="Brill"/>
          <w:b/>
          <w:bCs/>
          <w:sz w:val="22"/>
          <w:szCs w:val="22"/>
          <w:lang w:val="en-GB"/>
        </w:rPr>
        <w:t>Conventions: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709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  <w:t>Informants:</w:t>
        <w:tab/>
        <w:t>Ka</w:t>
        <w:tab/>
        <w:t>= Kazakh – followed by location (see Table 1 and Fig. 1)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en-GB"/>
        </w:rPr>
        <w:tab/>
      </w:r>
      <w:r>
        <w:rPr>
          <w:rFonts w:cs="Arial" w:ascii="Brill" w:hAnsi="Brill"/>
          <w:sz w:val="22"/>
          <w:szCs w:val="22"/>
          <w:lang w:val="nl-NL"/>
        </w:rPr>
        <w:t>Ki</w:t>
        <w:tab/>
        <w:t>= Kyrgyz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nl-NL"/>
        </w:rPr>
        <w:tab/>
        <w:t>KK</w:t>
        <w:tab/>
        <w:t>= Karakalpak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nl-NL"/>
        </w:rPr>
        <w:tab/>
        <w:t>U</w:t>
        <w:tab/>
        <w:t>= Uzbek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nl-NL"/>
        </w:rPr>
        <w:tab/>
      </w:r>
      <w:r>
        <w:rPr>
          <w:rFonts w:cs="Arial" w:ascii="Brill" w:hAnsi="Brill"/>
          <w:sz w:val="22"/>
          <w:szCs w:val="22"/>
        </w:rPr>
        <w:t>T</w:t>
        <w:tab/>
        <w:t>= Tajik</w:t>
      </w:r>
    </w:p>
    <w:p>
      <w:pPr>
        <w:pStyle w:val="Normal"/>
        <w:tabs>
          <w:tab w:val="clear" w:pos="708"/>
          <w:tab w:val="left" w:pos="2040" w:leader="none"/>
          <w:tab w:val="left" w:pos="2400" w:leader="none"/>
        </w:tabs>
        <w:ind w:left="708" w:hanging="0"/>
        <w:rPr/>
      </w:pPr>
      <w:r>
        <w:rPr>
          <w:rFonts w:cs="Arial" w:ascii="Brill" w:hAnsi="Brill"/>
          <w:sz w:val="22"/>
          <w:szCs w:val="22"/>
        </w:rPr>
        <w:tab/>
        <w:t>Y</w:t>
        <w:tab/>
        <w:t>= Yaghnobi</w:t>
      </w:r>
    </w:p>
    <w:p>
      <w:pPr>
        <w:pStyle w:val="Normal"/>
        <w:tabs>
          <w:tab w:val="clear" w:pos="708"/>
          <w:tab w:val="left" w:pos="2040" w:leader="none"/>
        </w:tabs>
        <w:ind w:left="709" w:hanging="0"/>
        <w:rPr>
          <w:rFonts w:ascii="Brill" w:hAnsi="Brill" w:cs="Arial"/>
          <w:sz w:val="22"/>
          <w:szCs w:val="22"/>
        </w:rPr>
      </w:pPr>
      <w:r>
        <w:rPr>
          <w:rFonts w:cs="Arial" w:ascii="Brill" w:hAnsi="Brill"/>
          <w:sz w:val="22"/>
          <w:szCs w:val="22"/>
        </w:rPr>
        <w:t>Colours: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</w:tabs>
        <w:ind w:left="708" w:hanging="0"/>
        <w:rPr/>
      </w:pPr>
      <w:r>
        <w:rPr>
          <w:rFonts w:cs="Arial" w:ascii="Brill" w:hAnsi="Brill"/>
          <w:sz w:val="22"/>
          <w:szCs w:val="22"/>
        </w:rPr>
        <w:tab/>
      </w:r>
      <w:r>
        <w:rPr>
          <w:rFonts w:cs="Arial" w:ascii="Brill" w:hAnsi="Brill"/>
          <w:sz w:val="22"/>
          <w:szCs w:val="22"/>
          <w:lang w:val="en-GB"/>
        </w:rPr>
        <w:t>Green:</w:t>
        <w:tab/>
        <w:t>terms of Turkic origin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en-GB"/>
        </w:rPr>
        <w:tab/>
        <w:t>Blue:</w:t>
        <w:tab/>
        <w:t>terms of Iranian origin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en-GB"/>
        </w:rPr>
        <w:tab/>
        <w:t>Yellow:</w:t>
        <w:tab/>
        <w:t>terms of Arabian origin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</w:tabs>
        <w:ind w:left="708" w:hanging="0"/>
        <w:rPr/>
      </w:pPr>
      <w:r>
        <w:rPr>
          <w:rFonts w:cs="Arial" w:ascii="Brill" w:hAnsi="Brill"/>
          <w:sz w:val="22"/>
          <w:szCs w:val="22"/>
          <w:lang w:val="en-GB"/>
        </w:rPr>
        <w:tab/>
        <w:t>Red:</w:t>
        <w:tab/>
        <w:t>terms of Russian origin</w:t>
      </w:r>
    </w:p>
    <w:p>
      <w:pPr>
        <w:pStyle w:val="Normal"/>
        <w:tabs>
          <w:tab w:val="clear" w:pos="708"/>
          <w:tab w:val="left" w:pos="2040" w:leader="none"/>
        </w:tabs>
        <w:ind w:left="709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  <w:t>Words followed by the same capital letter (A, B, etc.) are considered cognates.</w:t>
      </w:r>
    </w:p>
    <w:p>
      <w:pPr>
        <w:pStyle w:val="Normal"/>
        <w:tabs>
          <w:tab w:val="clear" w:pos="708"/>
          <w:tab w:val="left" w:pos="2040" w:leader="none"/>
        </w:tabs>
        <w:ind w:left="709" w:hanging="0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6212" w:leader="none"/>
        </w:tabs>
        <w:rPr>
          <w:rFonts w:ascii="Brill" w:hAnsi="Brill" w:cs="Arial"/>
          <w:b/>
          <w:b/>
          <w:bCs/>
          <w:sz w:val="22"/>
          <w:szCs w:val="22"/>
          <w:lang w:val="en-GB"/>
        </w:rPr>
      </w:pPr>
      <w:r>
        <w:rPr>
          <w:rFonts w:cs="Arial" w:ascii="Brill" w:hAnsi="Brill"/>
          <w:b/>
          <w:bCs/>
          <w:sz w:val="22"/>
          <w:szCs w:val="22"/>
          <w:lang w:val="en-GB"/>
        </w:rPr>
        <w:t>Test sites (see Table 1):</w:t>
        <w:tab/>
      </w:r>
    </w:p>
    <w:p>
      <w:pPr>
        <w:pStyle w:val="Normal"/>
        <w:tabs>
          <w:tab w:val="clear" w:pos="708"/>
          <w:tab w:val="left" w:pos="2040" w:leader="none"/>
        </w:tabs>
        <w:ind w:left="2041" w:hanging="1332"/>
        <w:rPr/>
      </w:pPr>
      <w:r>
        <w:rPr>
          <w:rFonts w:cs="Arial" w:ascii="Brill" w:hAnsi="Brill"/>
          <w:sz w:val="22"/>
          <w:szCs w:val="22"/>
          <w:lang w:val="en-GB"/>
        </w:rPr>
        <w:t>Uzbekistan:</w:t>
        <w:tab/>
        <w:t>Agalyk, Gazli, Halqabad, Hitoy, Kamangaron, Kokdarya, Novmetan, Orday, Raushan, Rishtan, Shege,</w:t>
        <w:br/>
        <w:t>Soy Mahalla (Andizhan), Zarmanak, Kaptarhona;</w:t>
      </w:r>
    </w:p>
    <w:p>
      <w:pPr>
        <w:pStyle w:val="Normal"/>
        <w:tabs>
          <w:tab w:val="clear" w:pos="708"/>
          <w:tab w:val="left" w:pos="2040" w:leader="none"/>
        </w:tabs>
        <w:ind w:left="2041" w:hanging="1332"/>
        <w:rPr/>
      </w:pPr>
      <w:r>
        <w:rPr>
          <w:rFonts w:cs="Arial" w:ascii="Brill" w:hAnsi="Brill"/>
          <w:sz w:val="22"/>
          <w:szCs w:val="22"/>
          <w:lang w:val="en-GB"/>
        </w:rPr>
        <w:t>Kyrgyzstan:</w:t>
        <w:tab/>
        <w:t>Akmuz, Barskoon, Kulanak, Tamga;</w:t>
      </w:r>
    </w:p>
    <w:p>
      <w:pPr>
        <w:pStyle w:val="Normal"/>
        <w:tabs>
          <w:tab w:val="clear" w:pos="708"/>
          <w:tab w:val="left" w:pos="2040" w:leader="none"/>
        </w:tabs>
        <w:ind w:left="2041" w:hanging="1332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  <w:t>Tajikistan:</w:t>
        <w:tab/>
        <w:t>Dugova, Navdi, Nimich, Nushor, Safedorak, Shink, Urmetan, Urtoqqishloq.</w:t>
      </w:r>
    </w:p>
    <w:p>
      <w:pPr>
        <w:pStyle w:val="Normal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Brill" w:hAnsi="Brill" w:cs="Arial"/>
          <w:sz w:val="22"/>
          <w:szCs w:val="22"/>
          <w:lang w:val="en-GB"/>
        </w:rPr>
      </w:pPr>
      <w:r>
        <w:rPr>
          <w:rFonts w:cs="Arial" w:ascii="Brill" w:hAnsi="Brill"/>
          <w:sz w:val="22"/>
          <w:szCs w:val="22"/>
          <w:lang w:val="en-GB"/>
        </w:rPr>
      </w:r>
    </w:p>
    <w:tbl>
      <w:tblPr>
        <w:tblW w:w="1073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585"/>
        <w:gridCol w:w="282"/>
        <w:gridCol w:w="678"/>
        <w:gridCol w:w="273"/>
        <w:gridCol w:w="562"/>
        <w:gridCol w:w="282"/>
        <w:gridCol w:w="740"/>
        <w:gridCol w:w="282"/>
        <w:gridCol w:w="760"/>
        <w:gridCol w:w="282"/>
        <w:gridCol w:w="663"/>
        <w:gridCol w:w="282"/>
        <w:gridCol w:w="1072"/>
        <w:gridCol w:w="316"/>
        <w:gridCol w:w="718"/>
        <w:gridCol w:w="316"/>
        <w:gridCol w:w="719"/>
        <w:gridCol w:w="286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Informant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one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two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three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four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fiv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big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long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wid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thic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  <w:lang w:val="en-GB"/>
              </w:rPr>
              <w:t>Ka-Gazli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je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ʉʃ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  <w:lang w:val="en-GB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  <w:lang w:val="en-GB"/>
              </w:rPr>
              <w:t>t</w:t>
            </w:r>
            <w:r>
              <w:rPr>
                <w:rFonts w:cs="Brill" w:ascii="Brill" w:hAnsi="Brill"/>
                <w:sz w:val="22"/>
                <w:szCs w:val="22"/>
              </w:rPr>
              <w:t>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rɪ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i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ã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ɪ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je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ʲj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w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wax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nd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ə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rɪ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ə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rɪ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ʲe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ʲe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ə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ɛ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nt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œ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ɛ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n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ɨ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z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kø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i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̯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ː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̯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ne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z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χ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ne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i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z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ː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n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ː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kk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kʲ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kkʲ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ː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ø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k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œ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g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œ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ə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w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̯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ʲ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p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e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k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kɛ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ɣ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ɣ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ə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ʃ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ɣ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m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ŋ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mi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kk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ə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h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ʤ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dat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h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s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s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s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tt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s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̴̃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x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ː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ʤ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u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h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i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u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ʤ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t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t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ʃt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h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t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t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ʃt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h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oh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o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h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h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t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ʲʒ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ɣ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lvaxt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4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u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ɔ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β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h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w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b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r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β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tt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ʃ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w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ʃ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w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t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ˑ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ˑ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ttɒ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vɔmnɔk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5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sj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tt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s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rb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v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ʒ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ɔ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r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ɔː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ɔ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ir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f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ɔ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uː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ɪː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ɔ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r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ɔː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n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at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rʊ v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ʃɔ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f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154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917"/>
        <w:gridCol w:w="273"/>
        <w:gridCol w:w="977"/>
        <w:gridCol w:w="316"/>
        <w:gridCol w:w="728"/>
        <w:gridCol w:w="280"/>
        <w:gridCol w:w="788"/>
        <w:gridCol w:w="316"/>
        <w:gridCol w:w="821"/>
        <w:gridCol w:w="316"/>
        <w:gridCol w:w="642"/>
        <w:gridCol w:w="280"/>
        <w:gridCol w:w="788"/>
        <w:gridCol w:w="286"/>
        <w:gridCol w:w="861"/>
        <w:gridCol w:w="273"/>
        <w:gridCol w:w="764"/>
        <w:gridCol w:w="286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eavy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mall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hort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arrow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hin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oman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ma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pers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chil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ɪ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rist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ʲen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ə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ʲe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x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o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ɪ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e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e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ɪ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zl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ɪ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ʃkʲe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χ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j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ʃkʲent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ə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ʃkʲent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mɨ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ʃkʲɛnt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m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e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lmaqt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k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ː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ː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ː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lmaq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u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g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̯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ʲ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lɒ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k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ʲɛnt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xaʃ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i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en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x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ʊ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ba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ant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x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iʃk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ken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ɣ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en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ŋʃkɪ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s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en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p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æ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ʲent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t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inʲ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lt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s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i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ŋʃkin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ʲenʲ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t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ʃkʲɛnt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tʲ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u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ŋʃkin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skinʲ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kenʲ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ɛlt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o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skinʲ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ŋisk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giʧ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k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s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kɪn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ŋis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kɪn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ŋiʧk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p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ʧkin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ł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̩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giʧ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k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ʧ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̩k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̩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p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ʧ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̩k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giʧ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p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æ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ʧkin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̩k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giʧ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p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kæ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ʧ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ł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pq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ʧ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giʧk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l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z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h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h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rʲ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rʲ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h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6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z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ul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h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˳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d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a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a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ʧə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ł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a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ʉ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rɔp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c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ł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ˑ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rob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ˑ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rob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j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tɔh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ŋ˳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b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b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rɔb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ʧ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u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if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h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if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ti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l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h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ˑ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if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ti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l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ˑ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if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t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l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zmi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if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d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8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42"/>
        <w:gridCol w:w="316"/>
        <w:gridCol w:w="856"/>
        <w:gridCol w:w="316"/>
        <w:gridCol w:w="696"/>
        <w:gridCol w:w="282"/>
        <w:gridCol w:w="627"/>
        <w:gridCol w:w="286"/>
        <w:gridCol w:w="863"/>
        <w:gridCol w:w="286"/>
        <w:gridCol w:w="629"/>
        <w:gridCol w:w="273"/>
        <w:gridCol w:w="952"/>
        <w:gridCol w:w="282"/>
        <w:gridCol w:w="670"/>
        <w:gridCol w:w="273"/>
        <w:gridCol w:w="702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ife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usband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moth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ather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anima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ish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ird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dog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lous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ł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ə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nw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l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ł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e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ɪʃ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ł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ɪ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ɪ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e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nw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tɪ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e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nw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w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jə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o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jɪ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rkɛ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nɨβ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əwɪ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nβ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œ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imʧi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v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tø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œ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ɨβ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t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ɨβ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im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β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mʧi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im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ɨβ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m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nɨβ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rkɛ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β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v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im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ʊ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əw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j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a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j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ɪl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jʊv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j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j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t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ɪ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b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rrɛ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ɪ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Brill" w:ascii="Brill" w:hAnsi="Brill"/>
                  <w:sz w:val="22"/>
                  <w:szCs w:val="22"/>
                </w:rPr>
                <w:t>kəʧək</w:t>
              </w:r>
            </w:hyperlink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ɪ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ə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ɪ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ɛ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tɨ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wh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ø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ə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β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ɣ˳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7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β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β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ʧ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o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v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ip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w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ʧo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əp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wh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əp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ˑ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in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wh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uʃ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vɔ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8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p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ə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en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ndiʃk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9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buʃ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p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wha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β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əp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v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w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ˑ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ø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v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β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ɪmʧɪ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vø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əs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c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βə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b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d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d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d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̃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ʧy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əb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jif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buʃ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mʧ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ʧ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buʃ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ʧ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ʧ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p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ʧ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o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p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ʧ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p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ʧ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v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ʊp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61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992"/>
        <w:gridCol w:w="282"/>
        <w:gridCol w:w="642"/>
        <w:gridCol w:w="273"/>
        <w:gridCol w:w="991"/>
        <w:gridCol w:w="282"/>
        <w:gridCol w:w="683"/>
        <w:gridCol w:w="273"/>
        <w:gridCol w:w="885"/>
        <w:gridCol w:w="273"/>
        <w:gridCol w:w="818"/>
        <w:gridCol w:w="284"/>
        <w:gridCol w:w="854"/>
        <w:gridCol w:w="286"/>
        <w:gridCol w:w="883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utterfly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nake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orm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ree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orest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tick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ruit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ee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bʲe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æ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ə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rmo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ə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m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ə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ə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æ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ə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æ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elʲ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ɨ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mɨ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lʤ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ø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lʤ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lʤɨl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ø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jl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b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aʧ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ø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anʧu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ɣaʧ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ɣaʧ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βalʧ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ɣaʧ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pøl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q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gaʧ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m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bʲelʲ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ːŋɣ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bʲe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ʃ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w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ʊβalʧ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emɪ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bølʲø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ə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bʲelʲ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ur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bʲelʲ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a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æ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βalʧ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anʧuβ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ɛ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ʧuβ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ʉp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ʊwalʧ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ɒ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ʊwalʧ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ʊ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ɣ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ʃ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da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0"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uda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1"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ɔ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walʧ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ɒ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ʊ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r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r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meʧk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rʊ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ag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a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arʉ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b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gal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ar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ʉ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olo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2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ʉ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ldo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ar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updast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arʉ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apar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gal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r̩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z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ɔ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sɔ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sɔ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sɔ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x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sɔ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ɔq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pal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rɪ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ʉp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r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r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ta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p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x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ng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rk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ɪ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4569" w:leader="none"/>
        </w:tabs>
        <w:jc w:val="both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569" w:leader="none"/>
        </w:tabs>
        <w:jc w:val="both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tabs>
          <w:tab w:val="clear" w:pos="708"/>
          <w:tab w:val="left" w:pos="4569" w:leader="none"/>
        </w:tabs>
        <w:jc w:val="both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949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916"/>
        <w:gridCol w:w="273"/>
        <w:gridCol w:w="659"/>
        <w:gridCol w:w="286"/>
        <w:gridCol w:w="781"/>
        <w:gridCol w:w="282"/>
        <w:gridCol w:w="461"/>
        <w:gridCol w:w="273"/>
        <w:gridCol w:w="659"/>
        <w:gridCol w:w="286"/>
        <w:gridCol w:w="947"/>
        <w:gridCol w:w="286"/>
        <w:gridCol w:w="584"/>
        <w:gridCol w:w="282"/>
        <w:gridCol w:w="614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lea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oot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ark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lower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grass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ope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kin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meat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b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˳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˳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˳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β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bɨ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b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ə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b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b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b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a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βɨ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b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a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l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a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m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dɪ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w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r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w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d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r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di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dɨ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r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spɔ̃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ø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ø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stl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ɣam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ø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spɔ̃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ø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̥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ɣam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ø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l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m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ł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di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spɔ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n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ɣam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ː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ɣam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ʲ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ɣam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ː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p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ʊʃ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ɣam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ɪʃ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p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ʊʃ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ɣ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e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l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ɛsp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dɨ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sp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ɪ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o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ɪ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e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ɪ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e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ɪ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i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1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01"/>
        <w:gridCol w:w="273"/>
        <w:gridCol w:w="845"/>
        <w:gridCol w:w="273"/>
        <w:gridCol w:w="764"/>
        <w:gridCol w:w="273"/>
        <w:gridCol w:w="1057"/>
        <w:gridCol w:w="273"/>
        <w:gridCol w:w="667"/>
        <w:gridCol w:w="273"/>
        <w:gridCol w:w="742"/>
        <w:gridCol w:w="273"/>
        <w:gridCol w:w="907"/>
        <w:gridCol w:w="282"/>
        <w:gridCol w:w="679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lood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on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at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egg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orn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ail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eather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air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mə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j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ə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u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ɪ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ɪ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u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ɨ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mɨ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ɨ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ɨ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œ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ɛj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mə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wɔrs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q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ɨ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jr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ɒ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mu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jr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ː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murtq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y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i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yj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æ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r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ɣ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æ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ɣ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ɒ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χ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ɒ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ɒ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χ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o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ɒ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ʁ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̯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ø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u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ø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tʊ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ør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ʲer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ø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ø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ø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h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u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h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u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h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h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h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uɣ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ɣ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u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taɣ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taɣ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ˑ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ʉh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a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ʉh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taɣ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taɣ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taɣ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toh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tə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tə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β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əstʊ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x̩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əstə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x̩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əstʊ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tʊ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tʊ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tə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v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x̩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əɣ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x̩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h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a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yx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x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x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v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x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an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ra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x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r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x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ɣ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x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ra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22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542"/>
        <w:gridCol w:w="273"/>
        <w:gridCol w:w="634"/>
        <w:gridCol w:w="273"/>
        <w:gridCol w:w="661"/>
        <w:gridCol w:w="282"/>
        <w:gridCol w:w="724"/>
        <w:gridCol w:w="282"/>
        <w:gridCol w:w="670"/>
        <w:gridCol w:w="282"/>
        <w:gridCol w:w="796"/>
        <w:gridCol w:w="273"/>
        <w:gridCol w:w="682"/>
        <w:gridCol w:w="273"/>
        <w:gridCol w:w="728"/>
        <w:gridCol w:w="273"/>
        <w:gridCol w:w="661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ead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ear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eye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ose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mout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oth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ngue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ail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le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ʊ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u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ʊ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ʊ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nd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nd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ː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ʊ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ɜ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ɜ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n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ɒ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n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r̩n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r̩̩n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j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l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ɣ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rn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v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øʃ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v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v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v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h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ə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nn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h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o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n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nnʲ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h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o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e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ʲ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h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ɛnn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h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ʧk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o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o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o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o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əh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bɔ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u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əh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ː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n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iˑn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ʃ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r̩n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ɔʧ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nɪ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a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ne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a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a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n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a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e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nd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b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n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a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ni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a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ː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bo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ʃ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nd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h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nd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ubɔ̃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x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r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j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n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v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x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r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n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v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x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r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n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β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x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o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r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j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n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β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x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o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r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j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n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b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x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d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02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941"/>
        <w:gridCol w:w="282"/>
        <w:gridCol w:w="551"/>
        <w:gridCol w:w="273"/>
        <w:gridCol w:w="661"/>
        <w:gridCol w:w="282"/>
        <w:gridCol w:w="813"/>
        <w:gridCol w:w="282"/>
        <w:gridCol w:w="725"/>
        <w:gridCol w:w="282"/>
        <w:gridCol w:w="940"/>
        <w:gridCol w:w="286"/>
        <w:gridCol w:w="822"/>
        <w:gridCol w:w="280"/>
        <w:gridCol w:w="696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ne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and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ing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elly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eck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ack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reas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eart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imʃ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imʃ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ʉ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χ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ɔ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r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imʃ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ʉ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ɨ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ɪ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r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rʲ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nʲ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ʃ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ɨrʲ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ʲ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r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ʲ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 xml:space="preserve">iʧʲ 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3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ɒl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emʧ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l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ɪmʧ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ɛmʧ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s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l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l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ɛmʧ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nɒ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s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nɒ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r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emʧ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nɒ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kaz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ø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ɛmʧe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ɛ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l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emʧ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ɣaz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ʃ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xaz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ɔrɨ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ʃ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wɔrə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emʧ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ʃ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e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r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ɔrə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emʃɛ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ʃ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mʧ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yrø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ʤilak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4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ɛmʧ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ʊ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z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emʧ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z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ɛmʧæ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æ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z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ræ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z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ʊ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s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z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z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ɒ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ɛ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mʧ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z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ʊ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z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xtapy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a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zz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ra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a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xta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i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q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i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oni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oni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q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̥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oni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ɛ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u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f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u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f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u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f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f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ɪ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ə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ʤula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iˑ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ɔ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ɔˑ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f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u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f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l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ə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xtapy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ːnə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ɪ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ɪ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ʉ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ːnə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ɒ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ʉ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ːnə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xta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leno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j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y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ʊna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ɔ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ɔnʊ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u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ʤula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k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xtapyʃ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n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n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n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χ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n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unk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q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ːn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134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83"/>
        <w:gridCol w:w="273"/>
        <w:gridCol w:w="956"/>
        <w:gridCol w:w="282"/>
        <w:gridCol w:w="1223"/>
        <w:gridCol w:w="280"/>
        <w:gridCol w:w="901"/>
        <w:gridCol w:w="286"/>
        <w:gridCol w:w="958"/>
        <w:gridCol w:w="282"/>
        <w:gridCol w:w="989"/>
        <w:gridCol w:w="273"/>
        <w:gridCol w:w="995"/>
        <w:gridCol w:w="286"/>
        <w:gridCol w:w="709"/>
        <w:gridCol w:w="331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liver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drink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eat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bit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uck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pit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blow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breath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ʲ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əstʲɪ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ə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ə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j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kʉ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ɪ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axtan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m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ʲj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kə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j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s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jn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ʲe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j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lj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e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m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i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ɔ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y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plje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st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lj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ʊ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pl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e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ɛ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ɛ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ɛ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kʉ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ɛ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aqtan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aqtanɪ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t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m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pyr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ylø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jrɛ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ɛ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aqtanam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ɛ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pyr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ydɛ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maq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ɣa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yrə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t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im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pør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ɛ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ɛ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t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ky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jlø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pɨ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k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p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je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t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kʉ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f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je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kʉ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pl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je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sl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plʲ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je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ji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ɨʃl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plj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l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pʉ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flʲ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ʲ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t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p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f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ɜ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s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p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kʊ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ɪʃ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pʉ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r̯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ɪʃ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w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ʃ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sle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flə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ɪm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ji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ʃ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pə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ji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pʊr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f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py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jd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ji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jd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ʃ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p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ɪ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f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f̩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i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ɪ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pr̩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ɪ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pr̩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f̩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ʧ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ji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ʃ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iʧ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pu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ø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ø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r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ø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nag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ki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ø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ø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j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xra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5"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gaz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mak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ʉ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6"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da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7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æ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bu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o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akɪ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ʊ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ʊ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u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ʉ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d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z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k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wa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ɪʃoj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ʊmak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β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w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ɪʃo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ak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wa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ɪʃoj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ʊmak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wa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ɪʃoj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ɪmak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war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ɪʃoj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ɪmak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f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f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54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036"/>
        <w:gridCol w:w="273"/>
        <w:gridCol w:w="953"/>
        <w:gridCol w:w="273"/>
        <w:gridCol w:w="1147"/>
        <w:gridCol w:w="286"/>
        <w:gridCol w:w="1049"/>
        <w:gridCol w:w="282"/>
        <w:gridCol w:w="841"/>
        <w:gridCol w:w="273"/>
        <w:gridCol w:w="940"/>
        <w:gridCol w:w="280"/>
        <w:gridCol w:w="1002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laugh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ee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hear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know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think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mel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fear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ɪ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ænd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rχ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j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rq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ʲ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ɪt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k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n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skʲe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ɪm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eʃ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n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n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ʉ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ɔn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t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ɔ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y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t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tt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r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ɛ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ɔ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ttam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ə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rə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ɪʃtɛ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ɛ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ɒn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ttaj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o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o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tt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kʲe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χ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ŋl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n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e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jlan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l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ʃ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ʲ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ə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χ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ː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n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ʲ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ʲ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n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kʲe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χ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ʃ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χ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ɪʃ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n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χ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l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eʃi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eʃɪ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ja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q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ʃt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q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ʃɪt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j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wʉrq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eʃi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j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a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eʃi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jlamo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kʲa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ʃit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jlamo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ʃɪt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ɪʃ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mo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dla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rq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ø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ki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hm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ɔni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v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v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x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din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ʲeʃnarv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don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tars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v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v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hmida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8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g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g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v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faˑm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m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v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g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hm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g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g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naw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k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fas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is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hm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n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hm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d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am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ni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l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j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s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en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ɣʊ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irɪv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ʧukajr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en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uruʃ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irif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ud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ke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ʲen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ʊrʊʃ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ɪrɪ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d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ʊkaj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ʲɪn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ɣʊʃ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ɪrɪ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d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ukaj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t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en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ɣʊʃ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ɪrɪ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kr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99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069"/>
        <w:gridCol w:w="282"/>
        <w:gridCol w:w="1258"/>
        <w:gridCol w:w="286"/>
        <w:gridCol w:w="1122"/>
        <w:gridCol w:w="273"/>
        <w:gridCol w:w="1106"/>
        <w:gridCol w:w="273"/>
        <w:gridCol w:w="954"/>
        <w:gridCol w:w="286"/>
        <w:gridCol w:w="914"/>
        <w:gridCol w:w="282"/>
        <w:gridCol w:w="976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leep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live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die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kill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fight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hun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hit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x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mərsʉrʊ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tə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ɪ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x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tr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ɪ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q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mərsə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t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ɪ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q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x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tə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ɪ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q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r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q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i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o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mərsr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ø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x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ə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xtɔ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ymərs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ø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x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røʃ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χ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y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y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ɣaʧɨɣ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β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y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o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y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ŋʧɪlɪ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β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rø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y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q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yrøʃ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ŋʧɪlɪ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β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qɔ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dʉrʉ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rə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ɣlɨ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t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ɛ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ø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ʉr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yrøʃə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g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tæ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ɛ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ɛ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dʉrə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kto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ʉ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rø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ːl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χ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y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tɨ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rø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røs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røs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røʃ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ø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jl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ø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ul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ə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β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j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r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ʊrəʃ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rɨs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rɨs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rɪs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ra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ʉreʃ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x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ʲes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d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dɨ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ʊraʃ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dɨ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raʃ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dɨr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aʃ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jxʉ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də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raʃ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dɪ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raʃ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w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də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raʃ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w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ldɪr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w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d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v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x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ldə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raʃ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v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on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ʃti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19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ʊ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y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0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on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ʊ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ʃarmə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ø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mə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ɔmer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mbar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ekʃ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ezan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on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mɨ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v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r̩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ob̥k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o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ob̥k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t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1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jɔ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w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r̩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ə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wk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r̩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˳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o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raʤ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wʧ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ɔb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kar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ɔw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r̩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ɔb̥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r̩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ɔb̥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ø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y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bo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ɔʃt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ʊ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w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bɔ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bɔ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bɔ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S̩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əbɔriz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ʉ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zʊ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mər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2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ər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r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ipid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mir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xujim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uʃti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dehim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pid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xo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ŋ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kɔr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h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pid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kɔr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h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pid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ind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i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xʊj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ŋ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kɔr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ɪh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46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952"/>
        <w:gridCol w:w="286"/>
        <w:gridCol w:w="832"/>
        <w:gridCol w:w="282"/>
        <w:gridCol w:w="1201"/>
        <w:gridCol w:w="286"/>
        <w:gridCol w:w="1002"/>
        <w:gridCol w:w="273"/>
        <w:gridCol w:w="1097"/>
        <w:gridCol w:w="286"/>
        <w:gridCol w:w="953"/>
        <w:gridCol w:w="273"/>
        <w:gridCol w:w="820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cut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pull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crat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dig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wim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fly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wal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z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z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z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akə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z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z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ɪ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z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ɪ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rma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z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ɛ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ɪ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βlɛ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ə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ʧ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ɛ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ɛ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erɛ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aj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vɛ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ə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mo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yʧ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t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zy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t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ʲe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ʲe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ʧ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z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s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v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β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yʧ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rn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β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ndər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ʧ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β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ʧ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s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l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v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rn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β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rn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β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ta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a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v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z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stakəl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vl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ʧ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a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n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wl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ʧ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y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bɔzi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3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za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4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βo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vo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bar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kano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par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r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bo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ga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bo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ə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o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o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vɔ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o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vɔ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o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ə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vɔ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ə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vɔ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vɔ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əro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nd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o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ɔ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o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ɔ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aroʃ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no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vɔ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ɔz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ri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ʤɔ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ɔf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id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k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anim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kan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par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ir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za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la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rajs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jda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oβ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ɔz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u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ʊʃ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l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ʊrʊʃ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ur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ill" w:hAnsi="Brill" w:cs="Arial"/>
                <w:sz w:val="22"/>
                <w:szCs w:val="22"/>
              </w:rPr>
            </w:pPr>
            <w:r>
              <w:rPr>
                <w:rFonts w:cs="Aria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04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838"/>
        <w:gridCol w:w="282"/>
        <w:gridCol w:w="988"/>
        <w:gridCol w:w="282"/>
        <w:gridCol w:w="1009"/>
        <w:gridCol w:w="273"/>
        <w:gridCol w:w="877"/>
        <w:gridCol w:w="282"/>
        <w:gridCol w:w="954"/>
        <w:gridCol w:w="316"/>
        <w:gridCol w:w="881"/>
        <w:gridCol w:w="316"/>
        <w:gridCol w:w="833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come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lie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it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tand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tur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fall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giv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i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ə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w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dø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dr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t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nsʲel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tr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ɨ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ʉ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sʉ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ʉ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l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ʊ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ɨ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ɨl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lɛ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ɨr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gɨl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ɛ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eld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ərɐ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a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ɛ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ʊ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ɨ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aj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gɨl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d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dø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eɣøldø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d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t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ɣl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ər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dr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ə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qɪl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tɨ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qil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ɨ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qil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ɨ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qɨl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ɪr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qɪl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ə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qɪl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tə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qɪl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ɪrɪ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qɪl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l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t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təri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qil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e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l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tər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qəl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ʲɪr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x</w:t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odan</w:t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ɣ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idan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il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ɪ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zil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nal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ø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ə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ɔ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ʲeʃina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ɛ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w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ɛ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ø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d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w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q 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r̩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ɔ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r̩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v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ɔ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e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f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b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̩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r̩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fto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e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h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h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ɣ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b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e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b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r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a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b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ɛ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m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ra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ʃt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lt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ɔr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ɪpid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id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wʊʃt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b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tiraʃi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far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pid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i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t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βr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vɪ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βɔ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pid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pɪ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raʃ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βɔβ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pid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id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t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b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iraʃ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fa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76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033"/>
        <w:gridCol w:w="282"/>
        <w:gridCol w:w="1103"/>
        <w:gridCol w:w="316"/>
        <w:gridCol w:w="870"/>
        <w:gridCol w:w="282"/>
        <w:gridCol w:w="843"/>
        <w:gridCol w:w="316"/>
        <w:gridCol w:w="967"/>
        <w:gridCol w:w="282"/>
        <w:gridCol w:w="1074"/>
        <w:gridCol w:w="286"/>
        <w:gridCol w:w="1156"/>
        <w:gridCol w:w="316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hold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queeze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wash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wipe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pull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throw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ti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ər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əs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t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tavtər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un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tapʲet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χtər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ə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t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χ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t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w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r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z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t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o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e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χt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ɣ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ɣ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ːrʧ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ɣɨ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ɔ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ɣ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ty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ɣ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a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ɣ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r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s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β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rʧ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t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ɐ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sa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βa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a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terɛ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a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ɛ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r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n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ɣ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ːrʧ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gɨt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latɨr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p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z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ːn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p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z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p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z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u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uwən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pə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əŋətt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p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z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ʊ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p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n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w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pə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ɨŋkɨt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rt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pɨ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p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z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nəsʊ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5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pɨrʊ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q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ʊʃ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ørt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a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s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ʊw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χ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l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ʊβ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rt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χtɨr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ʊ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v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ɣ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iqiʃ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in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mo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s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v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ʃ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β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la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ʃ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w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ɪ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ɣla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s̩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ː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ɣ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q ̩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ɣ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s̩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w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t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ɣ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s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v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rt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la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ɣla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uʃ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v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t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t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taʃla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ɣ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si kar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k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y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ʲ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s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ɔʃʲ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s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f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f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qap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ʤəqa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ʃ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za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6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kaʃ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parto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bando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qɨmɨ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7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ə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f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f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ʊ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y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ʉ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aŋ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ə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o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ʉ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ə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ʃ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8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o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ɪ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β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əq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ʉ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f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ɔ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j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f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jda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29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uw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ɔ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b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xmi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y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ɔrʊ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ʒ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irɣɔ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ʲer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0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y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ʤaq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1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r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s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p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ʲ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ə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k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f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s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i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ʃ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ɔ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id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t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ika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inoj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anti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aʃi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partovim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antim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ʃt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ɔ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ʃ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v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nt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iʒimak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2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o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za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ʃ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v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ʃol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ʊv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no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nt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ʃ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rtov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βant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00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103"/>
        <w:gridCol w:w="282"/>
        <w:gridCol w:w="984"/>
        <w:gridCol w:w="280"/>
        <w:gridCol w:w="929"/>
        <w:gridCol w:w="316"/>
        <w:gridCol w:w="888"/>
        <w:gridCol w:w="273"/>
        <w:gridCol w:w="1035"/>
        <w:gridCol w:w="282"/>
        <w:gridCol w:w="616"/>
        <w:gridCol w:w="282"/>
        <w:gridCol w:w="826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ew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ay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sing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pla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freez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un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moon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lʲ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e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u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e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æŋ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i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g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li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tər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e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ɣ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ɣ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yʃ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ɣ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yʃ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g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ʉʃʉ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ɣ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u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yʃ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g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ɒ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ɣ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u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u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lø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aʃ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ɐ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ʃ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gɛ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løɪm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aɪ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ø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ɨj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gɛ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løj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aɪt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ɪ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sy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løw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o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lø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ɣ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rdɔ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ɔ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yʃy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jlø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ɜ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ɜ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z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jlʲʊ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ɔʃə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ɔ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ʉ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g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zlʊː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sə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na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ŋ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k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ɪrgi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3"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j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laʃiʃ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4"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ʉ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ɒ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ɪr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ɨrɪ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jn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k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ɨr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ʊ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qɔtɪ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t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ʊʃʊ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ər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ʊ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ər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lamɔ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yj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i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ər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la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m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ərmɔ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jnam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v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jɔ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ɔj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v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b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ftɔ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duzra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b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ɒ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ɒ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ft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o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o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fz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jt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5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ɔ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o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ɔfiz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fto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v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ftɔ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i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f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er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6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ʉd̥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ʃul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ərʉ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e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ftɔ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fta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fto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xta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n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fto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ʃijim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ʒɔji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j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ht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βɔβa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j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p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ja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z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36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747"/>
        <w:gridCol w:w="273"/>
        <w:gridCol w:w="476"/>
        <w:gridCol w:w="273"/>
        <w:gridCol w:w="814"/>
        <w:gridCol w:w="282"/>
        <w:gridCol w:w="740"/>
        <w:gridCol w:w="286"/>
        <w:gridCol w:w="627"/>
        <w:gridCol w:w="282"/>
        <w:gridCol w:w="758"/>
        <w:gridCol w:w="273"/>
        <w:gridCol w:w="722"/>
        <w:gridCol w:w="273"/>
        <w:gridCol w:w="531"/>
        <w:gridCol w:w="273"/>
        <w:gridCol w:w="813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tar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ater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ain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iver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lake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e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alt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t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an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d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e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l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ld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e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e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ʊ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e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yld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ɣ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e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ɛ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b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zʲɛ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g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ɣ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g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ɛŋ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ə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g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ɒ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ɣ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ɒ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gɨ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ɒ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ɨj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rɨ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ɛ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ɣ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ɣ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j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ɣ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ɨ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w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˳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˳aw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̥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̥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g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wo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wo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u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w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gɜ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gɜ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ʲeŋɪ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prɔk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7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ɒ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jrɒ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ul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ɣ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ã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mʧ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ø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ingɨ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ng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æ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ø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u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p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jr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g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ɜ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əm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ɜ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˳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g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ʉ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̥ar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g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g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ɐ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əm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g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ɨl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g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ə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g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jr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d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eŋi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p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zer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n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p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j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n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p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jr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n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t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ɔrʊː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jr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w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h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a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ng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g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87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557"/>
        <w:gridCol w:w="280"/>
        <w:gridCol w:w="712"/>
        <w:gridCol w:w="282"/>
        <w:gridCol w:w="593"/>
        <w:gridCol w:w="273"/>
        <w:gridCol w:w="742"/>
        <w:gridCol w:w="273"/>
        <w:gridCol w:w="725"/>
        <w:gridCol w:w="273"/>
        <w:gridCol w:w="635"/>
        <w:gridCol w:w="273"/>
        <w:gridCol w:w="479"/>
        <w:gridCol w:w="273"/>
        <w:gridCol w:w="516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dust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earth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cloud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og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ky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ind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now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c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ʉ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ɒ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ɒ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f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f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e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ɒ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sm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ɒ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sm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̯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f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f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p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s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a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ʊ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æ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ɒ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ã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ɒ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ɒ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o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ɒ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ələ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æ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æ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ɒ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β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β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əm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β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ə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ŋ˳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p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ə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β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ɪ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æ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ʊlʊ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æ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v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p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ŋ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lu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ng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n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ʲe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βaf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n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ɔ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n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m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b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sm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m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f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01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15"/>
        <w:gridCol w:w="273"/>
        <w:gridCol w:w="706"/>
        <w:gridCol w:w="273"/>
        <w:gridCol w:w="817"/>
        <w:gridCol w:w="282"/>
        <w:gridCol w:w="1272"/>
        <w:gridCol w:w="286"/>
        <w:gridCol w:w="480"/>
        <w:gridCol w:w="273"/>
        <w:gridCol w:w="887"/>
        <w:gridCol w:w="282"/>
        <w:gridCol w:w="575"/>
        <w:gridCol w:w="273"/>
        <w:gridCol w:w="804"/>
        <w:gridCol w:w="280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moke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ire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ashe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o burn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oad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mountain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ed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green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t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lɨ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ə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ə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t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ɜ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ɜz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ɜ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t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o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w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ɜzɜ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ɜ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aʃə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lq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g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yrt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o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rtt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g˳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ɒ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ːl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ːl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tʊ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rtø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ʤ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ːl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˳aːl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ɣ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ɣ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sɨ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ndəri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t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ʲepʲɛ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gʲɔrɪ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ndɪr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t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ɪʃ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ɒ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t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ʊ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t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ndɪr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t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m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ʉ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ɨz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aʃɪl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ɔkiʃ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ero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d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rgɪ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o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go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x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o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go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t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erɔ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ero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gɔ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t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e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βuz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ɣ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e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ø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ok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u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d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ʲe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r̩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t̩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d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v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v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xtag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v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ɔ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w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x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w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o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w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t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ɨ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ɣ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landi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8"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ɨ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x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w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ʊ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x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pS̩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ə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w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ʲe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ngɔ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ʲ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ɒ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b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dargʲɪ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y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d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x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ɨ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v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b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zɔ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taʃ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v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d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ru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ɨ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x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ɨt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i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rɔn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˳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rɔˑ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bud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w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β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ɔlxaʃon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l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ɔkɪst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ɔlxaʃʊn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ː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r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bz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51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594"/>
        <w:gridCol w:w="273"/>
        <w:gridCol w:w="624"/>
        <w:gridCol w:w="273"/>
        <w:gridCol w:w="536"/>
        <w:gridCol w:w="273"/>
        <w:gridCol w:w="1065"/>
        <w:gridCol w:w="286"/>
        <w:gridCol w:w="785"/>
        <w:gridCol w:w="273"/>
        <w:gridCol w:w="477"/>
        <w:gridCol w:w="273"/>
        <w:gridCol w:w="807"/>
        <w:gridCol w:w="273"/>
        <w:gridCol w:w="680"/>
        <w:gridCol w:w="282"/>
        <w:gridCol w:w="829"/>
        <w:gridCol w:w="273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ellow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lack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igh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day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e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autumn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arm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col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ɪ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łł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zdæ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wu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ɨł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χ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d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d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y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d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ʊ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uzd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ɨ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ɜ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ɪ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ɨ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ɨ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ɪ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ɨll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ː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eʧqʊrʊn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39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i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ɨ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l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ɜ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l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ɔqʃ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ɪ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w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ɔqʃ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ɒw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ɔqʃ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w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ɔqʃ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ɨł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wʊ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si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ə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or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β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ɒ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ø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ɪ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ø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ø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u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enɛ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ɛ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ɒ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ɒ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ɒ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anko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a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β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v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ʉ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ram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ɛ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̩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f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h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h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y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rikɪ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40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uz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o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ə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y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ɪ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ɪ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ɪ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nʉ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ɪ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ab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ə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ɪ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y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ny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ˑ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ʃab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ʉz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nu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i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am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jɔh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jɔ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m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ʲ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ɪ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m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r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fed̥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ɔ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ʃ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e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rm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rm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nʊ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78" w:leader="none"/>
        </w:tabs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778" w:leader="none"/>
        </w:tabs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tabs>
          <w:tab w:val="clear" w:pos="708"/>
          <w:tab w:val="left" w:pos="5778" w:leader="none"/>
        </w:tabs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40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830"/>
        <w:gridCol w:w="286"/>
        <w:gridCol w:w="626"/>
        <w:gridCol w:w="273"/>
        <w:gridCol w:w="749"/>
        <w:gridCol w:w="282"/>
        <w:gridCol w:w="735"/>
        <w:gridCol w:w="282"/>
        <w:gridCol w:w="797"/>
        <w:gridCol w:w="286"/>
        <w:gridCol w:w="916"/>
        <w:gridCol w:w="316"/>
        <w:gridCol w:w="1081"/>
        <w:gridCol w:w="316"/>
        <w:gridCol w:w="705"/>
        <w:gridCol w:w="286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ul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ew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old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ba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otten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dirty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traight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ə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rig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ł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zɨ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ʲ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rig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rig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ł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olə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ʊn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irig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n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ɨndig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n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z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øn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ɪ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ɪ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ulɣanɨʧk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tʊ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̯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tʊ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sk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tʊ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ɛme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ɪ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ɪ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ə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sk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dɜ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ɛsk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rdɐd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x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ʊ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tʊ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ŋ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k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Zaq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ɪ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z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n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zʊ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k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ːsɨq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n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wʊ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wʊ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k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ɨ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˳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øn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Z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n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ʊn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at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ɜ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z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kʲ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m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r̯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s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g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s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g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ɒ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ʲ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sk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g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ld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skʲ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ʧig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ɪ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e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ɣ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ɣ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lɜ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ɪskɪ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rɪg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flɒ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s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m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ig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l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ŋ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ɪsk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xSI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jɔmɔ̃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rɔqsɪz̥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41"/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830" w:type="dxa"/>
            <w:tcBorders/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rrak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b_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r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rr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ə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ər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ur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ør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ɨ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sida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r̩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r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b_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ʤ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b_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ʤ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b_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ezeb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42"/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flɔs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ginik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ʒ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ak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ʒ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b_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jʤ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jʤ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swɔ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ar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ʒ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ak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u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zi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r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hn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b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aʒd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ak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y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o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ø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ændæ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rɔm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y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sdagɪ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ər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ida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r̩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i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j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ʉsd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w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G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run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SrU: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eko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utag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m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v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hn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rSU: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a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pʊta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rk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45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896"/>
        <w:gridCol w:w="286"/>
        <w:gridCol w:w="748"/>
        <w:gridCol w:w="282"/>
        <w:gridCol w:w="1164"/>
        <w:gridCol w:w="282"/>
        <w:gridCol w:w="808"/>
        <w:gridCol w:w="282"/>
        <w:gridCol w:w="757"/>
        <w:gridCol w:w="286"/>
        <w:gridCol w:w="751"/>
        <w:gridCol w:w="282"/>
        <w:gridCol w:w="690"/>
        <w:gridCol w:w="286"/>
        <w:gridCol w:w="737"/>
        <w:gridCol w:w="280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ound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harp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dull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smooth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et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dry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correct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ear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malɒ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ahʃ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ərjɪm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l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h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rə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el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h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ɨltraq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ɪg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ɪ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ɪlɪ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ɪd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ɣaw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g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rə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x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el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ʉms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æ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ɪdə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ɣa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rə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w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jr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el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it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rʉ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el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id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rʉ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itə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rʉ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ølʲ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pɜ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l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rø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gɔlɔ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pø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gɔlɔ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ɣ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l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d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gɔl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lp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l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er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l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u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gɔlɔ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mø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g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ø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pø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umʃ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kʉ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pø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k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ø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ru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gɔlɔ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ʧ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ilm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ɨ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ølʲ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ølø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p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k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ø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p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ø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m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rø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ø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ŋølʲe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p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ms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rʊ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mal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tpɪ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ʊms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ølʲø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p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˳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ølʲø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p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ɣa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aχ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ɔ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m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k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ɨ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m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k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røs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øŋelɛ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m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g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ɣ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ɣa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ːr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i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l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ɒqɪ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lɔ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ɨ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ø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ɨ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ɒ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malaq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ø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ɪ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k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kʊ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ə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ə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ɜ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ł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ʊrʊ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ɪ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maloχ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ɪ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i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jlan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ki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tma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ʉl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uru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aqɪn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ʉ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ʉft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y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tʲ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łłɪ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ø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i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y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y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ø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ɛkkə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oj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hʊ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k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ø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ɛk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n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ɛkkə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̥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u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al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ʊʒ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r̩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p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ɨ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ɪʒ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r̩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ʒ ̩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rib̥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ikk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h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kk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lyl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łł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ˑm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ə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ʉ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ɔɣr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lul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ə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ʉ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v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ɛ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ʊ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ɪ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βr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ry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ʉ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ʉ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ɪ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d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llə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r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xuʃ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ʉ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ɣr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ak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n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vɔrak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zg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u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ʲe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d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zg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r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n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amvɔ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ɔq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zg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zdi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1055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564"/>
        <w:gridCol w:w="273"/>
        <w:gridCol w:w="586"/>
        <w:gridCol w:w="273"/>
        <w:gridCol w:w="660"/>
        <w:gridCol w:w="282"/>
        <w:gridCol w:w="595"/>
        <w:gridCol w:w="273"/>
        <w:gridCol w:w="564"/>
        <w:gridCol w:w="273"/>
        <w:gridCol w:w="472"/>
        <w:gridCol w:w="273"/>
        <w:gridCol w:w="478"/>
        <w:gridCol w:w="282"/>
        <w:gridCol w:w="723"/>
        <w:gridCol w:w="282"/>
        <w:gridCol w:w="885"/>
        <w:gridCol w:w="282"/>
        <w:gridCol w:w="616"/>
        <w:gridCol w:w="282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far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right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left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ou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ou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hey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is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d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d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zd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zd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wɔ̃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ʊ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d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d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wɔ̃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ɜ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wɔ̃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ł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rdʲe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ɪ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d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aʃ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ɜ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ɜ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ɒlɨ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ɛ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o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lɜ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ɪ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ʲe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ʲer̯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ŋ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a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s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ʊ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ɪz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wɔ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ez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ɪ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iz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iz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z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ʉŋ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ɨz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lar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y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j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n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mɔhɔ̃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h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o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βaj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ˑ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ʊ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n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w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ɔ̃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ʲɛ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n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w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ʧab̥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ə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ʊ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ʊ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v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y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j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mɔj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ˑ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ʊmɔj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r̩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y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ɔ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no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ɔ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un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ʉ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s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vaj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ʊmɔː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nhɔ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s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ɔ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ø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t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ʊ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s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ˑ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o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um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t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ur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rask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appa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u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u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ʊm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t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an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ʊ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ʃʊmɔx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tit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</w:tbl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  <w:r>
        <w:br w:type="page"/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p>
      <w:pPr>
        <w:pStyle w:val="Normal"/>
        <w:rPr>
          <w:rFonts w:ascii="Brill" w:hAnsi="Brill" w:cs="Brill"/>
          <w:sz w:val="22"/>
          <w:szCs w:val="22"/>
        </w:rPr>
      </w:pPr>
      <w:r>
        <w:rPr>
          <w:rFonts w:cs="Brill" w:ascii="Brill" w:hAnsi="Brill"/>
          <w:sz w:val="22"/>
          <w:szCs w:val="22"/>
        </w:rPr>
      </w:r>
    </w:p>
    <w:tbl>
      <w:tblPr>
        <w:tblW w:w="908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18"/>
        <w:gridCol w:w="273"/>
        <w:gridCol w:w="617"/>
        <w:gridCol w:w="286"/>
        <w:gridCol w:w="1116"/>
        <w:gridCol w:w="286"/>
        <w:gridCol w:w="1082"/>
        <w:gridCol w:w="286"/>
        <w:gridCol w:w="719"/>
        <w:gridCol w:w="316"/>
        <w:gridCol w:w="655"/>
        <w:gridCol w:w="273"/>
        <w:gridCol w:w="644"/>
        <w:gridCol w:w="280"/>
      </w:tblGrid>
      <w:tr>
        <w:trPr>
          <w:tblHeader w:val="true"/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Informant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ho ?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hat ?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here ?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when ?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how ?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not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other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ɒ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w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ʒe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e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x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zʲɛrd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ł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Gazli 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ə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er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waχ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a-Raushan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Akmuz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Barskoon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sɨʤɛrdʲ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Kulanak 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ɒʃk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ʲ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øløk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m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ɒʃk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Orday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mn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k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ɒ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i-Tamga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ʉmɔ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Halqabad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waxt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s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ɪ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Kokdarya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ʒʲ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ʒ˳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KK-Shege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ʃ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ʒ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as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ɒ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Hitoy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ɨ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ʲ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l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ʤ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aʃ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Novmetan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ɛmn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ʤe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a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ɪ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m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ɒs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Soy Mahalla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əmɛ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ɒ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m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m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m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χ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Urtoqqishloq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m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ɒ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m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ɔ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U-Zarmanak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m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ɨm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jɛr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qaʧɔn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qandaj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ɔq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boʃq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Agalyk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taβr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omvax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kuʧɔ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tu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mangaron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w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gi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st</w:t>
            </w:r>
            <w:r>
              <w:rPr>
                <w:rStyle w:val="FootnoteCharacters"/>
                <w:rStyle w:val="FootnoteAnchor"/>
                <w:rFonts w:cs="Brill" w:ascii="Brill" w:hAnsi="Brill"/>
                <w:sz w:val="22"/>
                <w:szCs w:val="22"/>
              </w:rPr>
              <w:footnoteReference w:id="43"/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uʒ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arɔ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aj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gi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ɔrɔ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tagi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rɔ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J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s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Kaptarhona 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giʤʲ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struk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ɛ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gʊna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L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avdî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ʤɔv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zd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ʤɔβ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ˑ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omvax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imich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ʉ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ə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ʤʲo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naw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M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ovmetan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tʉ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Nûshor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ark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ɪ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ʲeˑ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ʲitʲ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ɛ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ɛ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Rishtan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se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nd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β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tin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ɪ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s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Shink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ʒ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ɪ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ʤo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vax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ʲ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ne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y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Urmetan 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omvax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nəʃə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iʤo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t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i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T-Zarmanak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uʤɔ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j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tə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e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i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ʤob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omvaxt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ixel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ʲist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digar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Dugova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ɔx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ʊ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ʉtt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mɔk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ut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mɔkɔ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ut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ː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n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F</w:t>
            </w:r>
          </w:p>
        </w:tc>
      </w:tr>
      <w:tr>
        <w:trPr>
          <w:trHeight w:val="26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b/>
                <w:b/>
                <w:bCs/>
                <w:sz w:val="22"/>
                <w:szCs w:val="22"/>
              </w:rPr>
            </w:pPr>
            <w:r>
              <w:rPr>
                <w:rFonts w:cs="Brill" w:ascii="Brill" w:hAnsi="Brill"/>
                <w:b/>
                <w:bCs/>
                <w:sz w:val="22"/>
                <w:szCs w:val="22"/>
              </w:rPr>
              <w:t>Y-Safedorak 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x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ɔː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umɔka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kad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H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Brill" w:ascii="Brill" w:hAnsi="Brill"/>
                <w:sz w:val="22"/>
                <w:szCs w:val="22"/>
              </w:rPr>
              <w:t>ʧutti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O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naˑ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B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axti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ll" w:hAnsi="Brill" w:cs="Brill"/>
                <w:sz w:val="22"/>
                <w:szCs w:val="22"/>
              </w:rPr>
            </w:pPr>
            <w:r>
              <w:rPr>
                <w:rFonts w:cs="Brill" w:ascii="Brill" w:hAnsi="Brill"/>
                <w:sz w:val="22"/>
                <w:szCs w:val="22"/>
              </w:rPr>
              <w:t>G</w:t>
            </w:r>
          </w:p>
        </w:tc>
      </w:tr>
    </w:tbl>
    <w:p>
      <w:pPr>
        <w:pStyle w:val="Normal"/>
        <w:rPr>
          <w:rFonts w:ascii="Brill" w:hAnsi="Brill" w:cs="Brill"/>
        </w:rPr>
      </w:pPr>
      <w:r>
        <w:rPr>
          <w:rFonts w:cs="Brill" w:ascii="Brill" w:hAnsi="Brill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l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delay’ (mudda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fat’ (farbeh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many’ + ‘time.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prolonged.’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not enough.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murg: ‘hen.’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uncle.’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sparrow.’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log.’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navda: ‘small branch.’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zardolu: ‘apricot.’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č: ‘entrails.’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džulak: ‘patella.’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-: imperfective prefix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Imperative form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Here: xurdan ‘to eat; to drink.’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‘</w:t>
      </w:r>
      <w:r>
        <w:rPr/>
        <w:t>to understand.’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wrestling.’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džaŋ: ‘war.’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lat: ‘knock.’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‘</w:t>
      </w:r>
      <w:r>
        <w:rPr>
          <w:lang w:val="en-GB"/>
        </w:rPr>
        <w:t>life’ (umr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obbozi: ‘to go bathing.’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reza kardan</w:t>
      </w:r>
      <w:r>
        <w:rPr>
          <w:lang w:val="en-GB"/>
        </w:rPr>
        <w:t xml:space="preserve"> ‘crumb + to make’ or from Russian </w:t>
      </w:r>
      <w:r>
        <w:rPr>
          <w:i/>
          <w:iCs/>
          <w:lang w:val="en-GB"/>
        </w:rPr>
        <w:t>rezat’</w:t>
      </w:r>
      <w:r>
        <w:rPr>
          <w:lang w:val="en-GB"/>
        </w:rPr>
        <w:t xml:space="preserve"> (?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Reflective form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toza kardan: ‘to clean.’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qoq kardan: ‘to dry.’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pahš kardan: ‘to mash, to squeeze.’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xoidan: ‘to chew, to gnaw.’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zer kardan: ‘to mash, to squeeze.’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madžak kardan: ‘to mash.’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ɣidžim kardan: ‘to knead.’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gin: imperative 2s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plaš-: ‘to converse.’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bajt: ‘distich.’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šer: ‘poem.’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tuproq: ‘earth, soil.’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landi: ‘hill.’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ečqurun: ‘evening.’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riki: ‘darkness.’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roqsiz: ‘unsuitable.’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zeb: ‘ugly.’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‘</w:t>
      </w:r>
      <w:r>
        <w:rPr/>
        <w:t>there is no …’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sz w:val="32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top"/>
    </w:pPr>
    <w:rPr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top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textAlignment w:val="top"/>
    </w:pPr>
    <w:rPr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textAlignment w:val="top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@t_S@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2:00Z</dcterms:created>
  <dc:creator>Philippe Mennecier</dc:creator>
  <dc:description/>
  <cp:keywords/>
  <dc:language>en-US</dc:language>
  <cp:lastModifiedBy>Silke Lambert</cp:lastModifiedBy>
  <dcterms:modified xsi:type="dcterms:W3CDTF">2016-05-17T16:46:00Z</dcterms:modified>
  <cp:revision>4</cp:revision>
  <dc:subject/>
  <dc:title>Informant</dc:title>
</cp:coreProperties>
</file>