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\file        install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\author      Cyrille Bonamy and Julien Chauc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\date        June 03, 2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\brief       Installation (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publicationList Pub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brief Publications using sedF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ubs2021 2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&gt;Montella E. P., J. Chauchat, B. Chareyre, C. Bonamy and T. J. Hsu (under revision). A two-fluid model for immersed granular avalanches with dilatancy effects. Journal of Fluid Mechan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&gt;Mathieu, A., Chauchat, J., Bonamy, C., Balarac, G. and T.-J. Hsu (2021). A finite-size correction model for two-fluid large-eddy simulation of particle-laden boundary layer flow. Journal of Fluid Mechanics, DOI : https://doi.org/10.1017/jfm.202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&gt;Salimi Tarazouj, A., Hsu, T.-J., Traykovski, P., Cheng, Z., and Chauchat (2021), J. A numerical study of onshore ripple migration using a eulerian two-phase model. Journal of Geophysical Research : Oceans, DOI : https://doi.org/10.1029/2020JC016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ubs2020 2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&gt;Rafati, Yashar; Hsu, Tian-Jian; Cheng, Zhen; Yu, Xiao; Calantoni, Joseph; 2020. Armoring and exposure effects on the wave-driven sediment transport. Continental Shelf Research, 211, 104291. https://doi.org/10.1016/j.csr.2020.104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&gt;Chauchat, J., Zhen Cheng, Tim Nagel, Cyrille Bonamy, and Tian-Jian Hsu (2017) SedFoam-2.0: a 3-D two-phase flow numerical model for sediment transport (Geosci. Model Dev., 10, 4367-4392) https://doi.org/10.5194/gmd-10-4367-2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ubs2019 2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&gt;Mathieu, Antoine; Chauchat, Julien; Bonamy, Cyrille; Nagel, Tim; 2019. Two-Phase Flow Simulation of Tunnel and Lee-Wake Erosion of Scour below a Submarine Pipeline. Water, 11, 1727. https://doi.org/10.3390/w11081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ubs2018 2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&gt;Cheng, Z., Hsu, T.-J., and Chauchat, J. (2018). An eulerian two-phase model for steady sheet flow using large-eddy simulation methodology. Advances in Water Resources, 111(Supplement C):205 </w:t>
      </w:r>
      <w:r>
        <w:rPr>
          <w:rFonts w:eastAsia="Courier" w:cs="Courier" w:ascii="Courier" w:hAnsi="Courier"/>
          <w:color w:val="000000"/>
          <w:sz w:val="24"/>
          <w:szCs w:val="24"/>
        </w:rPr>
        <w:t>50. https://doi.org/10.1016/j.coastaleng.2016.08.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 to the &lt;a href="tutorials_1d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