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      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     Cyrille Bonamy and Julien Cha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       June 03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      index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sedFOAM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"cylinder3d.png" width=80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"cylinder3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escribes the three-dimensional two-phase flow solver for sediment transport applications:  SedFoam. The solver is based on twoPhaseEulerFoam available in the official release of the open-source CFD software OpenFOAM (based on OF2.4). In this approach the sediment phase is modeled as a continuum, and constitutive laws have to be prescribed for the sediment stresses. In the proposed solver, two different inter-granular stress models are implemented: the kinetic theory of granular flows and the dense granular flow rheology &amp;mu(I). For the fluid stress, laminar or turbulent flow regimes can be simulated and three different turbulence models are available for sediment transport: a simple mixing length model (one-dimensional configuration only), a &amp;k-&amp;epsilon and a &amp;k-&amp;omega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asy benchmarks/tutorials_1d are provided to illustrate the model capabilities: a sedimentation of spherical partiles at low Reynolds number, the laminar bed-load problem, the turbulent sheet-flow regime. Moreover some advanced multi-dimensional cases/tutorials_2d3d are proposed. The source code and tutorial cases are disseminated at the public website: https://github.com/sedfoam/sedfoam and detailed tutori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written as the documentation of the open-source solver sedFoam, it includes the installation procedure and a description of the model input/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dfoam solver should be referenced using the GMD p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uchat, J., Cheng, Z., Nagel, T., Bonamy, C., and Hsu, T.-J. (2017) SedFoam-2.0: a 3-D two-phase flow numerical model for sediment transport, Geosci. Model Dev., 10, 4367-4392, https://doi.org/10.5194/gmd-10-4367-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erence in which a specific configuration and/or feature has been first presented (please see list of references 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dFoam version without modification, you should also refer to the Zenodo DOI of the version, current version is https://doi.org/10.5281/zenodo.836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divided into two parts, the first one is the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explains how to download, compile and install Sed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owtodocker provides a survival guide on how to use SedFoam d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overning describes sedFoam governing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lgoSedFoam describes sedFoam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utorials_1d describes the 1D tutorials provided with SedFoam sources including postprocessing using a python toolbox also provided with the source and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utorials_2d3d describes the 2D and 3D tutorials provided with SedFoa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ublicationList list of publications using Sed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puts describes the input parameters for SedF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owtogit provides a survival guide on how to use git to use/develop sed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provides answers to typical Frequently Asked Questions about SedF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provides information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sedFoam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202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cyrille.bonamy@univ-grenoble-alpes.fr"&gt;Cyrille Bonamy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julien.chauchat@univ-grenoble-alpes.fr"&gt;Julien Chaucha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tes.udel.edu/thsu/group-members"&gt;Tian-Jian Hsu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credits-contributors.html"&gt;contributors.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supported by many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redits-contributors.html"&gt;Please find the list her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