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       howtodock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     Cyrille Bon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       June 15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      howtodocker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docker How To work with sedFoam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use sedFoam docker to test and use 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ow To about using the sedFoam d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quisites is to install Docker : https://docs.docker.com/engine/insta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organised in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ow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uration Configuration of the sedFoam d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 Ubuntu f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oam version : v2106 (openfoam.com) with all tutorials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: sudofoam (with su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ackages : swak4foam, python3-numpy, python3-matplotlib, fluidfoam, v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ink : https://hub.docker.com/r/cbonamy/sedfoam_v2106_ubu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erfile : https://github.com/SedFoam/sedfoam/blob/master/docker/Dock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araview is not included in the sedFoam docker.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install and use Paraview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use How to use/launch sedFoam doc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unch launch/initiate do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ma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acOS On macOS with GUI (graphical interface without para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o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x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 xquartz to allow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Xquartz : Go to Preferences 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Check "allow connections from network cl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 a termina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=$(ifconfig en0 | grep inet | awk '$1=="inet" {print $2}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+ $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te do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er run -it --net=host -e DISPLAY=$IP:0 -v /tmp/.X11-unix:/tmp/.X11-unix --name "sedfoam_v2106" --workdir="/home/sudofoam" -v="/Users/toto":/home/sudofoam/workingDir "cbonamy/sedfoam_v2106_ubuntu"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apt the directories to your configuration. In this example, "/Users/toto" will be mounted on the vm in /home/sudofoam/workingDir. If you change IP, for example when returning from work to home, change the Display variable (in the Docker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dows On Windows with GUI (graphical interface without para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Docker Engine for windows (with all system requirements : WSL2, step 1-5 from https://docs.microsoft.com/en-us/windows/wsl/install-win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vcxsrv : https://sourceforge.net/projects/vcxsrv/ (disable access control in extra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your IP and set DISPLAY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variable -name DISPLAY -value YOUR-IP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te do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er run -it --net=host --env DISPLAY=$DISPLAY --name "sedfoam_v2106" --workdir="/home/sudofoam" -v="c:/mydataspace":/home/sudofoam/workingDir "cbonamy/sedfoam_v2106_ubuntu"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apt the directories to your configuration. In this example, "c:/mydataspace" will be mounted on the vm in /home/sudofoam/workingDir. If you change IP, for example when returning from work to home, change the Display variable (in the Docker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linux On linux with GUI (graphical interface without para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er run -it --net=host --env DISPLAY=$DISPLAY --volume $XAUTH:/root/.Xauthority --name "sedfoam_v2106" --workdir="/home/sudofoam" -v="/home/users/toto":/home/sudofoam/workingDir "cbonamy/sedfoam_v2106_ubuntu"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apt the directories to your configuration. In this example, "/home/users/toto" will be mounted on the vm in /home/sudofoam/workingDir. If you change IP, for example when returning from work to home, change the Display variable (in the Docker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art Start a container (if existing and not runn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er container start sedfoam_v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ttach Attach to a running container (if existing and run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er container attach sedfoam_v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dFoam files will be in /home/sudofoam and the solver is already compiled. Note that the bashrc file from openfoam is here : /openfoam/bash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