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ile        credi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uthor      Cyrille Bonamy and Julien Chau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        June 03,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      People and organizations that contributed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tails     Listing only people with code contributions or other significant work and the organisations with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credits-contributor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People and organizations that contributed to sedF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nly people with code contributions or other significant work and the organisations with financial contribu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re's too many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to everyone inv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elow lists missing your name or something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cyrille.bonamy@univ-grenoble-alpes.fr"&gt;Let us know!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**Cyrille Bonamy** ([\@CyrilleBonamy](http://www.legi.grenoble-inp.fr/people/Cyrille.Bonamy)) --- core developer and main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**Julien Chauchat** ([\@jchauchat](http://www.legi.grenoble-inp.fr/people/Julien.Chauchat)) --- core developer and Project Invest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**Tian-Jian Hsu** ([\@tom](https://sites.udel.edu/thsu/group-members/)) --- Project Invest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**Zhen Cheng** ([\@charlie](https://scholar.google.com/citations?user=ytP18jcAAAAJ&amp;hl=en)) --- Origi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**Tim Nagel** ([\@tim](https://www.researchgate.net/profile/Tim_Nagel3)) ---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**Antoine Mathieu** ([\@antoine](https://www.researchgate.net/profile/Antoine-Mathieu-2)) --- cor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**Eduard Puig-Montella** ([\@ed](https://github.com/puigmontella)) --- cor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**Rémi Chassagne** ([\@remichassagne](http://www.legi.grenoble-inp.fr/people/Remi.Chassagne/index.html)) --- cor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**Pablo Higuera** ([\@phicau](https://github.com/phicau)) ---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**Benjamin Tsai** ([\@B-Tsai](https://github.com/B-Tsai)) ---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**Ali Salimi-Tarazouj** ([\@ali](https://coastal.udel.edu/people/graduate-students)) ---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Developers involved in OpenFOAM, which is the foundation of the new solver SedF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rgan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**French National Research Agenc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**Service hydrographique et océanographique de la Marin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**Direction Générale de l'Armeme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**National Science Foundat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**Office of Naval Research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**Strategic Environmental Research and Development Program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the **Région Rhones-Alpes** (COOPERA project and Explora Pro gr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rench national programme EC2CO-LEFE MOD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