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ile        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author      Cyrille Bonamy and Julien Chau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ate        June 03, 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      Installation (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rief How to install sedFo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unix Compiling from source with supported OpenFOAM (last ESI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OpenFOAM-v2106 to build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rst go to the &lt;a href="https://www.openfoam.com/download"&gt;download&lt;/a&gt; pag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s://www.openfoam.com/download/installation.php"&gt;Install OpenFOA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SedFoam the following additional 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s://openfoamwiki.net/index.php/Contrib/swak4Foam"&gt;swak4Foam&lt;/A&gt; extension combines many fonctionalities and is needed for the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pyth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s://github.com/fluiddyn/fluidfoam"&gt;fluidfoa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eeded for postprocessing of the tutori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wnload the official SedFoam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t clone --recurse-submodules http://github.com/sedfoam/sedfo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Allw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sedfo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$FOAM_ETC/bashrc # load the openfoa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/Allw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should compile without problems and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sedFoam_rbgh&lt;/code&gt; and associat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$FOAM_USER_APPBIN and $FOAM_USER_LIBBI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se_docker Don't install sedFoam and use the latest sedFoam do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: go &lt;a href="howtodocker.html"&gt;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howtodocker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