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ile        howtog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uthor      Eduard Puig-Montella, Cyrille Bonamy and Julien Chau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        June 03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      howtogit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git How To work with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How To use github to contribute to sedFo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How To about using and contributing to the development of sedFoam. This page is organised in tw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howto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mprovingsedf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howtoclone Simple user level: How to download and update sedFoam sour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SedFoam GitHub repository and creates a local cop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ttps://github.com/SedFoam/sedfoam, there's a green button labeled Clone. Click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web address. This URL address must be copied to your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rminal, navigate to the location on your computer where you would like to locate the reposi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following git command to clone the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--recurse-submodules https://github.com/SedFoam/sedfoam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ning process takes a few seconds. SedFoam directory is created which contains the s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and folders as the GitHub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Foam github repository is updated regularly and to stay up-to-date with the latest version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SedFoam again. Instead, we recommend to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 will incorporate the changes from a remo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your local directory. This command should only be invoked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Foam user. If you are making changes to the code or develop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dFoam, please take a look at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provingsedfoam Advanced user level: How to contribute to sedFo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getting started guide provides an overview of the g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basic commands explained in previous section. This tuto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guide for developers who want to contribute, collab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edFoam community. By the end of this tutorial you will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createf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create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commit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pullreq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reatefork Creating your own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need to know that in a collective project we are 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us, there is a common repository everyone has access to. That'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https://github.com/SedFoam/sedf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unwanted modifications, irreversible mistakes, or untested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, direct code changes in the common repository are not allowed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tainer needs to review and accept the commits from any develop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contribut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llaborate and create new content for SedFoam you should develo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 GitHub fork. A fork is a copy of a repository whi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repository (https://github.com/SedFoam/sedfoam) and your personal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s allow you to edit the contents of your forked reposi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ing the original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reate your SedFoam fork go to https://github.com/SedFoam/sedfo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For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your fork only exists on GitHub. To be able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you need to clone it to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--recurse-submodules https://github.com/USERNAME/sedfoam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URL is found in your SedFoam f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o keep your fork up to date by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pstream repository that you forked. To do so, you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'upstream' repo to list of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remote add upstream https://github.com/SedFoam/sedfoam.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erify the new remote named 'upstr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remot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periodically update your fork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(usptream) repository. First, fetch the upstream reposi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and latest commits to bring them into your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etch from upstrea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fetch u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iew all branches, including those from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branch -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need to make sure your branch (we'll discuss them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velop bra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out the develop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merge the upstream repository's develop bra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ge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merge upstream/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r local develop branch is up-to-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reatebranch Creat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is the way to work on several versions of a repositor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By default your repository has one branch named master (late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), and one branch named develop (with the latest develop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begin to develop a new feature, it's import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(a copy of the develop branch). It is common to use a certai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in new branches is not only a good practice, but it also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hanges organized and separated from the develop branch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nch, first, you want to make sure you are in the develop bra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new branch named Newfeature (you can give the name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branch New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, so far, created a copy of the develop branch called Newfeatu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king in the new branch you should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New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mitchanges Make and comm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make important changes in your local repository,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he modifications on your GitHub branch. Keeping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on GitHub will store your modifications in a safe place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anywhere, so you don't need to be in your comput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 feature. Additionally, commit messages will capture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, so other contributors can see and understand your work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 ca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tate of the repository and see the tracked and untr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ot staged and untracked files can be easily includ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add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 changes from all tracked and untracked file you can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add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delete so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rm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iles staged in your local repository need to be com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ommit -m "Write a message describing the new feature you introdu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upload your changes to your remote branch on GitHub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push origin New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e last command, you pushed the changes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to the remote repository, both named New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ullrequest Open a Pu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onsider the new feature is ready, you can propos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someone to review your work. The maintainer will carefully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and, eventually, if they are sound, he/she will pu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and merge it into the develop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arry out a pull requests is to go to your GitHub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pull request button on the main repository page.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ull request gre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er will decide to merge/deny or comment your chan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suggests some modifications before merging, you can simply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into your fork and the pull request will b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