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MOSS VERSION 1.0 USER AND PROGRAMMER DOCUMENT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pared b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oSpatial Solutions, Inc.</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82 East Laurel Avenue</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ulder, Colorado 80303</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3) 494-5017</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pared fo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GS Technology, Inc.</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reau of Land Management Operation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ilding 50, Mail Stop D-44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nver Federal Center</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nver, Colorado 80225</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3) 236-649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 Department of the Interior</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reau of Land Managemen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vision of Advanced Data Technology</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ilding 50, Denver Service Center</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nver Federal Center</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nver, Colorado 80225-0047</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3) 236-099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sectPr>
          <w:type w:val="nextPage"/>
          <w:pgSz w:w="12240" w:h="15840"/>
          <w:pgMar w:left="1800" w:right="180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 10, 1987</w:t>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LAIMER.................................................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FACE....................................................4</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ODUCTION...............................................5</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MOSS USER DOCUMENTATION.................................6</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C-MOSS Commands......................................6</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C-MOSS Work and Master Directories...................7</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ing PC-MOSS.........................................8</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xample Data.........................................1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nown Limitations and Problems.......................1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porting Problems...................................1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MOSS PROGRAMMER DOCUMENTATION..........................1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oftware Distribution................................1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ystem Hardware Configuration........................1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ther Requirements...................................1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stallation.........................................1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IS Directory Structure for DOS......................14</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oftware Development and Maintenance.................18</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2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sectPr>
          <w:type w:val="nextPage"/>
          <w:pgSz w:w="12240" w:h="15840"/>
          <w:pgMar w:left="1800" w:right="180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1 - PC-MOSS COMMAND DOCUMENTATION................21</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LAIM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tion of trade names or commercial products does not constitute endorsement or recommendation for use by the government. No author or anyone acting on behalf of the software system assumes any liability or responsibility for damages (including consequential) caused by reliance on the materials presented, or from the use of any information, apparatus, or method of processing disclosed in this documentation. The right is reserved to make changes without notice in the specifications and materials contained herei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sectPr>
          <w:type w:val="nextPage"/>
          <w:pgSz w:w="12240" w:h="15840"/>
          <w:pgMar w:left="1800" w:right="180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ry possible effort has been made to provide a high quality software product in PC-MOSS. However, BLM-DSC is not responsible for any problem which may arise through the use of this product. Problems should be reported to BLM-DSC using the procedures detailed in the Reporting Problems portion of this manual.</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FA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C-MOSS User and Programmer Documentation has been designed as a reference document for trained users of the Map Overlay and Statistical System (MOSS) interactive graphics software. MOSS is the data analysis component of a Geographic Information System (GIS) originally developed by the Western Energy and Land Use Team (WELUT). Curently, MOSS is being developed under the direction of the U.S. Bureau of Land Management with cooperation from the U.S. Fish and Wildlife Service, the U.S. Bureau of Indian Affairs, the U.S. Geological Survey, the U.S. Forest Service, the Soil Conservation Service, the Minerals Management Service and the U.S. Army Coprs of Engineers. This document, in combination with the MOSS User's Manual, contains information necessary for a user to access and use the PC-MOSS software. It is assumed that the reader of this document is familiar with the GIS and its applications. Specifically, it is assumed that the reader has digital data available and has access to the PC-MOSS software and accessory hardware. This manual is not a detailed systems reference document. Those totally unfamiliar with MOSS and the GIS should contac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ureau of Land Managem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ivision of Advanced Data Technolog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ranch of Technology Applications and Assistan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uilding 50, Denver Federal Cent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O. Box 25047</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enver, Colorado 80225-0047</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hone FTS: 776-0990</w:t>
      </w:r>
    </w:p>
    <w:p>
      <w:pPr>
        <w:sectPr>
          <w:type w:val="nextPage"/>
          <w:pgSz w:w="12240" w:h="15840"/>
          <w:pgMar w:left="1800" w:right="180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mm: 303-236-0990</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ODU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ureau of Land Managements (BLM) Denver Service Center (DSC) has developed a Personal Computer (PC) based version of the Map Overlay and Statistical System (MOSS) in response to a need expressed by the U.S. Army Corp of Engineers. Current technology for single user computers permits cost effective access to Geographic Information Systems (GIS) technology in organizations which previously might not have justified the cost of a GIS approach to mapping. In addition, the use of inexpensive technology may prove useful as front-end workstations in organizations which operate minicomputer based GI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anual describes PC-MOSS, a subset of the MOSS vector commands which users have come to know on Data General computers. This manual is not intended to replace the standard MOSS command reference used with the Data General version of MOSS. It is intended to be used with that reference and to describe the differences between PC-MOSS and Data General MOSS. The standard MOSS command reference is remains the source of detailed information regarding specific MOSS and PC-MOSS command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S is typically utilized as part of complete GIS which includes other capabilities such as data entry (Automated Digitizing Systems, ADS), raster data processing (Map Analysis Package, MAP), and cartographic output (Cartographic Output Systems, COS). MOSS, and PC-MOSS in particular, represents only one element of a GIS. The elements of map digitizing and map plotting are not provided in the current PC-MOSS. However, PC-MOSS is accessed via a front-end called GIS which contains options which are currently not available. These options may be available in the future as demand requires and resources permit. At present only MOSS is availab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hough the lack of a direct capability for map digitizing, projection changes, and cartographic output constitutes a limitation to the use of PC-MOSS, the MOSS IMPORT command is available in PC-MOSS and provides one mechanism for entering map data into the system. Data from other PC based digitizing programs could be converted to the MOSS IMPORT format for use in MOSS. Any data transfer capability between a minicomputer running MOSS and a PC running PC-MOSS would permit transfer via the IMPORT format. A tape drive interface for the PC or a serial communications link would provide the necessary capability. Unfortunately, the MOSS EXPORT command is not available in PC-MOSS. This precludes such a simple approach to moving MOSS data into other PC systems (such as CAD systems) for cartographic output. The map projection software is also not available in PC-MOSS. This limits PC-MOSS in the area of cartographic manipulations. In summary, the current version of PC-MOSS was developed to address a particular need and has limitations which preclude its use a stand-alone, full-function GIS. Future developments may address these limit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MOSS USER DOCUMENT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ections are provided to give the user of PC-MOSS an overview of the system and its capabilities. Refer to the standard MOSS command reference for details regarding specific MOSS command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MOSS Command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MOSS Version 1.0 provides a subset of the MOSS vector processing commands in the PC environment. PC-MOSS offers approximately 40 of the MOSS vector data processing commands users are familiar with from the Data General environment. These are the only capabilities available at this ti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pecific MOSS vector data processing commands are currently available in PC-MOS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PC-MOSS VERSION 1.0 COMMAND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E</w:t>
        <w:tab/>
        <w:t>AREA</w:t>
        <w:tab/>
        <w:tab/>
        <w:t>ATTRIBUTE</w:t>
        <w:tab/>
        <w:tab/>
        <w:t>ATTDESCR</w:t>
        <w:tab/>
        <w:tab/>
        <w:t>AUDI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EARCH</w:t>
        <w:tab/>
        <w:t>BUFFER</w:t>
        <w:tab/>
        <w:t>COMPUTE</w:t>
        <w:tab/>
        <w:tab/>
        <w:t>DATABTEST</w:t>
        <w:tab/>
        <w:tab/>
        <w:t>DELE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VICE</w:t>
        <w:tab/>
        <w:t>DISTANCE</w:t>
        <w:tab/>
        <w:t>ERASE</w:t>
        <w:tab/>
        <w:tab/>
        <w:t>EXIT</w:t>
        <w:tab/>
        <w:tab/>
        <w:tab/>
        <w:t>FRE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w:t>
        <w:tab/>
        <w:t>GENERATE</w:t>
        <w:tab/>
        <w:t>IMPORT</w:t>
        <w:tab/>
        <w:tab/>
        <w:t>HELP</w:t>
        <w:tab/>
        <w:tab/>
        <w:tab/>
        <w:t>LEGEN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LIST</w:t>
        <w:tab/>
        <w:tab/>
        <w:t>LPOVER</w:t>
        <w:tab/>
        <w:tab/>
        <w:t>MERGE</w:t>
        <w:tab/>
        <w:tab/>
        <w:t>NUMB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w:t>
        <w:tab/>
        <w:tab/>
        <w:t>OVERLAY</w:t>
        <w:tab/>
        <w:t>RESOLVE</w:t>
        <w:tab/>
        <w:tab/>
        <w:t>PERIMETER</w:t>
        <w:tab/>
        <w:tab/>
        <w:t>PLO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XIMITY</w:t>
        <w:tab/>
        <w:t>QUERY</w:t>
        <w:tab/>
        <w:t>REPORT</w:t>
        <w:tab/>
        <w:tab/>
        <w:t>RESET</w:t>
        <w:tab/>
        <w:tab/>
        <w:t>SAV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LECT</w:t>
        <w:tab/>
        <w:t>SHADE</w:t>
        <w:tab/>
        <w:t>SIZE</w:t>
        <w:tab/>
        <w:tab/>
        <w:tab/>
        <w:t>STATUS</w:t>
        <w:tab/>
        <w:tab/>
        <w:t>SUB2A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EDIT</w:t>
        <w:tab/>
        <w:t>WINDOW</w:t>
        <w:tab/>
        <w:t>ZOO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nction of each of these commands is listed below:</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COMMAND</w:t>
      </w:r>
      <w:r>
        <w:rPr>
          <w:rFonts w:eastAsia="modern a" w:cs="modern a" w:ascii="modern a" w:hAnsi="modern a"/>
          <w:color w:val="000000"/>
          <w:sz w:val="24"/>
          <w:szCs w:val="24"/>
          <w:lang w:val="en-US"/>
        </w:rPr>
        <w:tab/>
        <w:tab/>
        <w:tab/>
      </w:r>
      <w:r>
        <w:rPr>
          <w:rFonts w:eastAsia="modern a" w:cs="modern a" w:ascii="modern a" w:hAnsi="modern a"/>
          <w:color w:val="000000"/>
          <w:sz w:val="24"/>
          <w:szCs w:val="24"/>
          <w:u w:val="single"/>
          <w:lang w:val="en-US"/>
        </w:rPr>
        <w:t>FUN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E</w:t>
        <w:tab/>
        <w:tab/>
        <w:tab/>
        <w:t>List active map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EA</w:t>
        <w:tab/>
        <w:tab/>
        <w:tab/>
        <w:tab/>
        <w:t>Produce table of area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RIBUTE</w:t>
        <w:tab/>
        <w:tab/>
        <w:tab/>
        <w:t>List/modify multiple attribute fi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DESCR</w:t>
        <w:tab/>
        <w:tab/>
        <w:tab/>
        <w:t>Build multiple attribute batch fi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DIT</w:t>
        <w:tab/>
        <w:tab/>
        <w:tab/>
        <w:t>Audit details of map featur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FFER</w:t>
        <w:tab/>
        <w:tab/>
        <w:tab/>
        <w:t>Generate buffers around map dat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UTE</w:t>
        <w:tab/>
        <w:tab/>
        <w:tab/>
        <w:t>Perform mathematics on attribu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BTEST</w:t>
        <w:tab/>
        <w:tab/>
        <w:tab/>
        <w:t>List modify map names fi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ETE</w:t>
        <w:tab/>
        <w:tab/>
        <w:tab/>
        <w:t>Delete map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VICE</w:t>
        <w:tab/>
        <w:tab/>
        <w:tab/>
        <w:t>Change graphics output devi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TANCE</w:t>
        <w:tab/>
        <w:tab/>
        <w:tab/>
        <w:t>Measure distance between poin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ASE</w:t>
        <w:tab/>
        <w:tab/>
        <w:tab/>
        <w:t>Clear display scree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w:t>
        <w:tab/>
        <w:tab/>
        <w:tab/>
        <w:tab/>
        <w:t>Deactivate a map</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w:t>
        <w:tab/>
        <w:tab/>
        <w:tab/>
        <w:t>Frequency by subjec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TE</w:t>
        <w:tab/>
        <w:tab/>
        <w:tab/>
        <w:t>Create map interactivel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ORT</w:t>
        <w:tab/>
        <w:tab/>
        <w:tab/>
        <w:t>Create map from ADDWAMS format fi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LP</w:t>
        <w:tab/>
        <w:tab/>
        <w:tab/>
        <w:tab/>
        <w:t>User document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GEND</w:t>
        <w:tab/>
        <w:tab/>
        <w:tab/>
        <w:t>Display attributes, map name, sca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ab/>
        <w:tab/>
        <w:t>Display lengths for line map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w:t>
        <w:tab/>
        <w:tab/>
        <w:tab/>
        <w:tab/>
        <w:t>Browse available map nam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POVER</w:t>
        <w:tab/>
        <w:tab/>
        <w:tab/>
        <w:t>Overlay polygon and point or line map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RGE</w:t>
        <w:tab/>
        <w:tab/>
        <w:tab/>
        <w:t>Join adjacent map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w:t>
        <w:tab/>
        <w:tab/>
        <w:tab/>
        <w:t>Plot map feature numbers, area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w:t>
        <w:tab/>
        <w:tab/>
        <w:tab/>
        <w:tab/>
        <w:t>Access master projec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VERLAY</w:t>
        <w:tab/>
        <w:tab/>
        <w:tab/>
        <w:t>Logical intersection of of two map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OLVE</w:t>
        <w:tab/>
        <w:tab/>
        <w:tab/>
        <w:t>Resolve overlaps created by BUFF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IMETER</w:t>
        <w:tab/>
        <w:tab/>
        <w:tab/>
        <w:t>Perimeter report for polygon map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OT</w:t>
        <w:tab/>
        <w:tab/>
        <w:tab/>
        <w:tab/>
        <w:t>Display a map</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XIMITY</w:t>
        <w:tab/>
        <w:tab/>
        <w:tab/>
        <w:t>Display data in or out of proximit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ERY</w:t>
        <w:tab/>
        <w:tab/>
        <w:tab/>
        <w:t>Identify subject, item for featur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ORT</w:t>
        <w:tab/>
        <w:tab/>
        <w:tab/>
        <w:t>Report from multiple attribute databas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T</w:t>
        <w:tab/>
        <w:tab/>
        <w:tab/>
        <w:t>Reset display window</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w:t>
        <w:tab/>
        <w:tab/>
        <w:tab/>
        <w:tab/>
        <w:t>Save map</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LECT</w:t>
        <w:tab/>
        <w:tab/>
        <w:tab/>
        <w:t>Retrieve a map and make it activ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ADE</w:t>
        <w:tab/>
        <w:tab/>
        <w:tab/>
        <w:t>Display map with cross-hatch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ZE</w:t>
        <w:tab/>
        <w:tab/>
        <w:tab/>
        <w:tab/>
        <w:t>Select features of specified siz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US</w:t>
        <w:tab/>
        <w:tab/>
        <w:tab/>
        <w:t>Report on current sess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2AT</w:t>
        <w:tab/>
        <w:tab/>
        <w:tab/>
        <w:t>Generate multiple attribute inpu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EDIT</w:t>
        <w:tab/>
        <w:tab/>
        <w:tab/>
        <w:t>Edit map subjec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NDOW</w:t>
        <w:tab/>
        <w:tab/>
        <w:tab/>
        <w:t>Initiate a viewing window</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OOM</w:t>
        <w:tab/>
        <w:tab/>
        <w:tab/>
        <w:tab/>
        <w:t>Magnify portion of display window</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MOSS Work and Master Directori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rectory structures for PC-MOSS differ from those for Data General MOSS. PC-MOSS can be executed with no master directory available. The software creates a separate .DT file for each project (PROJECT.DT). The POLYGON.DT file is no longer used. The user creates a new project by executing the OPEN command in PC-MOSS. The OPEN command will prompt for a project name. The OPEN command should be used immediately upon creating a new PC-MOSS directory. This is only manner in which a project catalog (PROJECT.DT) can be crea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project name is specified using the OPEN command, that project remains active after leaving MOSS. When MOSS is executed again the last project Opened is the current project. Thus the Data General RESTART command no longer applies. By default PC-MOSS is always invoked in RESTART mode. The user can change projects by using the OPEN command or by placing a valid project name as the first argument of a new command line. For examp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OLSAG SEL MDRWOLFR AL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master directory is used for a project, it must reside in a DOS directory of the same name as the project. A master directory must contain only one .DT file called MASTER.DT. PC-MOSS also retains the name of the directory which holds the .DT files. This difference between PC-MOSS and Data General MOSS permits PC-MOSS to distinguish between master and work directories. Master and work directories must be immediately below the system (DOS) root (/) directo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PC-MOS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access PC-MOSS must first execute the GIS front-end. This is done by typing the comman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GI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he directory the user would like to work i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ommand will only work if the C:/GIS/EXE has been placed in the system PATH comman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ommand will display a menu of several options. Each menu option has a number associated with it. The option name or number is used to indicate which option is desired. If the option name is used in selecting the option, only enough characters to make the option unique need to be typed. For example, PC-MOSS can be selected by typ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6</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by typ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three menu selections for all menus are the same. They are Exit, Help, and Menu on/off. The Exit selection will either return the program to a previous menu or exit from GIS. The Help selection functions as it does for Data General MOSS. The command HELP followed by a PC-MOSS command name will display help for that command. For examp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HELP PLO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ll display help information for the PC-MOSS command PLO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nu on/off selection is a toggle switch which allows the user to control if the menu selections are displayed (on) or not displayed (off) each time the front-end is waiting for a user selection. While in PC-MOSS, a lengthy list of commands is displayed if the Menu on/off option is switched on. As the user becomes more familiar with the available commands, it will be more convenient to switch the Menu on/off selection to off. The main menu for the GIS front-end will always appear. Sub-menus are off by default. The user must typ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typ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typ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oggle the menu 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the user is in PC-MOSS, it is used in the same manner as Data General MOSS. PC-MOSS will automatically be in the RESTART mode unless this is the first time the user has executed PC-MOSS from the current directory. Whenever PC-MOSS is executed, the user is informed of which project is the current project. If a different project is desired, the user must use the OPEN command to specify that project. The OPEN command is used to create project catalog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project name is specified using the OPEN command, that project remains active after leaving PC-MOSS. When MOSS is executed again, the last project OPENed becomes the current project. Thus the Data General MOSS RESTART command no longer applies. By default, PC-MOSS is always invoked in RESTART mode. The user changes projects by using the OPEN command or by placing a valid project name as the first parameter of a new command lin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each PC-MOSS completes execution, the program informs the user that it is returning to MOSS. The MOSS prompt then reappear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MOSS-=&g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may then execute another PC-MOSS command or exit to the main GIS menu by typ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EXI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 Dat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hree EXPORT format files provided for use in the installation and initial testing and familiarization with PC-MOSS. They a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MDRWOLF (5 polyg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MDMWOLF (3 lin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GWWOLF (3 polyg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C-MOSS command IMPORT is used to create usable PC-MOSS maps from these fil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nown Limitations and Problem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MOSS has the following known limitations and problems beyond those documented in the standard MOSS command referen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MOSS does not use disk arrays to handle coordinates. This speeds up the processing of coordinates considerably. However, it defines a limitation of no more than 5000 points per feature. In later releases this limit may be 1000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C option in PLOT and the GEOG option in ZOOM have not been implemented. Implementing these capabilities will require the port of much more MOSS code to the PC. The use of symbols in the PLOT command has not been implemented due to difficulty in exporting the HSYMB fi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orting Problem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ftware problems can be reported using the following procedu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be the problem(s) in an ASCII text file called PROBLEMS.DOC. This file should also contain the reporters name, address, and telephone numb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 the map(s), PROJECT.DT, DESCRIBE.FA, and the PROBLEMS.DOC files to a floppy disk and mail them t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ROL WILS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LM-DSC</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UILDING 40, D-155</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ENVER, CO 80225</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ttempt will be made to duplicate the problem as documented. If possible, any such problems will be fixed and the fixes released in subsequent versions of PC-MOSS. If the bug cannot be duplicated at BLM-DSC, no further action will be take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MOSS PROGRAMMER DOCUMENT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describes PC-MOSS for the benefit of programmers who will be maintaining, developing, and enhancing the system. The manual describes software tools which have been developed to assist in routine software development tasks. The manual also describes the directory structure used in the DOS environment for software development of PC-MOSS. Finally, the manual details  the FORTRAN coding conventions which have been established to assure consistency throughout the PC-MOSS source code. The manual is intended to be used along with the PC-MOSS User Manual and the MOSS Manual to provide a complete description of the PC-MOSS syste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ftware Distribu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ecutable files for PC-MOSS require approximately 5 megabytes of disk space. The distribution of PC-MOSS on 360 kbyte diskettes requires approximately 15 diskettes. Distribution on 1.2 megabyte diskettes requires approximately 5 disket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Hardware Configur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hough running PC-MOSS requires a PC hardware configuration beyond that typically used for office automation, the requirements are similar to that used in many technical fields using PC technolog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nimum hardware configuration for PC-MOSS i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BM compatible PC/X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640 kb Memo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XXX87 Math Coprocesso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60 kb Floppy disk driv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20 mb fixed dis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600 X 200 graphics card and monitor </w:t>
        <w:tab/>
        <w:tab/>
        <w:tab/>
        <w:tab/>
        <w:tab/>
        <w:tab/>
        <w:tab/>
        <w:t>(color or mo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interest of increased processing speeds and higher quality graphics a preferred hardware configuration i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BM compatible PC/AT (8 MHz or fast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640 kb Memo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XXX87 Math Coprocesso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1.2 mb Floppy disk driv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40 mb fixed dis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750 X 350 Hercules compatible card and </w:t>
        <w:tab/>
        <w:tab/>
        <w:tab/>
        <w:tab/>
        <w:tab/>
        <w:tab/>
        <w:tab/>
        <w:t>monochrome monito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ecutables for PC-MOSS occupy approximately 5 mb of fixed disk space. Users of PC-MOSS should give due consideration to their data space requirements before deciding on an appropriate fixed disk capacit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Requiremen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o an appropriate version of DOS, running PC-MOSS requires a Tektronix graphics terminal compatible device driver for the PC. Such software interprets all instructions being written to the PC console. When these instructions can be interpreted as Tektronix instructions, the console is put into Tektronix graphics terminal emulation mode. Tektronix PLOT10 instructions are correctly interpreted and the appropriate vectors drawn on the console screen. Use of such software enables MOSS software to be moved to the PC environment without changes to the graphics output routines. This simplifies the conversion process and minimizes changes required to the minicomputer versions, thus simplifying the task of software maintenance on a variety of computer architectur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raphics device driver which emulates a Tektronix graphics terminals required for PC-MOSS to correctly display graphics. BLM-DSC has performed this development and testing work using a software product called PLOTDEV. PLOTDEV is available for $40.00 fro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Microplot Systems C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659-H Park Meadow Roa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Westerville, Ohio 4308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614) 882-4786</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SA or MASTERCARD orders can be placed a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1-800-338-033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the touch tone to enter the identification cod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766-850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wait for operator assistan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OTDEV can be configured for a variety of screens. It's installation procedure includes a series of questions about the system on which it is being installed. The questions address the type of display screen, display mode (4010), printer, VT-640 mode (off), PC (IBM), DOS Edit Capability (enabled), and screen print (enabl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Tektronix 4010 emulation device drivers for the PC can be used although none have been specifically tested by BLM-DSC. The requirement is that the device driver be memory resident and must intercept anything DOS send to the screen which can be interpreted to be Tektronix 4010 instructions. PC-MOSS makes no other provision for graphics display to the screen other than sending Tektronix 4010 instruc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is time the only peripheral support provided by PC-MOSS is printer and graphics peripheral support provided by the Tektronix device driver software. Some such software will support dot matrix printers as graphics devices; others will also support desktop plotters. All graphical output from PC-MOSS at this time is in the form of screen dumps from the console scree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MOSS was developed using IBM Professional FORTRAN 77 (Ryan-McFarland FORTRAN 77). This compiler offers the features to make porting from the minicomputer environment possible. The compiler requires use of an XXX87 math coprocessor. The GIS front-end/user-interface is written in Microsoft FORTRAN rather than IBM Professional FORTRAN 77. This permitted the development of individual PC-MOSS commands as separate executables which can be spawned processes from the Microsoft FORTRAN driver. This has advantages from both the developmental and applications perspectives of PC-MOS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all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C-MOSS will be distributed with an installation program which prompts the user for diskettes by number. On 360k diskettes PC-MOSS is distributed on approximately 19 sequentially numbered diskettes. On 1.2m diskettes PC-MOSS is distributed on approximately 7 sequentially numbered diskette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stallation program will create a subdirectory immediately below the root directory on the system's C: hard disk drive. This new directory will be called /GIS. The installation program will also create three subdirectories to /GIS called EXE, HELP, and INTRFACE. These directories will hold the files required to run PC-MOS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MOSS is installed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ert disk # 1 into diskette drive A: and type the comman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CopyMos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ill begin the installation proces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MOSS for 360 k disk drives is distributed on 19 diskettes. These diskettes are sequentially numbered. The first of these diskettes contains an installation program.  After the fifteenth diskette has been loaded the program prompts for the BUFFER backup diskette # 1. The DOS RESTORE command will then prompt for diskette # 2. The loading program will then prompt for diskette # 18. This process requires careful attention since it can easily become a point of confusion during the loading proces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C-MOSS for 1.2 M disk drives is distributed on 7 diskettes. These diskettes are also sequentially numbered. The first of these diskettes contains a installation program. Instructions are provided by the installation program.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installation program has completed loading all of the require files, a modification must be made to the PATH command which is typically found in the systems AUTOEXEC.BAT file under the root (/) directory. The directo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C:/GIS/EX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st be added to the PATH command. This indicates to DOS where the PC-MOSS executable files are located, and thus makes PC-MOSS conveniently available to the user. Placing this directory near the beginning of the PATH command will help provide quick access by the user to PC-MOSS. This addition to the PATH command in the AUTOEXEC.BAT file is required for PC-MOSS to execu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S Directory Structure for DO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C-MOSS directory structure differs from the Data General MOSS directory structure. PC-MOSS can be executed with no master directory. PC-MOSS creates a separate .DT file for each project (PROJECTNAME.DT). The POLYGON.DT file is no longer used. The user creates a new project by executing the OPEN command within PC-MOSS. The OPEN command then prompts for a project name. To create a project catalog (PROJECTNAME.DT), the OPEN command should be used immediately upon creating a new PC-MOSS directo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master directory is used for a project, it must reside in a DOS directory of the same name as the project. A master directory must contain only one .DT file called MASTER.DT. PC-MOSS also retains the name of the directory which holds .DT files. This difference permits PC-MOSS to distinguish between master and work directories. Master and work directories must be immediately below the system (DOS) root (/) directo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rectory structure used for PC-MOSS is described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PC-MOSS VERSION 1.0 DIRECTORY STRUCTU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DIRECTORY NAME</w:t>
      </w:r>
      <w:r>
        <w:rPr>
          <w:rFonts w:eastAsia="modern a" w:cs="modern a" w:ascii="modern a" w:hAnsi="modern a"/>
          <w:color w:val="000000"/>
          <w:sz w:val="24"/>
          <w:szCs w:val="24"/>
          <w:lang w:val="en-US"/>
        </w:rPr>
        <w:tab/>
        <w:tab/>
        <w:tab/>
      </w:r>
      <w:r>
        <w:rPr>
          <w:rFonts w:eastAsia="modern a" w:cs="modern a" w:ascii="modern a" w:hAnsi="modern a"/>
          <w:color w:val="000000"/>
          <w:sz w:val="24"/>
          <w:szCs w:val="24"/>
          <w:u w:val="single"/>
          <w:lang w:val="en-US"/>
        </w:rPr>
        <w:t>DIRECTORY CONTEN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S</w:t>
        <w:tab/>
        <w:tab/>
        <w:tab/>
        <w:tab/>
        <w:tab/>
        <w:t>The PC-MOSS syste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S/SRC</w:t>
        <w:tab/>
        <w:tab/>
        <w:tab/>
        <w:tab/>
        <w:t>Final FORTRAN 77 Source Cod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S/OBJ</w:t>
        <w:tab/>
        <w:tab/>
        <w:tab/>
        <w:tab/>
        <w:t>Object Modul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S/EXE</w:t>
        <w:tab/>
        <w:tab/>
        <w:tab/>
        <w:tab/>
        <w:t>Executable Modul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S/LNK</w:t>
        <w:tab/>
        <w:tab/>
        <w:tab/>
        <w:tab/>
        <w:t>Link Modul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S/UTL</w:t>
        <w:tab/>
        <w:tab/>
        <w:tab/>
        <w:tab/>
        <w:t>Utility Command Fil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S/LST</w:t>
        <w:tab/>
        <w:tab/>
        <w:tab/>
        <w:tab/>
        <w:t>Compiler Listing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S/TEST</w:t>
        <w:tab/>
        <w:tab/>
        <w:tab/>
        <w:tab/>
        <w:t>Test Data Files and .DT Fil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S/TEK</w:t>
        <w:tab/>
        <w:tab/>
        <w:tab/>
        <w:tab/>
        <w:t>Tektronix Routin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S/DEV</w:t>
        <w:tab/>
        <w:tab/>
        <w:tab/>
        <w:tab/>
        <w:t>Developmental Source Cod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S/HELP</w:t>
        <w:tab/>
        <w:tab/>
        <w:tab/>
        <w:tab/>
        <w:t>User Help Fil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S/INTRFACE</w:t>
        <w:tab/>
        <w:tab/>
        <w:tab/>
        <w:t>User Interface Routin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oftware for the entire PC-MOSS system resides in subdirectories to this directory. By default it resides on the C: disk drive immediately under the root (/) directo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S/SRC</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irectory contains the final source code used for operational application of the PC-MOSS system. Source is not placed in this directory until developmental work is completed. Source code files are placed in this directory by the system manag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S/OBJ</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irectory contains the object modules for the entire PC-MOSS system. The result of the most recent (either developmental or operational) compilation is placed in this directory automaically by the compile command file used by the programm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S/EX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f the executable files for the PC-MOSS system reside in this directory. The result of the most recent (either developmental or operational) linking is placed in this directory automatically by the link command file used by the programm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S/LN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irectory contains text files, one per PC-MOSS command, which list the required externals needed during linking. These files are placed in this directory by the programmer. For new command being added to PC-MOSS, a new link file must be created. This is accomplished via use of the MAKETREE program which is found in the /GIS/UTL directory. This program will construct a file listing all of the calls made by a command. This raw list can be formatted for use during linking with a text editor. Software developers should use the existing .LNK files for examples the specific format required for these link fil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S/UT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set of software tools for use in the development and maintenance of PC-MOSS was also developed. These tools consist of DOS .BAT command files which simplify the tasks frequently done during software development. Two major areas in which these tools are used is in file management and in the compilation and linking process. Such simple tools greatly assist the programmer in the accomplishment of routine tasks. In addition, another software tool provides information regarding the dependencies among the various MOSS software modules. This information makes the compilation and linking processes easier to manag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vides a list and brief description of each of the command files found in the UTL directo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COMMAND FILE</w:t>
      </w:r>
      <w:r>
        <w:rPr>
          <w:rFonts w:eastAsia="modern a" w:cs="modern a" w:ascii="modern a" w:hAnsi="modern a"/>
          <w:color w:val="000000"/>
          <w:sz w:val="24"/>
          <w:szCs w:val="24"/>
          <w:lang w:val="en-US"/>
        </w:rPr>
        <w:tab/>
        <w:tab/>
      </w:r>
      <w:r>
        <w:rPr>
          <w:rFonts w:eastAsia="modern a" w:cs="modern a" w:ascii="modern a" w:hAnsi="modern a"/>
          <w:color w:val="000000"/>
          <w:sz w:val="24"/>
          <w:szCs w:val="24"/>
          <w:u w:val="single"/>
          <w:lang w:val="en-US"/>
        </w:rPr>
        <w:t>FUN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OBJ.BAT</w:t>
        <w:tab/>
        <w:tab/>
        <w:t>Back up object cod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OTH.BAT</w:t>
        <w:tab/>
        <w:tab/>
        <w:t>Back up UTL, INTRFACE, HELP, and LN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SRC.BAT</w:t>
        <w:tab/>
        <w:tab/>
        <w:t>Back up source cod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KWIPE.BAT</w:t>
        <w:tab/>
        <w:tab/>
        <w:t>Delete .BAK files from source cod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AT</w:t>
        <w:tab/>
        <w:tab/>
        <w:tab/>
        <w:t>Compile source and move object cod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BAT</w:t>
        <w:tab/>
        <w:tab/>
        <w:tab/>
        <w:t>Compile with Microsoft FORTRA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MOSS.BAT</w:t>
        <w:tab/>
        <w:tab/>
        <w:t>Install low density distribution on dis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V.BAT</w:t>
        <w:tab/>
        <w:tab/>
        <w:tab/>
        <w:t>CD to /GIS/DEV</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BAT</w:t>
        <w:tab/>
        <w:tab/>
        <w:tab/>
        <w:t>CD to /GIS/DOC</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E.BAT</w:t>
        <w:tab/>
        <w:tab/>
        <w:tab/>
        <w:t>CD to /GIS/EX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MOSS.BAT</w:t>
        <w:tab/>
        <w:tab/>
        <w:t>Make high density distribu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LP.BAT</w:t>
        <w:tab/>
        <w:tab/>
        <w:tab/>
        <w:t>Back up help files to disket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BAT</w:t>
        <w:tab/>
        <w:tab/>
        <w:tab/>
        <w:t>CD to /GIS/INTRFA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BAT</w:t>
        <w:tab/>
        <w:tab/>
        <w:tab/>
        <w:t>Link object cod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BAT</w:t>
        <w:tab/>
        <w:tab/>
        <w:tab/>
        <w:t>Link using Microsoft FORTRA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KALL.BAT</w:t>
        <w:tab/>
        <w:tab/>
        <w:t>Link entire PC-MOSS syste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KER.BAT</w:t>
        <w:tab/>
        <w:tab/>
        <w:t>Link all command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M.BAT</w:t>
        <w:tab/>
        <w:tab/>
        <w:tab/>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NK.BAT</w:t>
        <w:tab/>
        <w:tab/>
        <w:tab/>
        <w:t>CD to /GIS/LN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MOSS.BAT</w:t>
        <w:tab/>
        <w:tab/>
        <w:t>Make low density distribu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ST.BAT</w:t>
        <w:tab/>
        <w:tab/>
        <w:tab/>
        <w:t>CD to /GIS/LS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KETREE.COM</w:t>
        <w:tab/>
        <w:tab/>
        <w:t>Find external dependencies for a fi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KETREE.PAS</w:t>
        <w:tab/>
        <w:tab/>
        <w:t>Find external dependencies for a fi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SCOPY.BAT</w:t>
        <w:tab/>
        <w:tab/>
        <w:t>Install high density distribu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SHIGH.BAT</w:t>
        <w:tab/>
        <w:tab/>
        <w:t>Install high density distribu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SLOW.BAT</w:t>
        <w:tab/>
        <w:tab/>
        <w:t>Make low density backup of PC-MOS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J.BAT</w:t>
        <w:tab/>
        <w:tab/>
        <w:tab/>
        <w:t>CD to /GIS/OBJ</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play a compiler listing to the scree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SH.BAT</w:t>
        <w:tab/>
        <w:tab/>
        <w:tab/>
        <w:t>CD to /GI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RC.BAT</w:t>
        <w:tab/>
        <w:tab/>
        <w:tab/>
        <w:t>CD to /GIS/SRC</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AT</w:t>
        <w:tab/>
        <w:tab/>
        <w:tab/>
        <w:t>Compile with debugg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K.BAT</w:t>
        <w:tab/>
        <w:tab/>
        <w:tab/>
        <w:t>CD to /GIS/TE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BAT</w:t>
        <w:tab/>
        <w:tab/>
        <w:tab/>
        <w:t>CD to /GIS/TES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Y1.BAT</w:t>
        <w:tab/>
        <w:tab/>
        <w:tab/>
        <w:t>Create backup of help fil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T.BAT</w:t>
        <w:tab/>
        <w:tab/>
        <w:tab/>
        <w:t>CD to /GIS/TS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TL.BAT</w:t>
        <w:tab/>
        <w:tab/>
        <w:tab/>
        <w:t>CD to /GIS/UT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TL directory holds a number of .BAT files useful for conveniently managing the files associated with PC-MOSS and permitting common software development tasks to be performed with single command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gram MAKETREE searches FORTRAN source code files such as those found in SRC, TEK, and DEV and creates a lists of dependencies for all externals requir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AT is a command file used to compile FORTRAN source code files. The .FOR extension to the file name is not required when using this command file. The command file automatically puts the object code file in /GIS/OBJ and deletes it from /GIS/DEV. The command file assumes you are in /GIS/DEV. The command file creates a compiler listing containing line numbers and places this file in /GIS/LST with the name A.LST. This file can be viewed with a text editor to find the details of any compiler error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AT performs the same function as C.BAT but also uses the IBM Professional FORTRAN /T switch which invokes the debugger. The listing file created is called FILENAME.LS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BAT is link command file. It link a commands object code file with all required externals using the link dependencies found in the /LNK directo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S/LS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irectory contains the compiler listing from the most recent compile. It is in a file named A.LST. This file is placed into this directory automatically by the command file used by the programmer to perform the compile. If errors are reported to the screen at the time of compile, the A.LST file can be viewed with a text editor to find the specific location and nature of the error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S/TES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irectory contains test maps and .DT files for use in the process of software development and testing. These  files are provided as part of the software distribu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S/TE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irectory contains the source code files for driving a Tektronic device. These files are provided as part of the software distribution for software developm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S/DEV</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irectory contains the source code files for those commands under development or modification. It is for developmental purposes. New source code is written in this directory and existing commands requiring modification are copied from /GIS/SRC in to this directory for modfication to separate operational from developmental source code files. After completion of a developmental effort, the source code is moved from /GIS/DEV to /GIS/SRC.</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S/HELP</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irectory contains the user help files for the PC-MOSS commands. This files are accessed by the PC-MOSS HELP command. There is one help file associated with each PC-MOSS command. There is easily recognizable correspondence between the PC-MOSS command and the associated help fi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S/INTRFA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ront-end library for the GIS software is written in Microsoft FORTRAN rather than IBM Professional FORTRAN. This permits the development of individual MOSS commands as separate executables which can be spawned processes from the Microsoft FORTRAN driver. This has advantages for both development and use of the system. This directory has it's own C.BAT (compile) command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ftware Development and Mainten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ftware development and maintenance for PC-MOSS utilizes the directory structure and utilities described above to provide a simple and convenient means for accomplishing most routine tasks. A brief description of the sequence of steps involved in developing a new PC-MOSS command or modifying and existing PC-MOSS command will permit easy use of these capabiliti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ftware under development is placed in the /GIS/DEV directory. For new software this means it will written in the /GIS/DEV directory. For existing PC-MOSS command which are being modified, the required files will be copied from the /GIS/SRC directory, where all operational source code for PC-MOSS resides, to /GIS/DEV, where all development source code for PC-MOSS resid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ource code in /GIS/DEV is worked upon as required with a text editor of choice. The command files in the /GIS/UTL directory play a critical role in the software development process and can be conveniently accessed as needed by placing the /GIS/UTL directory in the system path lis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ource code is ready to be compiled and tested, the compiler is invoked using the C.BAT command file found in the /GIS/UTL directory. This command is used as follow:</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C FILENA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FILENAME is the source code file name to be compiled. Note that the .FOR extension is not used when invoking the C command fi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this command will execute the IBM Professional FORTRAN compiler on the file specified. The compilation will result in the number of errors and warnings being reported to the screen and a complete compiler listing being placed into the file /GIS/LST/A.LST. This listing file can be viewed with a text editor if errors have been found to determine the specific nature of the errors. The compilation command file also places the resultant object code file (.OBJ) into the /GIS/OBJ directory for later use in linking the software. This process in repeated for any source code files requiring development or modification for the command being worked 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ll of the required source code files have been successfully compiled the linking process can be undertaken. The software for a particular command is linked into an executable file by invoking the L.BAT command file found in the /GIS/UTL directory. This command links all of the required ocject files for the specified command from the /GIS/OBJ directory. Any link errors such as those resulting from unresolved externals will be reported directly to the screen. The result of running the L.BAT command file without error is that an executable file for that command is placed in the /GIS/EXE directory. The L.BAT command file is invoked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 FILENA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FILENAME is the commnd name. Note that no filename extension is used.</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S User's Manual, Version 8509. Bureau of Land Management, Division of Advanced Data Technology, Building 50, Denver Federal Center, P.O. Box 25047, Denver, Colorado 80225-0047 and Western Energy and Land Use Team, Division of Biological Services, Research and Development, Fish and Wildlife Service, U.S. Deparment of the Interior, Washington, D.C. 20240. 1985.</w:t>
      </w:r>
    </w:p>
    <w:p>
      <w:pPr>
        <w:sectPr>
          <w:type w:val="nextPage"/>
          <w:pgSz w:w="12240" w:h="15840"/>
          <w:pgMar w:left="1800" w:right="180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MOSS COMMAND DOCUM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type w:val="nextPage"/>
          <w:pgSz w:w="12240" w:h="15840"/>
          <w:pgMar w:left="1800" w:right="180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UFF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e BUFFER command is summarized as follow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UFFER is a distance analysis command that generates a buffer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zone of influence) of user-specified distance around any map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ferenced in the active map table.  BUFFER will draw zones of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luence around points (e.g., a ferret sighting), lines (e.g.,a r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r polygons (e.g., a city).  Result of the command is a polygon 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t is saved as part of the workfile.  Since the buffer gen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cess may create overlapping polygons, the user of BUFFER may n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 use the RESOLVE command to resolve these overl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BUFFER command is specifi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enotes parameters which can only be entered in a prom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UFFER (active ID) (new map name) (radius) (buffer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individual parameters of the BUFFER command are describ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ctive ID) is the ID number of a point, line, or polygon ma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ferenced in the active map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w map name) is the name for the map resulting from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dius) is the desired width or radius of the buffer zone in m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following is an example of use of the BUFF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T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LEASE ENTER ACTIVE MAP ID.S TO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 DO YOU WISH TO CALL THE NEW 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WS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LEASE ENTER BUFFER ZONE IN M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0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Building BUFFER zon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CESSING FEAT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UILD MOSS MAP       DATA TYPE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TAL TIME     =       1.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TAL RECORDS  =     144.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TAL JOB COST =$       .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T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limitations of the BUFFER command ar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Buffer may produce erroneous results on "dirty" data; i.e.; l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ith duplicate points or selfcrossing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nput map must be an active vector map with window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nput map must have less than 750 points per feature or less th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50 points per feature when resolving overl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May not function well with a large radius (e.g., &gt; 1 m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type w:val="nextPage"/>
          <w:pgSz w:w="12240" w:h="15840"/>
          <w:pgMar w:left="1800" w:right="180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SOL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e RESOLVE command is summarized as follow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RESOLVE command is used to resolve overlapping polyg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eveloped by the BUFFER command. Clusters of overl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eatures are identified and a polygon overlay OR (un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ocess is initiated. RESOLVE will</w:t>
        <w:tab/>
        <w:t xml:space="preserve">execute for at lea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s long as the BUFFER command executed in creating the 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RESOLVE command is specifi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enotes parameters which can only be entered in a prom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OLVE (active ID 1) (active ID 2) (buffer size) (new map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individual parameters of the RESOLVE command are describ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ctive ID 1) is the ID number of the point, line, or polygon ma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referenced in the active map table and used by BUFFER to cre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map with overlapping polyg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ctive ID 2) is the ID number of the polygon map produced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UFFER.  This map is the map containing overlapping polygons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 resol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buffer size) is a buffer size as big or bigger than the buff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ze specified in BUFFER to produce the map with overl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lyg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w map name) is the name for the map produced by RESOL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following is an example of use of the RESOLV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T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SOL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LEASE ENTER ACTIVE MAP ID.S TO RESOL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RST ID IS THE ORIGINAL MAP, SECOND ID I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UFFERED 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LEASE ENTER BUFFER ZONE IN PROPER UN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TER MAP NAME FOR THE RESOLVED 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WSRESOL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UILD MOSS MAP       DATA TYPE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T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limitations of the RESOLVE command ar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irst input map must be the map used by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econd input map must be an active polygon map with window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nnot resolve overlaps on data with different subj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olygons in addition to the minimum required to encompass buff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eas are sometimes generated.  Usually, the first 'n' i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re 'n' is the number of overlaps to be resolved) will inclu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ll the items necessary to show the buffered areas.  Other i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disc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type w:val="nextPage"/>
          <w:pgSz w:w="12240" w:h="15840"/>
          <w:pgMar w:left="1800" w:right="180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