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 DOCUMENTATION FOR 16 BIT MOSS/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NAMES LIST (.DT)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RECORDS  (.HD TYPE 1,2,3,5,6,7,8,11,12,13)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RECORDS FOR VECTOR MAPS (TYPE 1,2,3,5,11,12,13)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RECORDS AND COORDINATE RECORDS FOR VECTOR MAPS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TTRIBUTE (.AT) FILES OF VECTOR MAPS.....................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(TYPE 10)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MAPS (.CB TYPE 6, .CD .CV .AD TYPE 7, .CC TYPE 8)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WRITE DISPLAY FILES (.RD .WR .DP  TYPE 16,, 17 18)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S USER (USER.DT) AND COMMAND (COMMAND.DT) FILES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 COMMAND (MAPS.PP MAPS.PC) FILES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OGY FILES (.TT .TL .TP .TA) FILES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FILE...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ELL RECODE TRANSLATION FILE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T.....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FA.....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O........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RRAYS (X Y P Q R S XR YR XY AO) 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............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SUB &amp; TEMPS.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PRINTER...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_ERROR.....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/EXPORT FORMAT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 COMMUNE...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HBLK.DT ....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MAP NAMES FILE.  THIS FILE IDENTIFIED BY ITS .DT SUFFI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A SERIES OF MAP NAMES ASSOCIATED WITH MASTER OR WORK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USED TO ORGANIZE THE MAPS WITHIN DIRECTORIES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CAN LOCATE THEM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128 WORD RECORDS WITH THE FIRST RECORD CONTAINING 7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 SUBSEQUENT RECORDS CONTAINING 8 MAP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 RECORDS ARE 2-N (N = # OF MAP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        1-16       16        CHAR   NAME - Blank fill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17         1         INTE   # of bits PER LOGICAL RECORD(type 6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18         1         INTE   STATUS - 1-exposed 2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-deleted  3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19-20      2         INTE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-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-elev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-dichotomou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-discre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-continuou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-POINT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-LINE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-POLYGON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-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-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-displa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21-22  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23-24      2         INTE   # of ATTRIBUTES - TYPE 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25-26      2         INTE   # of ROWS - Type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of ITEMS - Type 1-5, 1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27-28      2         INTE   # of COLUMNS - Type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SERVED ALL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29-30      2         INTE   # of BYTES in attribute(TYPE 6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31-32                INTE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is file is stored in alphabetic order of the first sixtee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ECORD IS ALL NULLS EXCEPT WORD 16 WHICH CONTAI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ORDS IN THE FILE.  # OF MAPS IS WORD 16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HEADER RECORDS FOR VECTOR AND RASTER MAPS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1, 2, 3, 4, 5, 6, 7, 8, 11, 12, AND 13 (POINT,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YGON, AND CELL M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CELL FILES WITH .HD SUFFIX AND FIRST TWO RECORDS OF V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1-2        2          I      NUMBER OF 128 WORD RECORD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1       3-22       20         CHAR   NAME OF DIGITIZ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5      23-30      8          CHAR   DATE OF ENTRY TO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19      31-38      8          CHAR   STUDY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49      39-98      60         CHAR   MA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99-100     2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-52      101-104    4          CHAR   YEAR OF SOURC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53-57      105-114    10         CHAR   COORDINATE PROJ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8-59      115-118    4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119-120    2          INTE   # OF ROWS-CELL MAPS(UNUSED FOR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     121-122    2          INTE   # OF COLUMNS-CELL MAPS(UNUSED FOR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   123-124    2          INTE   TYPE 1-POINT 2-LINE 3-AREA 5-ELEV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-BIT 7-DISCRETE 8-CONTINUOUS 10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-3D POINT 12-3D LINE 13-3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   125-126    2          INTE   # OF FEATURES(UNUSED FOR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   127-128    2                 RESERVED(VALU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   129-130    2          INTE   ESTIMATED # OF SUBJECTS(UNUSED FOR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   131-132    2                 RESERVED(VALUE I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   133-134    2          INTE   ACTUAL #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-69      135-138    4          REAL   MINIMUM X OF MBR(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-71      139-142    4          REAL   MAXIMUM X OF MBR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-73      143-146    4          REAL   MINIMUM Y OF MBR(SO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74-75      147-150    4          REAL   MAXIMUM Y OF MBR(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      151-152    2          INTE   MULTIPLE ATTRIBUTES FILE(.AT)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-NO 1-YES.  FOR VECTOR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      153-154    2          CHAR   UNITS OF VECTOR MAP  F-FEET M-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ASSUMED FEET IF LOWER BYT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8-79      155-158    4          REAL   ACRES P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81      159-162    4          REAL   HEIGHT OF CELL IN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-83      163-166    4          REAL   WIDTH OF CELL IN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85      167-170    4          REAL   NUMBER OF SET BITS TYPE 6(DICHOTOM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6-87      171-174    4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8-89      175-178    4          REAL   MINIMUM CELL VALUE TYPE 8 (CONTINU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-91      179-182    4          REAL   MAXIMUM CELL VALUE TYPE 8 (CONTINU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19     183-238    56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239-240    2          INT    FONT # ZERO IF NOT FON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UNUSED FOR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-168    241-336    96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-176    337-352    16         INTE   POINTER &amp; LAST 7 COMM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-192    353-384    32                SAME AS 16 WORDS OF .DT RECORD F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-256    385-512    128               PROJECTION INFORMATION (-1 IF NONE A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3-PROJECTION NUMBER (0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4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5-UNITS 0-RADIANS 1-FEET 2-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-SECONDS  4-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6-ELLIPSE TYPE (0-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7-256  15 DOUBLE PRECI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SUBJECT RECORDS FOR VECTOR MAPS.  THESE INCLUDE TYPES 1, 2, 3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, 12, AND 13 (POINT, LINE, AND POLYGON MAPS).  ALL TYP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WORD RECORDS.  THE LAYOUT FOR THESE FILES IS TW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, SUBJECT RECORDS (NUMBER ESTIMATED BY USER SO SO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TY), AND A SEQUENCE OF FEATURE, ISLAND, AND COORDIN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VERY ITEM IN THE MAP.  THE HEADER RECORDS ARE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TO THE .HD RECORD FORMAT FOR CELL MAP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SUBJECT RECORDS...RECORD LENGTH = 2 + ESTIMATED #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LOCATION = RECOR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5       1-30       30        CHAR   ALPA-NUMERIC SUBJEC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31-32      2         INTE   POINTER TO FIRST FEATURE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KED LIST OF SUBJEC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33-34      2         INTE   # OF FEATURES WITH TH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128     39-256     218              *RESERVED IF NOT FONT ASSIGNED B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NOT FONT ASSIGNED WORD 1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CORD ON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37-38      2         INTE   NUMBER OF CROSS SHADINGS OF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39-40      2         INTE   TABLE NUMBER FOR LINE &amp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MBOL NUMBER FOR POINT(FONT IN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41-42      2         INTE   STROKE WIDTH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23      43-46      4         REAL   SPACING IN METERS 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DTH OF SYMBOL FOR POINT 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25      47-50      4         REAL   ROTATION IN RADIANS OF SHA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EIGHT OF SYMBOL FOR POINT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51-52     2         INTE   COLOR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-128      53-256    204              *RESERVED IF POINT OR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IF WORD 19 = 1 FOR POLYG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53-54     2         INTE   TABLE NUMBER FOR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  55-56     2         INTE   STROKE WIDTH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30       57-60     4         REAL   SPACING IN METERS BETWEEN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32       61-64     4         REAL   ROTATION IN RADIANS OF SHA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  65-66     2         INTE   COLOR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-128      67-256    204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FEATURE RECORDS FOR VECTOR MAPS. THESE INCLUDE TYPES 1, 2, 3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, 12, AND 13 (POINT, LINE, AND POLYGON M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FEATU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LOCATION = 2 + ESTIMATED #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1-2        2         INTE   POINTER TO NEXT FEATU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3-4        2         INTE   # OF RECORDS FOR FEATURE. 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CORD, ISLAND RECORDS(FOR POLYG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ORDIN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5-6        2         INTE   POINTER TO NEXT SUBJEC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7-8        2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9-10       2         INTE   FEATUR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11-12      2         INTE   FEATURE TYPE 1,11-POINT 2,12-LINE 3,13-P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8        13-16      4         REAL   POINT-RESERVED LINE-LENGTH POLYGON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0       17-20      4         REAL   POINT,LINE-RESERVED POLYGON-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YPE 5-ELEVATION IN WOR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2      21-24      4         REAL   POINT RESERVED POLYGON,LINE-X CENT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14      25-28      4         REAL   POINT,LINE-RESERVED POLYGON-Y CENT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16      29-32      4         REAL   MINIMUM X OF MBR (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18      33-36      4         REAL   MAXIMUM X OF MBR 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20      37-40      4         REAL   MINIMUM Y OF MBR (SO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22      41-44      4         REAL   MAXIMUM Y OF MBR (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45-46      2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47-48      2         INTE   RECORD # OF SUBJECT RECORD F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49-50      2         INTE   # OF COORDINATE PAIRS IN NEX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51-52      2         INTE   POINT,LINE-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LYGON-# OF ISL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-125     53-250     2         INTE   POINT,LINE-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LYGON-FIRST 99 ISL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INT,LINE IF FONT ASSIGNED B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 - SYMB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 - STROKE WIDTH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 -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-31-WIDTH OF SYMBOL  32-33-HEIGHT OF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251-252    2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-128    253-256    4         REAL   SCALE FACTOR FO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WORD 127 IS ZERO THEN WORD 12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ALE FACTOR OF 1 10 OR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ISLAND FLAGS RECORD FOR VECTOR MAPS. THESE INCLU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AND 13 WHICH ARE POLYGON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ISLAND FLAGS RECORD.  ONLY USED WHEN # OF ISLANDS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99.  THIS RECORD FOLLOWS POLYGON FEATU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28      1-256      256       INTE   POINTER TO COORDINATE PAIR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GINS AN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COORDINATE RECORDS FOR VECTOR MAPS.  THESE INCLUDE TYPES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, 12, AND 13 (POINT, LINE, AND POLYGON M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COORDINATE RECORDS...FOLLOWS FEATURE AND ISLAND FLA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28      1-256      256       INTE   X AND Y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CONVERT TO A REAL VALUE MULTI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ALE FACTOR IN WORDS 127 &amp; 128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MIMIMUM X OR Y FROM WORDS 15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-20 FOR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MULTIPLE ATTRIBUTE FILE ASSOCIATED WITH VECTOR MAP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INCLUDE 1, 2, 3, 5, 11, 12, AND 13 (POINT,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YGON MAPS). THESE FILES ARE NAMED THE SAME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MAP EXCEPT A .AT SUFFIX IS ADDED TO THE NAME. 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CE IS INDICATED BY WORD 76 OF RECORD ONE IN THE MA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.AT HEADER RECORD IS FOLLOWED BY ATTRIBUTE RECORDS 2-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RECORD 203 WHICH IS RESERVED, WHICH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TTRIBUTE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ATTRIBUTE HEADER RECORD   RECORD ONE OF 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1-2        2         INTE   # OF ATTRIBUTES  (1-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3-4        2         INTE   # OF FEATURES 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28      5-256      252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MULTIPLE ATTRIBUTE FILE ASSOCIATED WITH VECTOR MAP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INCLUDE 1, 2, 3, 5, 11, 12, AND 13 (POINT,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YGON M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ATTRIBUTE RECORD   RECORD 2-202 OF 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1-2        2         INTE   ATTRIBUTE ID...A SEQU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1       3-22       20        CHAR   ATTRIBUTE KEY...10 CHARACTE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USTIFIED ONE CHARACTER P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83      23-166     144       CHAR   ATTRIBUTE DESCRIPTION...7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IGHT JUSTIFIED ONE CHARACTER P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     167-168    2         INTE   ATTRIBUTE TYPE...1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-REAL  3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     169-170    2         INTE   ATTRIBUTE LENGTH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GER-1  REAL-2  CHARACTER&lt;73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       171-172    2         INTE   FIRST RECORD IN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TRIBUTE DATA FOR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       173-174    2         INTE   # OF RECORDS REQUIR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ATTRIBUTE DATA FOR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MULA US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INT((RECORD1,WORD2)**-1)/(128/WORD85)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8-128     175-256    82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TYPE 1,2,3,5,11,12,13 POINT LINE POLYGON VECTOR MAP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ATTRIBUTE RECORD   RECORD 203 OF 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28      1-256      256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TYPE 1,2,3,5,11,12,13 POINT LINE POLYGON VECTOR MAP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 FILE.  THE ATTRIBUTE DATA VALUES FOR EA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TORED AND ACCESSED IN THE SAME SEQUENCE AS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  THE ATTRIBUTE DATA FOR THE FIFTH FEATUR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FTH ATTRIBUTE DATA SLOT.  ALL ATTRIBUTE DATA FOR ATTRIB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OLLOWED BY ALL ATTRIBUTE DATA FOR ATTRIBUTE TW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HE ATTRIBUTE FILE IS BUILT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NOT BE ADDED, HOWEVER MORE ATTRIBUTES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ATTRIBUTE DATA RECORDS   RECORD 204-N OF 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RD 84 OF ATTRIBUTE RECORD IS 1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ATTRIBUTE DATA IS STORED ONE VALUE PER WORD.  THE NUMBE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ECORD IS 128.  THE NUMBER OF RECORDS TO STORE THE DATA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/128.  THE REMAINDER OF THE LAST RECOR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RD 84 OF ATTRIBUTE RECORD IS 2-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ATTRIBUTE DATA IS STORED ONE VALUE EVERY TWO WORD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PER RECORD IS 64.  THE NUMBER OF RECORDS TO STORE THE DAT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EATURES/64.  THE REMAINDER OF THE LAST RECOR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RD 84 OF ATTRIBUTE RECORD IS 3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TTRIBUTE DATA IS STORED ONE CHARACTER RIGHT JUSTIFIED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FIELD IS NULL FILLED.  THE CHARACTER FIELD DOES NO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BOUNDS AND AS A RESULT THE ENDS OF THE RECORDS ARE UNDEFI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AST RECORD IS UNDEFINED.  THE RECORD WOULD ACCOMADATE 12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ELDS, 6 TWENTY CHARACTER FIELDS, 1 EIGHTY CHARACTER FIEL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TYPE 10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HEADER RECORD 1 AND 2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1-2        2          I      NUMBER OF 128 WORD RECORD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1       3-22       20         CHAR  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5      23-30      8          CHAR  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19      31-38      8          CHAR  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49      39-98      60         CHAR   MA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99-100     2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-52      101-104    4          CHAR  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-57      105-114    10         CHAR  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-59      115-118    4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119-120    2          INTE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     121-122    2          INTE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   123-124    2          INTE   TYPE (VALUE I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   125-126    2          INTE   #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   127-128    2                 RESERVED(VALU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   129-130    2          INTE   ESTIMATED # OF SUBJECTS (VALU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   131-132    2                 RESERVED(VALUE I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   133-134    2          INTE   RESERVED (VALUE I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-69      135-138    4          REAL   MINIMUM X OF MBR(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-71      139-142    4          REAL   MAXIMUM X OF MBR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-73      143-146    4          REAL   MINIMUM Y OF MBR(SO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74-75      147-150    4          REAL   MAXIMUM Y OF MBR(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-256     151-512    362        INTE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TYPE 10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RECORD 3  (FAKE SUBJEC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28      1-256      256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TYPE 10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FEATURE RECORDS 4-N (N=# OF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1-2        2         INTE   POINTER TO NEXT FEATU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3-4        2         INTE   # OF RECORDS FOR FEATURE (SET TO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5-6        2         INTE   POINTER TO NEXT SUBJEC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7-8        2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9-10       2         INTE   FEATUR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11-12      2         INTE   FEATURE TYPE (SET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-8        13-16      4         REAL   WIDTH/(10.14/MBR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0       17-20      4         REAL   HEIGHT/(10.14/MBR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2      21-24      4         REAL  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14      25-28      4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16      29-32      4         REAL   MINIMUM X OF MBR (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18      33-36      4         REAL   MINIMUM Y OF MBR (SO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20      37-40      4         REAL   MAXIMUM X OF MBR 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22      41-44      4         REAL   MAXIMUM Y OF MBR (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24      45-48      4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49-50      2         INTE   # OF CHARACTER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51-52      2         INTE   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53-54      2         INTE   NUMBER OF STROKES (NULL OR 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29      55-58      4         REAL   PEN WIDTH IN INCHES (1 = .01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59-60      2         INTE   COLOR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39      61-78      18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80      79-160     80        CHAR  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1-128     161-256    96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TYPE 6 DICHOTOMOUS CELL MAPS.  TYPE 6 HAS .HD AND .C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.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NUMBER  BYTE NUMBER  NO. OF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N          1-N            N         INTE   CELL VALUES 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ELL IS 1 BIT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CV OR .AD FILES ONLY A .H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 ACCOMPONY THIS .C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TYPE 7 DISCRETE CELL MAPS  TYPE 7 HAS .HD .CD .CV AND POSSIBLE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.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NUMBER  BYTE NUMBER  NO. OF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N          1-N            N         INTE   CELL VALUES 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ELL IS 1,2,4,8,OR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PENDING ON THE #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 THE FILE.  THE # OF B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S IN WORD 9 OF THE .DT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# OF ATTRIBUTES IS IN WOR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TYPE 7 DISCRETE CELL MAPS VALUE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.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NUMBER  BYTE NUMBER  NO. OF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          1-4            4         REAL   VALUE - the value of the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ibute for discrete cell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tems with the sa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oint at the same .CV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4          5-8            4         REAL   COUNT -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ointing at this .CV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TYPE 7 DISCRETE CELL MAPS ATTRIBUT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.AD  IF WORD 15 IS 0 THIS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NUMBER  BYTE NUMBER  NO. OF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32          1-64          64        CHAR   ALPHNUMBERIC DESCRI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TTRIBUTE.  THE 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ALUE IN WORD 15 OF THE .D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THIS VALUE IS 0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LE DOES NOT EXIST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S 0, 16, 32, OR 64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TYPE 8 CONTINUOUS CELL MAPS.  TYPE 8 HAS .HD AND .C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NUMBER  BYTE NUMBER  NO. OF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N          1-N            N         INTE   CELL VALUES 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ELL IS 16 OR 32 BIT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CV OR .AD FILES ONLY A .H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 ACCOMPANY THIS .C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:  TYPE 16 READ FILE  THIS FILE IS A LINE ORIENTED COMMAND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.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NUMBER  BYTE NUMBER  NO. OF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N         N           N        CHAR   LINES OF COMMANDS THAT AR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.  EACH LINE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RRIAGE RETURN,LINE FEED, 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EED.  USERS CAN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T THE SYSTEM LEVEL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XT EDITOR.  THE LAST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E O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:  TYPE 17 WRITE FILE  THIS FILE IS A LINE ORIENT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.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NUMBER  BYTE NUMBER  NO. OF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N         N           N        CHAR   LINES OF OUTPUT THAT ARE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UTPUT BY THE SOFTWARE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:  TYPE 18 DISPLAY FILE  THIS FILE IS A SEQUENCE OF DEVICE DEPEND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.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NUMBER  BYTE NUMBER  NO. OF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N         N           N        CHAR   A SEQUENCE OF BYTES THAT ARE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AN OUTPUT DEVIC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KTR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USER.DT  LIST OF VALID MOS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HEADER RECOR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5       1-30       30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31-32      2         INTE   NUMBER OF RECORDS IN FILE.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S IS VALUE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USER.DT  LIST OF VALID MOS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2 - N EN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        1-16       16        CHAR   NAME - BLANK FILL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17-18      2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19-20      2         INTE   CHARACTER COUNT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21-22      2         INTE   USE COUNT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6      23-32      20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is file is stored in alphabetic order of the first sixtee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ECORD IS ALL NULLS EXCEPT WORD 16 WHICH CONTAI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ORDS IN THE FILE.  # OF USERS IS WORD 16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COMMAND.DT  LIST OF VALID MAP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HEADER RECOR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5       1-30       30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31-32      2         INTE   NUMBER OF RECORDS IN FILE.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S IS VALUE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COMMAND.DT  LIST OF VALID MO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2 - N EN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        1-16       16        CHAR   COMMAND - BLANK FILL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17-18      2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19-20      2         INTE   CHARACTER COUNT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21-22      2         INTE   USE COUN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23-24      2         INTE   TRANSFER NUMBER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16      25-32      22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is file is stored in alphabetic order of the first sixtee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ECORD IS ALL NULLS EXCEPT WORD 16 WHICH CONTAI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ORDS IN THE FILE.  # OF COMMANDS IS WORD 16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MAPS.PC  LIST OF VALID MAP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HEADER RECOR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5       1-30       30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31-32      2         INTE   NUMBER OF RECORDS IN FILE.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S IS VALUE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MAPS.PC  LIST OF VALID MAP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2 - N EN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        1-16       16        CHAR   COMMAND - BLANK FILL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17-18      2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19-20      2         INTE   CHARACTER COUNT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21-22      2         INTE   USE COUN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23-24      2         INTE   TRANSFER NUMBER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GATIVE VALUE INDICATES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HRASES AND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NUMBER IS THE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PHRASES IN THE .P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16      25-32      22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is file is stored in alphabetic order of the first sixtee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ECORD IS ALL NULLS EXCEPT WORD 16 WHICH CONTAI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ORDS IN THE FILE.  # OF COMMANDS IS WORD 16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MAPS.PP  LIST OF VALID MAPS COMM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1 - N EN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2       1-64       64        CHAR   COMMAND PHRASES BLANK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HRASES ARE SEPARATED BY A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CHARACTER FOLLOW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HRASE ABREVIATION IS @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END OF THE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SYMBOLOGY TABLES FOR TEXT LINE POI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.TT .TL .TP .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NUMBER  BYTE NUMBER  NO. OF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1           1-5            5         CHAR   #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-10           5          \/    TABLE type - 1-Text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-Symbol, 4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-31      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                 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2-N         1-3            3      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6            3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-9            3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-12          3               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-15          3                Typ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-18          3                Ent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-22          4                +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-27          5                Y valu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-31          4                X value width or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                 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LEGEND FILE FOR PLOT.LEGEND AND CALCOM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HEADER RECO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1-2        2         INTE   NUMBER OF LEGEN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3-4        2         INTE   #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28      5-256      252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LEG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ENTRY RECORDS RECORDS 2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1-2        2         INTE   DELETE FLAG 0-DELETED 1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3-4        2         INTE   TYPE 1-POINT 2-LINE 3-POLYGON,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5-6        2         INTE   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7-8        2         INTE   SYMBOL NUMBER IN FONT IF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9-10       2         INTE   PEN/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-9        11-18      8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19-20      2         INTE   ANGLE FOR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21-22      2         INTE   ANGLE FOR TYPE 3 CROSS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23-24      2         INTE   SPACING IN INCHES * 100 FOR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25-26      2         INTE   SPACING IN INCHES * 100 FOR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ROSS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5      27-30      4         REAL   X POSITION OF LEGE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17      31-34      4         REAL   Y POSITION OF LEGE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59      35-118     84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119-120    2         INTE   NUMBER OF CHARS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     121-122    2         INTE   FONT NUMBER FOR DESCRIPTION (SET 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-91      123-182    60        CHAR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28     183-256    74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:  POLYCELL RECODE TRANS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6       1-132      132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   133-134    2         INTE   # OF RECORD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-128     135-256    122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:  POLYCELL RECODE TRANS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EN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5       1-30       30        CHAR   ALPHA NUMBERIC SUBJE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29      31-58      14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59-60      2         INTE   VALUE TO ASSIGN TO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128     61-256     196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DESCRIBE.FA RUNTIME FILE FOR SELEC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EN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       1-4        4         REAL   MINIMUM X (WEST) OF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        5-8        4         REAL   MAXIMUM X (EAST) OF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-6        9-12       4         REAL   MINIMUM Y (SOUTH) OF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-8        13-16      4         REAL   MAXIMUM Y (NORTH) OF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17-18      2         INTE   RECORD NUMBER OF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19-20      2         INTE   RECORD NUMBER OF SUBJECT OF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6      21-32      12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DESCRIBE.DT RUNTIME FILE FOR SELECTION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EN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6       1-32       32        CHAR   SELECTION CRITERION BLANK 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INTERPRO RUNTIME FILE FOR INTER-PROGRAM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  EN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1-2        2         INTE   COMMON /PNTFET/ 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02      3-602      602       IN/CH  COMMON /WHMAP/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01      3-600      600                ISTRCT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       601-602    2                  NST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383    603-764    162       IN/CH  COMMON /STR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382    603-762    160                ICARD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        763-764    2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        765-766    2         INTE   COMMON /PLACT/  M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-386    767-770    4         INTE   COMMON /CLI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        767-768    2                  I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       769-770    2                  I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       771-772    2         INTE   COMMON /WHATTERM/ K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-404    773-806    34        INTE   WNDBUF(17) EQUIVALE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ON /VW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-389    773-776    4         IN/RE    (XORGIN, WNDBUF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-391    777-780    4         IN/RE    (YORGIN, WNDBUF(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-393    781-784    4         IN/RE    (XALEN, WNDBUF(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-395    785-788    4         IN/RE    (YALEN, WNDBUF(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-397    789-792    4         IN/RE    (XSTART, WNDBUF(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-399    793-796    4         IN/RE    (YSTART, WNDBUF(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-401    797-800    4         IN/RE    (XLEN, WNDBUF(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-403    801-804    4         IN/RE    (YLEN, WNDBUF(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       805-806    2         INTE     (IBW, WNDBUF(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-445    807-888    82        INTE   COMMON /TYPE/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       807-808    2         INTE     N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-445    809-888    80        INTE     IDATYP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-511    889-1020   132       INTE   COMMON /TKTRNX/ ITSTUF(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517    1021-1032  12        INTE   COMMON /F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     1021-1022  2         INTE     I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517    1023-1032  10        INTE     IFIL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-519    1033-1036  4         INTE   COMMON /PPLACC/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        1033-1034  2         INTE     IXP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        1035-1036  2         INTE     IYP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-543    1036-1083  48        INTE   COMMON /DNA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-527    1036-1051  16        INTE     MAST(8) - MASTE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-535    1052-1067  16        INTE     IWORK(8) - WORK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-543    1068-1083  16        INTE     IPROJ(8) - PROJECT (.DT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-563    1084-1123  40        INTE   COMMON /US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-553    1084-1103  20        INTE     NAME(10) -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4-563    1104-1123  20        INTE     IPASS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-603    1124-1203  80        INTE   COMMON /TABLE/ ITABLE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-689    1204-1375  172       INTE   COMMON /ATTFET/ KAT(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DISK ARRAY FILES (X Y P Q R S XR YR XY 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2 -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N        1-N        N         REAL   A RE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TEMP RUNTIME FILE FOR SAVWRK SWAP FOR DERIVE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SEQUENCE OF DIFFERENT LENG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1 -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5        1-10       10        CHAR   NAME FOR NEW MAP NULL FILLE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15       11-30      20        CHAR   NAMES OF TWO MAPS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RIVED FROM  (2 TEN CHAR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85      31-170     130       CHAR   TWO 60 CHARACTER FIELDS O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       171-172    2         INTE   NEW MAP TYPE 1-POINT 2-LINE 3-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THE FILE IS SEQUENCES OF THE FOLLOW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2       1-44       44        CH/IN  30 CHARACTERS OF MAP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BYTES FOR # OF COORDINATE PAIRS(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BYTES FOR # OF ISLAND POINTERS(NSL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NSLNDS             NSLNDS*2  INTE   THE ISLAND POINTERS IF NSLND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ERO AND MAP TYPE IS 3-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LNDS-NVERT          NVERT*2   REAL   THE COORDINATE PAIRS IN 8 BY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MAKE UP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TEMPSUB AND TEMPS RUNTIME FILE FOR SAVWRK SWAP FOR DERIVE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ENTRY RECORDS 1-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5       1-30       30        CHAR   ALPHANUMERIC SUBJE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31-32      2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TAPE4 RUNTIME FILE FOR OUTPUT OF CELL MAPS FROM SP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EN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N ASCII FILE OF A MULTIVALUE CELL FILE.  IT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 THAT PROVIDE A ROW VALUE, COLUMN VALUE, AND UPTO EIG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VALUES FOR THE DIFFERENT SINGLE VALUE CELL MAPS.  THE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WILL VARY ACCORDING TO HOW MANY SINGLE VALUE MAPS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FORMAT IS UPTO 20 THREE CHARAC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IS ROW 1, COLUMN 1,CELL MAP 1,CELL MAP 2, CELL MA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1, COLUMN 2,CELL MAP 1,CELL MAP 2, CELL MA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1, COLUMN N,CELL MAP 1,CELL MAP 2, CELL MA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2, COLUMN 1,CELL MAP 1,CELL MAP 2, CELL MA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N, COLUMN N,CELL MAP 1,CELL MAP 2, CELL MAP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:  LINE.PRINTER RUNTIME FILE  THIS FILE IS A LINE ORIENT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1-N EN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NUMBER  BYTE NUMBER  NO. OF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N         N           N        CHAR   LINES OF OUTPUT THAT ARE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UTPUT BY THE SOFTWARE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:  PROJ_ERROR RUNTIME FILE  THIS FILE IS A LINE ORIENT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OUTPUT FILE FOR ERRORS GENERATED BY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1-N EN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NUMBER  BYTE NUMBER  NO. OF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N         N           N        CHAR   LINES OF OUTPUT THAT ARE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UTPUT BY THE SOFTWARE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:        STANDARD MOS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: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    HEADER (REPEATING SERIES OF HEADER RECORD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EDING ASSOCIATED COORDINATE PAI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EAD IN I5,5X,15A2,5X,I5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:    5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POSITION:  (1) BEFORE START OF ASSOCIATED COORDIN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ORD       BYTE       FIELD       FIELD       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NUMBER      LENGTH  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------      ------      -----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        1-5           5         CHAR       Item Number(NEGA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COORDINATES ARE LON/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8        6-15          10        CHAR      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8-23       16-45         30        CHAR       Attribu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25      46-50         5         CHAR      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      51-55         5         CHAR       Number of coord.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 56            1         CHAR       ASCII NEW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:        STANDARD MOS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:     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    COORDINATE PAIRS (SERIES OF X,Y COORDINAT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:    2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POSITION:  AFTER HEADER RECORD (NUMBER OF COORDIN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S THE VALUE INDICATED BY BYTES 51-5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RECORD)  (READ IN 2F11.2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ORD       BYTE       FIELD       FIELD       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NUMBER      LENGTH  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------      ------      -----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        1-11          11        CHAR      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1       12-22         11        CHAR      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23            1         CHAR       ASCII NEW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ORDINATES ARE LONGITUDE/LATITUDE (READ IN 2F10.5,I2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5        1-10          10        CHAR      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0       11-20         10        CHAR      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21-22         2         CHAR       FLAG  0-NORMAL 1-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IRST POINT OF ISLAN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23            1         CHAR       ASCII NEW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Assumes 2 Alpha characters (2 bytes) to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:  MAPS COMMUNE FILE FOR INTER-PROGRAM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ENTRY RECORDS WRITTEN BY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WAPPED PROGRAM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1-2        2         INTE   IER -ERR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3-4        2         INTE   ICOUNT - BYTE COUNT VALUE OF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0       5-20       16        INTE   NMAPS(8) .DT,.DH CHANNELS AN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21-22      2         INTE   COMNO-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51      23-102     80        INTE   COMMON /CHANL/ IO(40) -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-59      103-118    16        INTE   COMMON /SYSERR/ IERS(8) -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-67      119-134    16        CHAR   IWORK(8) - CURRENT WORK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-75      135-150    16        CHAR   IMAST(8) - CURRENT MASTE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-83      151-166    16        CHAR   IREAD(8) - CURRENT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91      167-182    16        CHAR   IWRITE(8) - CURRENT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99      183-197    16        CHAR   IDEVIC(8) - CURREN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79    198-358    160       CHAR   COMMON /SUFFIX/ ISUFF(2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FFIX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219    359-438    80        INTE   COMMON /FLENS/ IFLEN(40)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-235    439-470    32        CHAR   COMMON /CHARS/ ICHARS(16) ODDS &amp;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ACTERS USED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        471-472    2         INTE   IDRAW - DEFAULT OR DISPLAY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      473-474    2         INTE   IZOOM - ZOO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-245    475-490    16        REAL   RWND(4) - MB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-253    291-506    16        REAL   ZWND(4) - MBR OF ZOO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-261    507-522    16        REAL   CWND(4) - CENTIMETER SIZ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-265    523-530    8         REAL   SCALE(2) - X,Y SCALE TO F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-281    531-562    32        INTE   MX(16) - SYSTEM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-283    563-566    4         REAL   RMAX - SYSTEM REA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-795    567-1590   1024      INTE   IBUFF(512) - SYSTEM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-1081   1591-2162  512       INTE   JBUFF(256) - VALUES FOR SWAPP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-1337  2163-2674  512       INTE   KBUFF(256) - SYSTEM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8-1345  2675-2690  16        CHAR   IOUTPT(8) - DEFAULT WR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6-1353  2691-1406  16        CHAR   ICONSL(8) - DEFAULT DISPL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4-1361  1407-2722  16        CHAR   ITMPNM(8) - TEMPORARY FILE N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2-1369  2723-2738  16        CHAR   IDEFLT(8) - DEFAULT NEW MA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:  MAPS COMMUNE FILE FOR INTER-PROGRAM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 ENTRY RECORDS WRITTEN BY SWAPP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AIN PROGRAM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#     BYTE #     # BYTE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1-2        2         INTE   IER - ERR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: PTHBLK.DT - PATHNAME LISTING FOR ALL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: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    PATHNAME RESULTANT         SYSTEM   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                     VARIABL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JUST RETURN NAME            N/A     - ENTRY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DBMOSS+NAME                 DBMOSS  - MOSS DATA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DBMOSS+PRMOSS+NAME         *PRMOSS  - CURRENT MOS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EXMOSS+NAME                 EXMOSS  - MOSS SYSTEM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DTMOSS+NAME                 DTMOSS  - MOSS SYSTEM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RESERVED FOR MOSS           SPMOSS  - SPARE MOSS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EXMAPS+NAME                 EXMAPS  - MAPS EXECUTABLE IM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DTMAPS+NAMEC                DTMAPS  - MAPS SYSTEM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RESERVED FOR MAPS           SPMAPS  - SPARE MAPS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DBCOS+NAME                  DBCOS   - COS DATA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DBCOS+PRCOS+NAME           *PRCOS   - CURRENT CO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EXCOS+NAME                  EXCOS   - COS SYSTEM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DTCOS+NAME                  DTCOS   - COS SYSTEM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RESERVED FOR COS            SPCOS   - SPARE COS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DBCOS3+NAME                 DBCOS3  - COS3 DATA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DBCOS3+PRCOS3+NAME         *PRCOS3  - CURRENT COS3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EXCOS3+NAME                 EXCOS3  - COS3 SYSTEM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DTCOS3+NAME                 DTCOS3  - COS3 SYSTEM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RESERVED FOR COS3           SPCOS3  - SPARE COS3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DBADS+NAME                 *DBADS   - ADS DATA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DBADS+PRADS+NAME            PRADS   - CURRENT AD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 EXADS+NAME                  EXADS   - ADS SYSTEM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DTADS+NAME                  DTADS   - ADS SYSTEM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ADS MENU DIRECTORY+NAME     MENUS   - ADS MEN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RESERVED FOR ADS            SPADS   - SPARE ADS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ROOT DEVICE DIRECTORY       DEVS    - ROOT DEVI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  USER CONSOLE DEVICE        *USRCON  - USER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   GRAPHIC DEVICE (TEKIO)     *TEKIO   - PATHNAME TO GRAPHIC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  ZETA+NAME                   ZETA    - PL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  APPSIO                     *APPSIO  - PATHNAME TO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DBAMS+NAME                  DBAMS   - AMS DATA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  DBAMS+PRAMS+NAME           *PRAMS   - CURRENT AM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  DBAMS+PRAMS+THAMS+NAME     *THAMS   - CURRENT AMS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   EXAMS+NAME                  EXAMS   - AMS SYSTE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  DTAMS+NAME                  DTAMS   - AMS SYSTEM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    MASTER AMS USER DIRECTORY   USRNOD  - MASTER USER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   (35)+AMS USER NAME          AMSUSR  - AMS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    DBPHOTO+NAME                DBPHOTO - PHOTO DATA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   DBPHOTO+PRPHOTO+NAME       *PRPHOTO - CURRENT PHOT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    (37)+(38)+SEPHOTO+NAME     *SEPHOTO - PHOTO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PLOTS+NAME                  SPAMS   - AMS USERS PL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    DBADW+NAME                  DBADW   - ADDWAMS DATA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   DBADW+PRADW+NAME           *PRADW   - CURRENT ADDWAM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    IGESDT+NAME                 SPADW   - IGES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    RESERVED FOR FUTURE         SP044   - SPAR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  RESERVED FOR FUTURE         SP045   - SPAR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SYSTEM WILL CHANGE THESE DIRECTORY NAMES AT USERS REQU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