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able S1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easurements (mm) of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Mithridatocetus eichwaldi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MT 12559/1, and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thridatocetus adygeicus</w:t>
      </w:r>
      <w:r>
        <w:rPr/>
        <w:t>, NMRA 10623 and NMG 145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750"/>
        <w:gridCol w:w="1794"/>
        <w:gridCol w:w="1750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Measuremen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Mithridatocetus eichwald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T 12559/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Mithridatocetus adygeicu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RA 106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Mithridatocetus adygeicu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G 145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Length of neurocranium (measured from the transverse line joining the antorbital notches to the occipital condyle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5+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+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Combined width of ascending processes of maxillae at their tip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Length of nasal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+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Distal width of nasal</w:t>
            </w:r>
            <w:r>
              <w:rPr>
                <w:rFonts w:eastAsia="AGaramondPro-Regular;SimSu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Greatest width of nare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Distance between posterior margin of the nasal and anteriormost point of occipital shiel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Anteroposterior length of parietal exposure on skull vertex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Minimum intertemporal width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3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Distance between posteriormost points of the paroccipital processe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 xml:space="preserve">Distance between the dorsal margin of foramen magnum an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eriormost point of occipital shiel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e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 xml:space="preserve">Maximum distance between outer margins of nuchal crests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Width of foramen magn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Height of foramen magn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Bicondylar width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Condylar heigh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 xml:space="preserve">Distance between medial margins of th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amina pseudoval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Distance between lateral margins of the basioccipital crest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Greatest height of neurocrani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Greatest inner length of brain cavi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e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Length of pars cochleari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Height of pars cochleari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Length of anterior process of periotic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US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Length of posterior process of tympanoperiotic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GaramondPro-Regular;SimSun" w:cs="Times New Roman"/>
                <w:sz w:val="24"/>
                <w:szCs w:val="24"/>
                <w:lang w:val="en-GB"/>
              </w:rPr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>Length of tympanic bulla</w:t>
            </w:r>
            <w:r>
              <w:rPr>
                <w:rFonts w:eastAsia="AGaramondPro-Regular;SimSu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US"/>
              </w:rPr>
              <w:t xml:space="preserve">Width of tympanic bulla </w:t>
            </w:r>
            <w:r>
              <w:rPr>
                <w:rFonts w:eastAsia="AGaramondPro-Regular;SimSun" w:cs="Times New Roman" w:ascii="Times New Roman" w:hAnsi="Times New Roman"/>
                <w:sz w:val="24"/>
                <w:szCs w:val="24"/>
                <w:lang w:val="en-GB"/>
              </w:rPr>
              <w:t>in ventral view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sterior height of tympanic bulla in medial view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ble S2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easurements of the vertebrae of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etotherium mayeri</w:t>
      </w:r>
      <w:r>
        <w:rPr>
          <w:rFonts w:cs="Times New Roman" w:ascii="Times New Roman" w:hAnsi="Times New Roman"/>
          <w:sz w:val="24"/>
          <w:szCs w:val="24"/>
          <w:lang w:val="en-US"/>
        </w:rPr>
        <w:t>, in mm</w:t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10"/>
        <w:gridCol w:w="1247"/>
        <w:gridCol w:w="1247"/>
        <w:gridCol w:w="1247"/>
        <w:gridCol w:w="1247"/>
        <w:gridCol w:w="124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teb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, thoracic; L, lumbar; Ca, caudal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ntrum lengt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ntrum widt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ntrum heigh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tal heigh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bined width across transverse process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ctotype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45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47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46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48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49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50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F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51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52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53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68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54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55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F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58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57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56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lectotype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61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62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63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64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65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66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67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F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69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70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71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72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73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79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F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74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MI 75/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ble S3</w:t>
      </w:r>
    </w:p>
    <w:p>
      <w:pPr>
        <w:pStyle w:val="Normal"/>
        <w:spacing w:lineRule="auto" w:line="480" w:before="0" w:after="0"/>
        <w:rPr/>
      </w:pPr>
      <w:r>
        <w:rPr/>
        <w:t>Synapomorphies supporting nodes of the cladogra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d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napomorphie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, crown Mysticet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axilla, position of posterior margin of ascending process: anterior to supraorbital process of frontal → in line with supraorbital process of the fron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sal, position of posterior margin: anterior to supraorbital process of the frontal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 transverse line with anterior half of supraorbital proc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illa, 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cending process: absen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short, triangular or squared of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Frontal, supraorbital processes in anterior or posterior view: horizonta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gradually slope lateroventrally away from vertex of sku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Intertemporal constriction: longer than wid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wider than lo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Temporal fossa: longer than wid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wider than lo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quamosal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postglenoid process in lateral view: subvertical to anteriorly projecti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verti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occipital, paroccipital proces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in dorsal or ventral view: well anterior to occipital condyles → approximately parallel with occipital condy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Vomer, forms a prominent ventral keel on the palate: no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sterior process(es) of the tympanoperiotic: short, less than the length of the periotic body → approximately as long as the periotic body or lon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pe of the pars cochlearis: the width (anteroposterior) is approximately twice the height (dorsoventrally) → the width is approximately the same as the heig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lla bilobed posteriorly: yes → 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pe of the anterior end of bulla in medial view: narrowed → ov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condyle furrow: absent → present and open dors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tal portion of humerus in lateral view: distal epiphysis narrower than shaft → distal epiphysis flared compared to shaf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, Plicogula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Rostrum, lateral border of maxilla: straigh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divided into a short posterior part subparallel to the sagittal plane and a longer straight anterior part converging on the tip of the rostr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Premaxilla, portion anterior to nasal opening in dorsal view: narrows or remains the same width anteriorly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widens at anterior e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cipital shield, shape of anterior margin: rounded or blunt → triangular, shar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ccipital shield, shape of lateral margin of nuchal crest in dorsal aspect: convex → straigh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latines, posterior extension: extended to internal nares → extended to slightly underlap the pterygoi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rsal surface of pars cochlearis: flat → sharp edges surround the dorsal foram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neck of the posterior process of the periotic: transversely constricted → transversely and dorsoventrally constric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stcoronoid elevation: absent → pres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ltoid crest of humerus: present as a distinct crest → absent or reduced to a variably developed rugos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ientation of humeral head in lateral view: posterodorsal; the head is hemispherical in lateral view → posterolateral or dorsolateral; the head is spherical in lateral vi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us: 5 digits → 4 digit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, Cetotherioide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mosal cleft: absent → pres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latines, anteriormost margin: exposed at midline → exposed laterally (not at midli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ape and size of the distal surface of the posterior process of the tympanoperiotic exposed at the posterolateral wall of the skull: lateral exposure absent → small (height &lt; 25% of height of the paroccipital process), irreg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pe of the mandibular condyle: broad and high, taking up the entire posterior end of the mandible → narrow, articular surface oblique to the longitudinal axis of the ramus, rather than at a straight angl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, Cetotheriidae + Neobalaenida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sal, position of anterior margin: well anterior to antorbital notch →  approximately in line with antorbital not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sal, position of posterior margin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 transverse line with anterior half of supraorbital proces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 line with posterior half of supraorbital process or with postorbital process of fronta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Maxilla, posteriormost edge of the posteromedial corner or ascending process: slightly anterior to or in line with anterior half of supraorbital process of fronta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 line with posterior half of supraorbital process or with postorbital process of front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, Cetotheriida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Nasal, shape: rectangular or trapezoid, longer than wide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wedge-shaped, triangular or rhomboi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illa, 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cending process: short, triangular or squared off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ong, pointed or rounded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quamosal cleft: present → abs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ympanic bulla, dorsal involucral surface in medial view: relatively straight or slightly curved → markedly sinuous and strongly concave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, Cetotheriina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quamosal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zygomatic process: long and slende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ong and hig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ioti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rrangement of endolymphatic and perilymphatic foramina: separate, with thin bony septum that is anteroposteriorly oriented → en echelon, divided by a thin bony septum that is dorsoventrally oriented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, Herpetocetina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axilla, ascending (posterior) process: no external contact with frontal → premaxilla approximates or contacts fron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axillae, dorsal exposure of posterior margin: exposed dorsally forming a transverse line with the posterior ends of nasals and maxillae → dorsally overridden by ascending processes of maxilla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mosal prominence: forms a dorsal projection on the crest delimiting the lateral or posterolateral edge of the squamosal fossa → abs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ioti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prameatal fossa: presen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absen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thridatocetu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mosal cleft: absent → pres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ympanic bulla: in posterior view hexagonal → roughly globular and transversely constricted in the middle par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mpanic bulla: the anterior portion of the involucrum is as high as the posterior portion → sharply lower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mpanic bulla: in ventrolateral view, the anterior margin is straight → oblique and laterally lowering</w:t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able S4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urocranial diagnostic traits of the Paratethyan cetotheriines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etotheriu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. rathk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. riabinin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urdalagon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chedlidze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randtocetus chongulek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Zygiocetus nartoru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thridatocet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M. eichwaldi, M. adygeicu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M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. 1)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mosal width (zygomatic width – width at parietal-squamosal suture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erat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erat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d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know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row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stglenoid process, posterior view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r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r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r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know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unded or triangular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osition of apex of supraoccipital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angul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 sigmoidal nuchal crest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 sigmoidal nuchal crest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angular, dorsoventrally curv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angular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cipital shield telescoping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the center of temporal foss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erior than the center of temporal foss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erior than the center of temporal foss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erior than the center of temporal foss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erior than the center of temporal fossa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ernal occipital cres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w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w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uc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w or reduced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uchal crest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w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w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amen magnum height vs widt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d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de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occipital proces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erately develop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l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ge and robus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ge and robus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remely large and robust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ioccipital cres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w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remely hig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remely high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s cochlearis in ventromedial view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a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a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a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a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ongated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erior process of the perioti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, triangul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g, double-blad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, quandrangul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, finger-lik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, rhomboid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sterior process of the tympanoperioti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erately long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g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g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tal surface of the posterior process of the tympanoperiotic exposed on the skull wal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ge, triangul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ium-sized, rhomboi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ge, ova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ge, ova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ge, oval, posteriorly shifted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mpanic bull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eriorly as wide as posteriorly; anterolateral margin in ventrolateral view is conve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eriorly narrows; anterolateral margin in ventrolateral view is conve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eriorly at least as wide as posteriorly; anterolateral margin in ventrolateral view is swolle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eriorly narrows; anterolateral margin in ventrolateral view is oblique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gmoid process of the tympanic bull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 the level of the center of the bull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 the level of the center of the bull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 the level of the center of the bull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ser to the posterior end of the bulla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olucru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dorsal view, high along its lengt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dorsal view, high along its lengt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dorsal view, lowers anteriorl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dorsal view, lowers anteriorly</w:t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21:23:00Z</dcterms:created>
  <dc:creator>Pavel</dc:creator>
  <dc:description/>
  <dc:language>en-US</dc:language>
  <cp:lastModifiedBy>Pavel</cp:lastModifiedBy>
  <dcterms:modified xsi:type="dcterms:W3CDTF">2016-09-13T21:39:00Z</dcterms:modified>
  <cp:revision>7</cp:revision>
  <dc:subject/>
  <dc:title/>
</cp:coreProperties>
</file>