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okoto state Eye Care Programme baseline survey form</w:t>
      </w:r>
      <w:r>
        <w:rPr/>
        <w:t>.</w:t>
      </w:r>
    </w:p>
    <w:tbl>
      <w:tblPr>
        <w:tblW w:w="104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900"/>
        <w:gridCol w:w="1440"/>
        <w:gridCol w:w="1440"/>
        <w:gridCol w:w="540"/>
        <w:gridCol w:w="180"/>
        <w:gridCol w:w="720"/>
        <w:gridCol w:w="1980"/>
        <w:gridCol w:w="364"/>
      </w:tblGrid>
      <w:tr>
        <w:trPr>
          <w:trHeight w:val="1248" w:hRule="atLeast"/>
        </w:trPr>
        <w:tc>
          <w:tcPr>
            <w:tcW w:w="10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</w:rPr>
              <w:t>Demographic information.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e………………LGA………………………Cluster Name………………………………Individual Serial No……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62230</wp:posOffset>
                      </wp:positionV>
                      <wp:extent cx="114300" cy="2279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25pt;margin-top:4.9pt;width:8.9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vidual Name …………………………………….………Age…………….Sex      1=male 2=female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5250</wp:posOffset>
                      </wp:positionV>
                      <wp:extent cx="119380" cy="1549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7.5pt;width:9.3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</w:rPr>
              <w:t>Exam status          1=Examined 2=Refused 3=Absent.</w:t>
            </w:r>
          </w:p>
        </w:tc>
      </w:tr>
      <w:tr>
        <w:trPr>
          <w:trHeight w:val="590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3307080</wp:posOffset>
                      </wp:positionV>
                      <wp:extent cx="160020" cy="1219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25pt;margin-top:260.4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909955</wp:posOffset>
                      </wp:positionV>
                      <wp:extent cx="160020" cy="1219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2pt;margin-top:71.6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007235</wp:posOffset>
                      </wp:positionV>
                      <wp:extent cx="160020" cy="1219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158.0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727075</wp:posOffset>
                      </wp:positionV>
                      <wp:extent cx="160020" cy="1219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2pt;margin-top:57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732915</wp:posOffset>
                      </wp:positionV>
                      <wp:extent cx="160020" cy="1219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136.4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69875</wp:posOffset>
                      </wp:positionV>
                      <wp:extent cx="160020" cy="1219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4pt;margin-top:21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732915</wp:posOffset>
                      </wp:positionV>
                      <wp:extent cx="160020" cy="1219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136.4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550035</wp:posOffset>
                      </wp:positionV>
                      <wp:extent cx="160020" cy="1219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122.0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550035</wp:posOffset>
                      </wp:positionV>
                      <wp:extent cx="160020" cy="1219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122.0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68675</wp:posOffset>
                      </wp:positionH>
                      <wp:positionV relativeFrom="paragraph">
                        <wp:posOffset>2964180</wp:posOffset>
                      </wp:positionV>
                      <wp:extent cx="160020" cy="1219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5.25pt;margin-top:233.4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184275</wp:posOffset>
                      </wp:positionV>
                      <wp:extent cx="160020" cy="1219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93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909955</wp:posOffset>
                      </wp:positionV>
                      <wp:extent cx="160020" cy="1219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71.6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184275</wp:posOffset>
                      </wp:positionV>
                      <wp:extent cx="160020" cy="1219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93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909955</wp:posOffset>
                      </wp:positionV>
                      <wp:extent cx="160020" cy="1219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71.6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2392680</wp:posOffset>
                      </wp:positionV>
                      <wp:extent cx="160020" cy="1219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25pt;margin-top:188.4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727075</wp:posOffset>
                      </wp:positionV>
                      <wp:extent cx="160020" cy="1219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57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727075</wp:posOffset>
                      </wp:positionV>
                      <wp:extent cx="160020" cy="1219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57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190115</wp:posOffset>
                      </wp:positionV>
                      <wp:extent cx="160020" cy="1219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172.4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544195</wp:posOffset>
                      </wp:positionV>
                      <wp:extent cx="160020" cy="1219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42.8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544195</wp:posOffset>
                      </wp:positionV>
                      <wp:extent cx="160020" cy="1219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42.8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007235</wp:posOffset>
                      </wp:positionV>
                      <wp:extent cx="160020" cy="1219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158.0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69875</wp:posOffset>
                      </wp:positionV>
                      <wp:extent cx="160020" cy="1219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21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190115</wp:posOffset>
                      </wp:positionV>
                      <wp:extent cx="160020" cy="1219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6pt;margin-top:172.4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69875</wp:posOffset>
                      </wp:positionV>
                      <wp:extent cx="160020" cy="1219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2pt;margin-top:21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1184275</wp:posOffset>
                      </wp:positionV>
                      <wp:extent cx="160020" cy="1219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2pt;margin-top:93.25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B. Vision</w:t>
            </w:r>
            <w:r>
              <w:rPr>
                <w:sz w:val="20"/>
              </w:rPr>
              <w:t xml:space="preserve">.           </w:t>
            </w:r>
            <w:r>
              <w:rPr>
                <w:sz w:val="18"/>
                <w:szCs w:val="18"/>
              </w:rPr>
              <w:t>Unaided</w:t>
            </w:r>
            <w:r>
              <w:rPr>
                <w:sz w:val="20"/>
              </w:rPr>
              <w:t xml:space="preserve">  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18"/>
                <w:szCs w:val="18"/>
              </w:rPr>
              <w:t>With glasses</w:t>
            </w:r>
            <w:r>
              <w:rPr>
                <w:sz w:val="20"/>
              </w:rPr>
              <w:t xml:space="preserve">  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b/>
                <w:sz w:val="20"/>
              </w:rPr>
              <w:t>R              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/18 or better     O              O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&lt;6/18 to 6/60     O              O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&lt;6/60 to 3/60     O              O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&lt;3/60                 O              O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L+ and PR+    O               O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L- and PR-      O               O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inhole examinat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 xml:space="preserve">VA&lt;6/18 improv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 6/18 or better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ith pinhole or +10 DS glasses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38100</wp:posOffset>
                      </wp:positionV>
                      <wp:extent cx="160020" cy="1219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5pt;margin-top:3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4925</wp:posOffset>
                      </wp:positionV>
                      <wp:extent cx="160020" cy="1219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2.7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 Basic Eye Examination.      R                     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No Listed Abnormality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YELI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opion/Trichia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O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thisis/disorganised/abs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NE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al corneal opaci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erygium (cornea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ENS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No view of lens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bvious opacity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-2540</wp:posOffset>
                      </wp:positionV>
                      <wp:extent cx="160020" cy="1219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-0.2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phakia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50800</wp:posOffset>
                      </wp:positionV>
                      <wp:extent cx="160020" cy="1219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45pt;margin-top:4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50800</wp:posOffset>
                      </wp:positionV>
                      <wp:extent cx="160020" cy="12192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4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Pseudophak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101600</wp:posOffset>
                      </wp:positionV>
                      <wp:extent cx="160020" cy="1219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45pt;margin-top:8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</w:rPr>
              <w:t>FUND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tical CDR &gt;=0.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93980</wp:posOffset>
                      </wp:positionV>
                      <wp:extent cx="160020" cy="12192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7.4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HER (specify)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. Xerophthalmia assessmen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isted sig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s of xerophthalmia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ight blindnes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itot’s spot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orneal xero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. Previous eye surgery.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109855</wp:posOffset>
                      </wp:positionV>
                      <wp:extent cx="160020" cy="12192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45pt;margin-top:8.6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09855</wp:posOffset>
                      </wp:positionV>
                      <wp:extent cx="160020" cy="12192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8.6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NO EVIDENCE OF SURGE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OF PREVIOUS SURGER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R                         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67945</wp:posOffset>
                      </wp:positionV>
                      <wp:extent cx="160020" cy="1219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5.3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70485</wp:posOffset>
                      </wp:positionV>
                      <wp:extent cx="160020" cy="12192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45pt;margin-top:5.5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 xml:space="preserve">Eyelid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6985</wp:posOffset>
                      </wp:positionV>
                      <wp:extent cx="160020" cy="1219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0.5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6985</wp:posOffset>
                      </wp:positionV>
                      <wp:extent cx="160020" cy="1219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45pt;margin-top:0.5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ataract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4615</wp:posOffset>
                      </wp:positionV>
                      <wp:extent cx="160020" cy="12192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7.4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94615</wp:posOffset>
                      </wp:positionV>
                      <wp:extent cx="160020" cy="12192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45pt;margin-top:7.4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auco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635</wp:posOffset>
                      </wp:positionV>
                      <wp:extent cx="160020" cy="12192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-0.0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-635</wp:posOffset>
                      </wp:positionV>
                      <wp:extent cx="160020" cy="1219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45pt;margin-top:-0.0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uc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ther (specify)……………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9050</wp:posOffset>
                      </wp:positionV>
                      <wp:extent cx="160020" cy="12192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1.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9050</wp:posOffset>
                      </wp:positionV>
                      <wp:extent cx="160020" cy="12192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1.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11875</wp:posOffset>
                      </wp:positionH>
                      <wp:positionV relativeFrom="paragraph">
                        <wp:posOffset>4338320</wp:posOffset>
                      </wp:positionV>
                      <wp:extent cx="160020" cy="12192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1.25pt;margin-top:341.6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40375</wp:posOffset>
                      </wp:positionH>
                      <wp:positionV relativeFrom="paragraph">
                        <wp:posOffset>680720</wp:posOffset>
                      </wp:positionV>
                      <wp:extent cx="160020" cy="12192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25pt;margin-top:53.6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40375</wp:posOffset>
                      </wp:positionH>
                      <wp:positionV relativeFrom="paragraph">
                        <wp:posOffset>909320</wp:posOffset>
                      </wp:positionV>
                      <wp:extent cx="160020" cy="12192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25pt;margin-top:71.6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40375</wp:posOffset>
                      </wp:positionH>
                      <wp:positionV relativeFrom="paragraph">
                        <wp:posOffset>1137920</wp:posOffset>
                      </wp:positionV>
                      <wp:extent cx="160020" cy="12192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25pt;margin-top:89.6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223520</wp:posOffset>
                      </wp:positionV>
                      <wp:extent cx="160020" cy="12192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6pt;margin-top:17.6pt;width:12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b/>
              </w:rPr>
              <w:t>F.</w:t>
            </w:r>
            <w:r>
              <w:rPr/>
              <w:t xml:space="preserve"> </w:t>
            </w:r>
            <w:r>
              <w:rPr>
                <w:b/>
                <w:sz w:val="20"/>
              </w:rPr>
              <w:t>Causes of low vision or blindness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                          </w:t>
            </w:r>
            <w:r>
              <w:rPr>
                <w:b/>
                <w:sz w:val="16"/>
                <w:szCs w:val="16"/>
              </w:rPr>
              <w:t>(Tick as many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ORDERS. ( for each eye)                        </w:t>
            </w:r>
            <w:r>
              <w:rPr>
                <w:b/>
                <w:sz w:val="16"/>
              </w:rPr>
              <w:t xml:space="preserve">   R                               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 xml:space="preserve">Phthisis,disorganised or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Absent globe.</w:t>
            </w:r>
            <w:r>
              <w:rPr>
                <w:sz w:val="20"/>
              </w:rPr>
              <w:t xml:space="preserve">                                  O                       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 Refractive error</w:t>
            </w:r>
            <w:r>
              <w:rPr>
                <w:sz w:val="20"/>
              </w:rPr>
              <w:t xml:space="preserve">                                   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 Cataract</w:t>
            </w:r>
            <w:r>
              <w:rPr>
                <w:sz w:val="20"/>
              </w:rPr>
              <w:t xml:space="preserve">                                             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 Uncorrected aphakia.</w:t>
            </w:r>
            <w:r>
              <w:rPr>
                <w:sz w:val="20"/>
              </w:rPr>
              <w:t xml:space="preserve">                            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 Trachomatous corneal opacity.</w:t>
            </w:r>
            <w:r>
              <w:rPr>
                <w:sz w:val="20"/>
              </w:rPr>
              <w:t xml:space="preserve">                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 Other corneal opacity.                                   </w:t>
            </w:r>
            <w:r>
              <w:rPr>
                <w:sz w:val="20"/>
              </w:rPr>
              <w:t xml:space="preserve">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 Anterior uveitis                                                </w:t>
            </w:r>
            <w:r>
              <w:rPr>
                <w:sz w:val="20"/>
              </w:rPr>
              <w:t>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Glaucoma</w:t>
            </w:r>
            <w:r>
              <w:rPr>
                <w:sz w:val="20"/>
              </w:rPr>
              <w:t xml:space="preserve">                                              O                       O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9 Optic atrophy</w:t>
            </w:r>
            <w:r>
              <w:rPr>
                <w:sz w:val="20"/>
              </w:rPr>
              <w:t xml:space="preserve">                                         O                       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Diabetic retinopathy</w:t>
            </w:r>
            <w:r>
              <w:rPr>
                <w:sz w:val="20"/>
              </w:rPr>
              <w:t xml:space="preserve">                               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Chorioretinitis</w:t>
            </w:r>
            <w:r>
              <w:rPr>
                <w:sz w:val="20"/>
              </w:rPr>
              <w:t xml:space="preserve">                                       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 Macular degeneration                                       </w:t>
            </w:r>
            <w:r>
              <w:rPr>
                <w:sz w:val="20"/>
              </w:rPr>
              <w:t>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Other (specify)</w:t>
            </w:r>
            <w:r>
              <w:rPr>
                <w:sz w:val="20"/>
              </w:rPr>
              <w:t xml:space="preserve"> ……………...                O                       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NDERLYING CAUSES.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No listed underlying cause.                            O                               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rauma                                                           O                               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Congenital/Neonatal factor                            O                                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nchocerciasis                                               O                                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Measles/Vit. A deficiency                              O                                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Surgical procedure                                         O                                O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Couching                                                        O                                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Other(specify)………………………….       O                                O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ncipal disorder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for person) tick only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 CAUSE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tick only 1)</w:t>
            </w:r>
          </w:p>
          <w:p>
            <w:pPr>
              <w:pStyle w:val="Normal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. Current action needed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CURRENT ACTION NEED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ACTION NEEDED(all which apply):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890</wp:posOffset>
                      </wp:positionV>
                      <wp:extent cx="160020" cy="12192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0.7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Eyelid surgery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40</wp:posOffset>
                      </wp:positionV>
                      <wp:extent cx="160020" cy="1219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0.2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ataract surgery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2540</wp:posOffset>
                      </wp:positionV>
                      <wp:extent cx="160020" cy="12192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-0.2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Glaucoma surgery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222250</wp:posOffset>
                      </wp:positionV>
                      <wp:extent cx="160020" cy="12192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17.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7620</wp:posOffset>
                      </wp:positionV>
                      <wp:extent cx="160020" cy="12192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-0.6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-6350</wp:posOffset>
                      </wp:positionV>
                      <wp:extent cx="160020" cy="1219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-0.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222250</wp:posOffset>
                      </wp:positionV>
                      <wp:extent cx="160020" cy="12192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17.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Spectacles</w:t>
            </w:r>
          </w:p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Medication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Other (specify)…………………………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9240</wp:posOffset>
                      </wp:positionV>
                      <wp:extent cx="160020" cy="12192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21.2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z w:val="16"/>
              </w:rPr>
              <w:t xml:space="preserve">. </w:t>
            </w:r>
            <w:r>
              <w:rPr>
                <w:b/>
                <w:sz w:val="20"/>
                <w:szCs w:val="20"/>
              </w:rPr>
              <w:t>Have you received treatment in hospital/clinic?</w:t>
            </w:r>
            <w:r>
              <w:rPr>
                <w:b/>
                <w:sz w:val="16"/>
              </w:rPr>
              <w:t xml:space="preserve">              1=Yes  2=No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f No, why?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136525</wp:posOffset>
                      </wp:positionV>
                      <wp:extent cx="160020" cy="12192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45pt;margin-top:10.7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22225</wp:posOffset>
                      </wp:positionV>
                      <wp:extent cx="160020" cy="12192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45pt;margin-top:1.7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Cannot afford cost of treatment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65735</wp:posOffset>
                      </wp:positionV>
                      <wp:extent cx="160020" cy="12192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3.0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Do not know where to go for treatment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ervice is too far/not available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58115</wp:posOffset>
                      </wp:positionV>
                      <wp:extent cx="160020" cy="12192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45pt;margin-top:12.4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43815</wp:posOffset>
                      </wp:positionV>
                      <wp:extent cx="160020" cy="12192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3.4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Not aware of problem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97155</wp:posOffset>
                      </wp:positionV>
                      <wp:extent cx="160020" cy="12192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45pt;margin-top:7.6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Too old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50495</wp:posOffset>
                      </wp:positionV>
                      <wp:extent cx="160020" cy="1219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45pt;margin-top:11.8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Fear of surgery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13665</wp:posOffset>
                      </wp:positionV>
                      <wp:extent cx="160020" cy="12192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45pt;margin-top:8.9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Lack of escort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42875</wp:posOffset>
                      </wp:positionV>
                      <wp:extent cx="160020" cy="12192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45pt;margin-top:11.2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Prefers couching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Can still see with ey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vious experience of poor surgery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32715</wp:posOffset>
                      </wp:positionV>
                      <wp:extent cx="160020" cy="12192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45pt;margin-top:10.45pt;width:12.5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(self/others )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Need not felt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ther (specify)…………………………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koto state Eye Care Programme baseline survey.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hold Roaster.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ster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Head of Household.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/No.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x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 Status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260" w:right="-1234" w:hanging="0"/>
        <w:rPr/>
      </w:pPr>
      <w:r>
        <w:rPr/>
      </w:r>
    </w:p>
    <w:sectPr>
      <w:type w:val="nextPage"/>
      <w:pgSz w:w="11906" w:h="16838"/>
      <w:pgMar w:left="1800" w:right="180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11:00Z</dcterms:created>
  <dc:creator>Authorised User</dc:creator>
  <dc:description/>
  <cp:keywords/>
  <dc:language>en-US</dc:language>
  <cp:lastModifiedBy>Nasiru Muhammad</cp:lastModifiedBy>
  <dcterms:modified xsi:type="dcterms:W3CDTF">2017-03-02T11:05:00Z</dcterms:modified>
  <cp:revision>5</cp:revision>
  <dc:subject/>
  <dc:title>Sokoto state Eye Care Programme baseline survey</dc:title>
</cp:coreProperties>
</file>