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left"/>
        <w:rPr>
          <w:rFonts w:ascii="Times New Roman" w:hAnsi="Times New Roman" w:cs="Times New Roman"/>
          <w:b/>
          <w:b/>
          <w:color w:val="000000"/>
          <w:sz w:val="12"/>
          <w:lang w:val="en-US"/>
        </w:rPr>
      </w:pPr>
      <w:r>
        <w:rPr>
          <w:rFonts w:cs="Times New Roman" w:ascii="Times New Roman" w:hAnsi="Times New Roman"/>
          <w:b/>
          <w:color w:val="000000"/>
          <w:sz w:val="12"/>
          <w:lang w:val="en-US"/>
        </w:rPr>
        <w:t>Paleobiology - Supplement</w:t>
      </w:r>
    </w:p>
    <w:p>
      <w:pPr>
        <w:pStyle w:val="TextBody"/>
        <w:spacing w:lineRule="auto" w:line="480"/>
        <w:jc w:val="left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  <w:t>Gizzard vs. Teeth, it’s a tie: food-processing efficiency in herbivorous birds and mammals and implications for dinosaur feeding strategies</w:t>
      </w:r>
    </w:p>
    <w:p>
      <w:pPr>
        <w:pStyle w:val="TextBody"/>
        <w:spacing w:lineRule="auto" w:line="480"/>
        <w:jc w:val="left"/>
        <w:rPr>
          <w:rFonts w:ascii="Times New Roman" w:hAnsi="Times New Roman" w:cs="Times New Roman"/>
          <w:b/>
          <w:b/>
          <w:caps/>
          <w:color w:val="000000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480"/>
        <w:jc w:val="left"/>
        <w:outlineLvl w:val="0"/>
        <w:rPr>
          <w:rFonts w:ascii="Times New Roman" w:hAnsi="Times New Roman" w:cs="Times New Roman"/>
          <w:color w:val="000000"/>
          <w:vertAlign w:val="superscript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Julia Fritz, Jürgen Hummel, Ellen Kienzle, Oliver Wings, W. Jürgen Streich, and Marcus Clauss</w:t>
      </w:r>
    </w:p>
    <w:p>
      <w:pPr>
        <w:pStyle w:val="Normal"/>
        <w:spacing w:lineRule="auto" w:line="480"/>
        <w:ind w:left="720" w:hanging="720"/>
        <w:jc w:val="center"/>
        <w:rPr>
          <w:rFonts w:ascii="Times New Roman" w:hAnsi="Times New Roman" w:cs="Times New Roman"/>
          <w:i/>
          <w:i/>
          <w:color w:val="000000"/>
          <w:vertAlign w:val="superscript"/>
          <w:lang w:val="en-US"/>
        </w:rPr>
      </w:pPr>
      <w:r>
        <w:rPr>
          <w:rFonts w:cs="Times New Roman"/>
          <w:i/>
          <w:color w:val="000000"/>
          <w:vertAlign w:val="superscript"/>
          <w:lang w:val="en-US"/>
        </w:rPr>
      </w:r>
    </w:p>
    <w:p>
      <w:pPr>
        <w:pStyle w:val="Normal"/>
        <w:spacing w:lineRule="auto" w:line="480"/>
        <w:ind w:left="720" w:hanging="720"/>
        <w:jc w:val="center"/>
        <w:rPr>
          <w:i/>
          <w:i/>
          <w:lang w:val="en-US"/>
        </w:rPr>
      </w:pPr>
      <w:r>
        <w:rPr>
          <w:i/>
          <w:lang w:val="en-US"/>
        </w:rPr>
      </w:r>
      <w:r>
        <w:br w:type="page"/>
      </w:r>
    </w:p>
    <w:p>
      <w:pPr>
        <w:pStyle w:val="Normal"/>
        <w:spacing w:lineRule="auto" w:line="480"/>
        <w:ind w:left="720" w:hanging="720"/>
        <w:jc w:val="center"/>
        <w:rPr>
          <w:i/>
          <w:i/>
          <w:lang w:val="en-US"/>
        </w:rPr>
      </w:pPr>
      <w:r>
        <w:rPr>
          <w:i/>
          <w:lang w:val="en-US"/>
        </w:rPr>
        <w:t>Appendix 1</w:t>
      </w:r>
    </w:p>
    <w:p>
      <w:pPr>
        <w:pStyle w:val="Normal"/>
        <w:ind w:firstLine="708"/>
        <w:jc w:val="both"/>
        <w:rPr/>
      </w:pPr>
      <w:r>
        <w:rPr>
          <w:lang w:val="en-US"/>
        </w:rPr>
        <w:t>Body mass (BM; weighted, estimated or taken from literature) in kg and mean fecal particle size (MPS) in mm ± standard deviation (SD) respectively</w:t>
      </w: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 xml:space="preserve">in non-ruminating mammals (* = foregut fermenter, other species are hindgut fermenters); </w:t>
      </w:r>
      <w:r>
        <w:rPr>
          <w:i/>
          <w:lang w:val="en-US"/>
        </w:rPr>
        <w:t>n</w:t>
      </w:r>
      <w:r>
        <w:rPr>
          <w:lang w:val="en-US"/>
        </w:rPr>
        <w:t xml:space="preserve"> = number of fecal samples analyzed (gs = </w:t>
      </w:r>
      <w:r>
        <w:rPr/>
        <w:t xml:space="preserve">group sample pooled from a group of animals).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1455"/>
        <w:gridCol w:w="1424"/>
        <w:gridCol w:w="580"/>
        <w:gridCol w:w="897"/>
        <w:gridCol w:w="1041"/>
        <w:gridCol w:w="852"/>
        <w:gridCol w:w="770"/>
      </w:tblGrid>
      <w:tr>
        <w:trPr>
          <w:trHeight w:val="315" w:hRule="atLeast"/>
        </w:trPr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ecies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n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M ± SD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PS ± SD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g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onodelphis domestic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delphimorph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delph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184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hascolarctus cinere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prodo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hascolarc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18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1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47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Vombatus ursin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prodo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ropod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72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Bettongia penicillata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prodo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ropod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2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3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9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518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Dendrolagus matschiei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prodo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ropod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8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409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acropus agiles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prodo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ropod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106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acropus fuliginosus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prodo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ropod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8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acropus giganteus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prodo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ropod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25.0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436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acropus parma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prodo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ropod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88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acropus rufogriseus 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prodo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ropod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5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8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87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acropus rufus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prodo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ropod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.5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31.8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4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302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Wallabia bicolor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prodo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ropod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211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Hapalemur griseus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m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2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6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Lemur catt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m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3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28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773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Varecia variegat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m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3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247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Alouatta palliat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b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19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Lagothrix lagotrich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b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5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4.24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3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861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ithecia pitheci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b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8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28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8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68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ercopithecus pygerythr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rcopithec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5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acaca sylvan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rcopithec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8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andrillus sphinx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rcopithec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5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7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2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374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resbytis obscurus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rcopithec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70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resbytis entellus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rcopithec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4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4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179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resbytis cristata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rcopithec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16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2.0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76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173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ygathrix nemaeus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rcopithec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4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9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103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Theropithecus gelad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rcopithec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5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757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Hylobates lar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loba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5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5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55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Hylobates lar moloch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loba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5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7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1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12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Hylobates syndactyl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loba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5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68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7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4.041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Gorilla gorill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ng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.56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55.53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8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941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an panisc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ng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.1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9.3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2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761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an troglodyte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ng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.2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26.18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9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938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ongo pygmae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te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ng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37.4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305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holoepus didactylus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enarthr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galonych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4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119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Lepus europae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gomorph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po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5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83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ynomys ludovician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gomorph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po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1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Oryctolagus cunicul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i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40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armota bobac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i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9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armota marmot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i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ciurus carolinensi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i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7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ciurus variegatoide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i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Xerus inauri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i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7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astor canadensi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sto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5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437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astor fiber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sto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1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094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edetes capensi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de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5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Jaculus jacul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pod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Acomys russat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70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Lemniscomys barbar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astomys natalensi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icromys minut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14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us muscul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ricetomys emini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ice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2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ricetulus grise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ice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Gerbillus perpallid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ice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11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Graphiurus murin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ice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2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Hypogeomys antimen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ice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3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207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icrotus brandti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ice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icrotus forti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ice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hodopus roborovskii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ice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9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45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hodopus sungor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ice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eketamys calur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ice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6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0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tenodactyles gundi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tenodactyl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Atherurus african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stric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7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Hystrix africaeaustrali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stric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5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Hystrix cristat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stric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9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726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Hystrix indic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stric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1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199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etromus typic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trom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8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Heterocephalus glaber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thyerg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53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hinchilla chinchill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inchill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68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Lagostomus maxim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inchill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1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79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12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avia apere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vi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2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26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Cavia aperea </w:t>
            </w:r>
            <w:r>
              <w:rPr>
                <w:iCs/>
                <w:sz w:val="18"/>
                <w:szCs w:val="18"/>
                <w:lang w:val="en-US"/>
              </w:rPr>
              <w:t>f.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porcell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vi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78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7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158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Dolichotis patagonum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vi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5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3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60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Galea musteloide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vi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Kerodon rupestri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vi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7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Hydrochaerus hydrochaeri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drochae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84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Dasyprocta azarae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syproc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9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Dasyprocta leporin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syproc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2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432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Octodon deg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ctondon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08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Spalacopus cyan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ctondon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9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apromys piloride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promy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5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24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yocastor coyp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ent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yocasto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6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8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76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245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rocavia capensi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racoida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cavi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07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1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1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856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Elephas maxim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boscida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phan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83.67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821.5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0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4.192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Loxodonta african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boscida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phan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33.3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053.2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1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725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Trichecus manat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reni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ichech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57.7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1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990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Equus africanus f. asin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q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6.36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54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545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Equus africanus somalic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q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8.7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93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4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509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Equus grevyi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q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2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0.9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6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800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Equus hemionus kiang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q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5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47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90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Equus hemionus kulan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q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7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207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Equus hemionus onager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q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24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Equus przewalskii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q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2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40.8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70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Equus przewalskii f. caball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q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223.7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2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537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Equus quagga antiquorum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q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6.66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28.86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3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551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Equus quagga boehmi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q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5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27.3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069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Equus quagga burchelli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q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21.2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3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05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Equus quagga chapmani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q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22.36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4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918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Equus zebra hartmannae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q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4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21.9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3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499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eratotherium simun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hinocero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38.7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370.7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78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3.003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Diceros bicorni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hinocero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5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200.83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2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3.348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Rhinocerus unicorni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hinocerot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51.6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16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239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Tapirus indic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pi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5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7.6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5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261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Tapirus terrestri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ss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pi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5.5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7.55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8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064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Ailuropoda melanoleuc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rnivor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il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.7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9.9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4.296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Ailurus fulgen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rnivor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ilur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(g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8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343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Babyrousa babyrussa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tarti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08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1.172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hacochoerus aethiopicus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tarti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8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242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Tayassu tajacu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tarti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yassu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0.083</w:t>
            </w:r>
          </w:p>
        </w:tc>
      </w:tr>
      <w:tr>
        <w:trPr>
          <w:trHeight w:val="31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Hippopotamus amphibius*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tartiodactyl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ippopotamida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3.3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302.76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7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6.578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hoeropsis liberiensis*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tartiodactyla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ippopotamidae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.00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163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± 2.035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>
          <w:lang w:val="en-US"/>
        </w:rPr>
        <w:t xml:space="preserve">     </w:t>
      </w:r>
      <w:r>
        <w:rPr>
          <w:lang w:val="en-US"/>
        </w:rPr>
        <w:t>Note that the MPS was calculated on the basis of a sieve analysis with nine sieves (in contrast to the data presented in Fritz et al. 2009).</w:t>
      </w:r>
    </w:p>
    <w:p>
      <w:pPr>
        <w:pStyle w:val="Normal"/>
        <w:spacing w:lineRule="auto" w:line="480"/>
        <w:ind w:left="720" w:hanging="720"/>
        <w:jc w:val="center"/>
        <w:rPr>
          <w:i/>
          <w:i/>
          <w:lang w:val="en-US"/>
        </w:rPr>
      </w:pPr>
      <w:r>
        <w:rPr>
          <w:i/>
          <w:lang w:val="en-US"/>
        </w:rPr>
        <w:t>Appendix 2</w:t>
      </w:r>
    </w:p>
    <w:p>
      <w:pPr>
        <w:pStyle w:val="Normal"/>
        <w:ind w:left="720" w:hanging="12"/>
        <w:rPr>
          <w:lang w:val="en-US"/>
        </w:rPr>
      </w:pPr>
      <w:r>
        <w:rPr>
          <w:lang w:val="en-US"/>
        </w:rPr>
        <w:t>Body mass (BM) and mean fecal particle size (MPS) in herbivorous reptiles.</w:t>
      </w:r>
    </w:p>
    <w:p>
      <w:pPr>
        <w:pStyle w:val="Normal"/>
        <w:ind w:left="720" w:hanging="720"/>
        <w:rPr>
          <w:lang w:val="en-US"/>
        </w:rPr>
      </w:pPr>
      <w:r>
        <w:rPr>
          <w:i/>
          <w:lang w:val="en-US"/>
        </w:rPr>
        <w:t>n</w:t>
      </w:r>
      <w:r>
        <w:rPr>
          <w:lang w:val="en-US"/>
        </w:rPr>
        <w:t xml:space="preserve"> = number of fecal samples analyzed.</w:t>
      </w:r>
    </w:p>
    <w:tbl>
      <w:tblPr>
        <w:tblW w:w="72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480"/>
        <w:gridCol w:w="1160"/>
        <w:gridCol w:w="1112"/>
        <w:gridCol w:w="920"/>
        <w:gridCol w:w="1112"/>
      </w:tblGrid>
      <w:tr>
        <w:trPr>
          <w:trHeight w:val="315" w:hRule="atLeast"/>
        </w:trPr>
        <w:tc>
          <w:tcPr>
            <w:tcW w:w="2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pecies</w:t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n</w:t>
            </w:r>
          </w:p>
        </w:tc>
        <w:tc>
          <w:tcPr>
            <w:tcW w:w="227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BM </w:t>
            </w:r>
            <w:r>
              <w:rPr>
                <w:lang w:val="en-US"/>
              </w:rPr>
              <w:t xml:space="preserve">± </w:t>
            </w:r>
            <w:r>
              <w:rPr>
                <w:bCs/>
                <w:lang w:val="en-US"/>
              </w:rPr>
              <w:t>SD</w:t>
            </w:r>
          </w:p>
        </w:tc>
        <w:tc>
          <w:tcPr>
            <w:tcW w:w="20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MPS </w:t>
            </w:r>
            <w:r>
              <w:rPr>
                <w:lang w:val="en-US"/>
              </w:rPr>
              <w:t xml:space="preserve">± </w:t>
            </w:r>
            <w:r>
              <w:rPr>
                <w:bCs/>
                <w:lang w:val="en-US"/>
              </w:rPr>
              <w:t>SD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 </w:t>
            </w:r>
          </w:p>
        </w:tc>
        <w:tc>
          <w:tcPr>
            <w:tcW w:w="227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g</w:t>
            </w:r>
          </w:p>
        </w:tc>
        <w:tc>
          <w:tcPr>
            <w:tcW w:w="20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m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guana iguan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1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0.43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2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8.172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yclura cornut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00*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1.11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61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14.781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rucia zebrat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2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0.12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2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4.024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psochelys dussumieri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.500*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86.12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71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10.087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estudo gigante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.000*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31.93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24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3.814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eochelone nigr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.286*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21.49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17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6.605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estudo radiat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00*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18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1.515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estudo pardalis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000*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6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14.068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estudo sulcat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.000*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92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8.196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estudo horsfieldii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1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estudo hermanni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0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0.4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0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3.726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estudo graec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45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0.884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755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 5.911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>
          <w:lang w:val="en-US"/>
        </w:rPr>
        <w:t xml:space="preserve">     </w:t>
      </w:r>
      <w:r>
        <w:rPr>
          <w:lang w:val="en-US"/>
        </w:rPr>
        <w:t>Note that the MPS was calculated on the basis of a sieve analysis with nine sieves (in contrast to the data presented in Fritz et al. 2009).</w:t>
      </w:r>
    </w:p>
    <w:p>
      <w:pPr>
        <w:pStyle w:val="Normal"/>
        <w:spacing w:lineRule="auto" w:line="480"/>
        <w:ind w:left="120" w:hanging="120"/>
        <w:jc w:val="center"/>
        <w:rPr>
          <w:i/>
          <w:i/>
          <w:lang w:val="en-US"/>
        </w:rPr>
      </w:pPr>
      <w:r>
        <w:rPr>
          <w:i/>
          <w:lang w:val="en-US"/>
        </w:rPr>
        <w:t>Appendix 3</w:t>
      </w:r>
    </w:p>
    <w:p>
      <w:pPr>
        <w:pStyle w:val="Normal"/>
        <w:spacing w:lineRule="auto" w:line="480"/>
        <w:ind w:left="120" w:hanging="120"/>
        <w:rPr/>
      </w:pPr>
      <w:r>
        <w:rPr>
          <w:sz w:val="20"/>
          <w:szCs w:val="20"/>
          <w:lang w:val="en-US"/>
        </w:rPr>
        <w:t xml:space="preserve">      </w:t>
      </w:r>
      <w:r>
        <w:rPr/>
        <w:t>Percentage (dry mass) (± SD) of all particles retained on a particular sieve (linear pore size) in birds used in this study.</w:t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0"/>
        <w:gridCol w:w="245"/>
        <w:gridCol w:w="609"/>
        <w:gridCol w:w="753"/>
        <w:gridCol w:w="609"/>
        <w:gridCol w:w="839"/>
        <w:gridCol w:w="610"/>
        <w:gridCol w:w="839"/>
        <w:gridCol w:w="610"/>
        <w:gridCol w:w="665"/>
        <w:gridCol w:w="610"/>
        <w:gridCol w:w="758"/>
        <w:gridCol w:w="610"/>
        <w:gridCol w:w="666"/>
        <w:gridCol w:w="609"/>
        <w:gridCol w:w="839"/>
        <w:gridCol w:w="610"/>
        <w:gridCol w:w="836"/>
        <w:gridCol w:w="610"/>
        <w:gridCol w:w="794"/>
      </w:tblGrid>
      <w:tr>
        <w:trPr>
          <w:trHeight w:val="255" w:hRule="atLeast"/>
        </w:trPr>
        <w:tc>
          <w:tcPr>
            <w:tcW w:w="2150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Species</w:t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bCs/>
                <w:i/>
                <w:sz w:val="16"/>
                <w:szCs w:val="16"/>
                <w:lang w:val="en-US"/>
              </w:rPr>
              <w:t>n</w:t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63 mm</w:t>
            </w:r>
          </w:p>
        </w:tc>
        <w:tc>
          <w:tcPr>
            <w:tcW w:w="144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125 mm</w:t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25 mm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5 mm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mm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mm</w:t>
            </w:r>
          </w:p>
        </w:tc>
        <w:tc>
          <w:tcPr>
            <w:tcW w:w="144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 mm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 mm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 mm</w:t>
            </w:r>
          </w:p>
        </w:tc>
      </w:tr>
      <w:tr>
        <w:trPr>
          <w:trHeight w:val="270" w:hRule="atLeast"/>
        </w:trPr>
        <w:tc>
          <w:tcPr>
            <w:tcW w:w="21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2476" w:type="dxa"/>
            <w:gridSpan w:val="1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ruthio camelus</w:t>
            </w:r>
          </w:p>
        </w:tc>
        <w:tc>
          <w:tcPr>
            <w:tcW w:w="2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6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>Proventriculus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49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.82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33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.04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6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2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59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3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40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49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.30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4.8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14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6.72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88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5.35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.2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1.462</w:t>
            </w:r>
          </w:p>
        </w:tc>
      </w:tr>
      <w:tr>
        <w:trPr>
          <w:trHeight w:val="25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>Distal colon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.43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.9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.41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53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.51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.24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.75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99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56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4.00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43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.8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92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.37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9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.19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000</w:t>
            </w:r>
          </w:p>
        </w:tc>
      </w:tr>
      <w:tr>
        <w:trPr>
          <w:trHeight w:val="25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>Feces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.55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2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75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8.94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.67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08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70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95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73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6.23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.55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4.21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29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.32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7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.10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000</w:t>
            </w:r>
          </w:p>
        </w:tc>
      </w:tr>
      <w:tr>
        <w:trPr>
          <w:trHeight w:val="25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Rhea american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.56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4.56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83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0.2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45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7.5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31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4.92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04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4.39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.81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4.88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17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4.86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98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96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8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.342</w:t>
            </w:r>
          </w:p>
        </w:tc>
      </w:tr>
      <w:tr>
        <w:trPr>
          <w:trHeight w:val="25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Casuarius casuarius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35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83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.27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5.52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.61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6.63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.20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7.62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29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8.92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.51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6.19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.59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.7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.30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0.09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8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.036</w:t>
            </w:r>
          </w:p>
        </w:tc>
      </w:tr>
      <w:tr>
        <w:trPr>
          <w:trHeight w:val="25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Dromaius novaehollandiae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74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7.53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.58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9.32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.84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6.12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.42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9.68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.33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.09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.15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6.83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76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6.92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14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49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013</w:t>
            </w:r>
          </w:p>
        </w:tc>
      </w:tr>
      <w:tr>
        <w:trPr>
          <w:trHeight w:val="25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Dendrocygna viduat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58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29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.10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.94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.06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Philacte canagic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.04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42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.14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4.91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16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.16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.78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0.69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9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6.94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58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.2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18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31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Chen caerulescens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.8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.1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.02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5.75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08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4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52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6.74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72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75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10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42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70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60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Eulabeia indic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89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0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.43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.88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78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Rufibrenta ruficollis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.96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15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32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.27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14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6.27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86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6.05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.38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39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9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.06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31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31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7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11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Branta leucopsis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.9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4.03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.70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8.86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.89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.88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.39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98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73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.94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47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85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89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.58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Branta sandvicensis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44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50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74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96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.76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58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Chauna torquat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6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4.05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.82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1.56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.80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.97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.30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48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58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7.07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86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07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Catreus wallichii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.2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.12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94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39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18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13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Tragopan satyra</w:t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550</w:t>
            </w:r>
          </w:p>
        </w:tc>
        <w:tc>
          <w:tcPr>
            <w:tcW w:w="7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3.876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434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970</w:t>
            </w:r>
          </w:p>
        </w:tc>
        <w:tc>
          <w:tcPr>
            <w:tcW w:w="6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.150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2.478</w:t>
            </w:r>
          </w:p>
        </w:tc>
        <w:tc>
          <w:tcPr>
            <w:tcW w:w="6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.708</w:t>
            </w:r>
          </w:p>
        </w:tc>
        <w:tc>
          <w:tcPr>
            <w:tcW w:w="6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5.649</w:t>
            </w:r>
          </w:p>
        </w:tc>
        <w:tc>
          <w:tcPr>
            <w:tcW w:w="6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.620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130</w:t>
            </w:r>
          </w:p>
        </w:tc>
        <w:tc>
          <w:tcPr>
            <w:tcW w:w="6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817</w:t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1.178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596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842</w:t>
            </w:r>
          </w:p>
        </w:tc>
        <w:tc>
          <w:tcPr>
            <w:tcW w:w="6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125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 0.216</w:t>
            </w:r>
          </w:p>
        </w:tc>
        <w:tc>
          <w:tcPr>
            <w:tcW w:w="6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0</w:t>
            </w:r>
          </w:p>
        </w:tc>
        <w:tc>
          <w:tcPr>
            <w:tcW w:w="7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orient="landscape" w:w="15840" w:h="12240"/>
      <w:pgMar w:left="63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Fritz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Fritz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Fritz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u w:val="single"/>
    </w:rPr>
  </w:style>
  <w:style w:type="character" w:styleId="WW8Num5z1">
    <w:name w:val="WW8Num5z1"/>
    <w:qFormat/>
    <w:rPr>
      <w:rFonts w:ascii="Courier New" w:hAnsi="Courier New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u w:val="single"/>
    </w:rPr>
  </w:style>
  <w:style w:type="character" w:styleId="WW8Num7z1">
    <w:name w:val="WW8Num7z1"/>
    <w:qFormat/>
    <w:rPr>
      <w:rFonts w:ascii="Courier New" w:hAnsi="Courier New" w:cs="Verdan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CommentTextChar">
    <w:name w:val="Comment Text Char"/>
    <w:basedOn w:val="AbsatzStandardschriftart"/>
    <w:qFormat/>
    <w:rPr>
      <w:lang w:val="de-DE" w:bidi="ar-SA"/>
    </w:rPr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ritz">
    <w:name w:val="Fritz"/>
    <w:basedOn w:val="AbsatzStandardschriftar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qFormat/>
    <w:pPr>
      <w:tabs>
        <w:tab w:val="clear" w:pos="708"/>
        <w:tab w:val="left" w:pos="1259" w:leader="none"/>
        <w:tab w:val="right" w:pos="9060" w:leader="dot"/>
      </w:tabs>
      <w:spacing w:before="120" w:after="120"/>
      <w:ind w:left="1260" w:hanging="1260"/>
    </w:pPr>
    <w:rPr>
      <w:rFonts w:ascii="Arial" w:hAnsi="Arial" w:cs="Arial"/>
      <w:i/>
      <w:lang w:val="en-US" w:eastAsia="en-US"/>
    </w:rPr>
  </w:style>
  <w:style w:type="paragraph" w:styleId="TabJulia">
    <w:name w:val="Tab Julia"/>
    <w:basedOn w:val="Abbildungsverzeichnis"/>
    <w:qFormat/>
    <w:pPr>
      <w:tabs>
        <w:tab w:val="left" w:pos="1077" w:leader="none"/>
        <w:tab w:val="left" w:pos="1259" w:leader="none"/>
        <w:tab w:val="right" w:pos="9060" w:leader="dot"/>
      </w:tabs>
      <w:ind w:left="1080" w:hanging="1080"/>
    </w:pPr>
    <w:rPr>
      <w:i w:val="false"/>
      <w:i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sz w:val="22"/>
      <w:lang w:val="en-GB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Abbjulia">
    <w:name w:val="abb julia"/>
    <w:basedOn w:val="Abbildungsverzeichnis"/>
    <w:qFormat/>
    <w:pPr>
      <w:keepLines/>
      <w:tabs>
        <w:tab w:val="left" w:pos="1077" w:leader="none"/>
        <w:tab w:val="left" w:pos="1259" w:leader="none"/>
        <w:tab w:val="right" w:pos="9060" w:leader="dot"/>
      </w:tabs>
      <w:ind w:left="1080" w:right="610" w:hanging="1080"/>
      <w:jc w:val="both"/>
    </w:pPr>
    <w:rPr>
      <w:rFonts w:cs="Arial"/>
      <w:iCs/>
      <w:sz w:val="22"/>
      <w:szCs w:val="22"/>
      <w:lang w:val="de-CH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5:34:00Z</dcterms:created>
  <dc:creator>Julia</dc:creator>
  <dc:description/>
  <cp:keywords/>
  <dc:language>en-US</dc:language>
  <cp:lastModifiedBy>. .</cp:lastModifiedBy>
  <cp:lastPrinted>2011-02-14T15:19:00Z</cp:lastPrinted>
  <dcterms:modified xsi:type="dcterms:W3CDTF">2011-02-23T05:36:00Z</dcterms:modified>
  <cp:revision>3</cp:revision>
  <dc:subject/>
  <dc:title>Running head: Fecal particles in brows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