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rootp The ROOT Histogram Prov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OT histogram provider is capable of exporting ROOT TH1, T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3 histogram objects or any object which has one of thes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cestor. In addition ROOT graphs of types TGraph and TGraph2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cestors that add error description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istograms the provider will export the following information to the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istogram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in heights for all bins, including underflow and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in errors for all bins, including underflow and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xi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xis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ms statistics value for each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an statistics value for each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raphs the provider will export the following to the O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rap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ctual data, points described by x,y(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rror data if the ROOT graph type supp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xi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xis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tations in the form of string pairs can export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stogram/graph when given in the \c publish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how to export histograms/graphs from RO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RootPro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rootr The ROOT Histogram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OT histogram receiver is capable of importing hist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H to ROOT TH1, TH2 and TH3 histogram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at ROOT graphs of types TGraph and TGraph2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cestors that add error description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istograms the receiver will import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istogram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in heights for all bins, including underflow and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in errors for all bins, including underflow and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xi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xis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raphs the provider will import the following from the O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rap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ctual data, points described by x,y(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rror data if the ROOT graph type supp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xi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xis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mported histogram/graph was tagged with one or more annotatio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ceived as separat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MS and mean statistics values cannot be set direct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histogram because these are computed from various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MS and mean values displayed in the statistics box in a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gram is thus not the values received from the OH but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calculated from the bin heights by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odo Allow user to receive the original RMS and mea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how to import histograms to RO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Root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