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mainpag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the API of the ROSModules package classes. This package contains all the classes responsibles for interfacing the IOManager application to its external controlled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bstract classes in the system are \c ReadoutModule and \c Data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tivations Moti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S IOManager was designed to handle a number of inp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ypically an S-LINK destination or a ROBI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side the application would simply be seen as sources of data frag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e thought that any input module would only b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individual Read-Ou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flected in the ROSFragmenManagement package API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ase-class (FragmentManager) is foreseen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nterface with an inpu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gmentManager (F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oth methods for handling the incoming data (requestFrag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ragment() and releaseFragment() ) and methods to control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(e.g. configure()/unconfigure(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pplication of the ROS software in other contex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beam, RCD and even for the new RobIn prototypes this desig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 major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of the cases the input module (being an H/W modul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or a S/W thread like the SWRobin) has to deal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s greater than one, so that overall there is a different number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and of input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cludegraphics[width=0.8\textwidth]{FM-Module-schema.jp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aption{Correspondence between FM classes and concrete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/W modules.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mediately evident that an architecture base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lass would not cope properly with such a scenari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acto approach to handle the situation has been the one of keeping the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face with the individual data cha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some additional classes (e.g. the SWRobin or the PciRo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input modules. To minimize the eff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architecture, those classes are invisible to the IO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s they are completely hidden behind the corresponding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roach has several unpleasant con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anager communicates run control sta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configure/unconfigure) to the FM instances only, the module-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many times (one per linked FM, thus one p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) of any such change, even though they can only acces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hysical module only once (e.g. a ROBIN card should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nfiguration message even though it is equipp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hannels). This obliges the developers to introduc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ssibly insecure logic in their module-rela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module-related classes do not have implement a specific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ight be difficult on the long term to keep the unifor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FM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recently some even more specific problems have been seen in the area of RC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CD the role of the ROS IOM is to "hand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modules providing a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more general than that of fragment manag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OD crate there may be modules (like trigger modules)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ontrolled even though they are not sources of frag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s related to the propagation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 to the electronics interface, which again in the curre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go through the F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Online software release 00-21-00, a new state mach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the Atlas TDAQ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4 (instead of 5) states are exposed to the operator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new intermediate states have been defined (see http://atlas-onlsw.web.cern.ch/Atlas-onlsw/components/RunControl/run_control_quick_ref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M implementation do not include methods for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ate changes, while some of them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ing the different modules controlled by a RC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in order to allow fragment synchronization during the run, a global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should be released as the last operation during run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if trigger modules are accessed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sub-class, a startTrigger method should be added to the it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general, the configure method of the FM had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more as a method to initialize the class itself (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-in the FM can only have an empty constructor) than as a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the actual configuration of the correspond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led to an unpleasant inconsist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control \b load transition the fragmentManager clas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\b configure method is called to 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control \b configure transition the FM \b connec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configure the correspond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control \b prepareForRun transition the FM \b start method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transitions have been implemented cons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se considerations, we now propose to int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 ReadoutModule and a DataChannel class as a replacement of the F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OManager interacts with hardware via (instances o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outModule which may contain zero to many DataChannel in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outModule is a plug-in and has a method (with no arguments) for any possib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plus a setup method (that gets a Config class as parame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role of the constructor as the configure method in the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Channel instances instead play the role originally imag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M, i.e. to handle the flow of data fragments from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hannel. The DataChannel do not need to be a plug-in,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are created from specific ReadoutModule sub-classes, which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ataChannel sub-class they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dule The ReadoutModu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outModule class describes any possible external module that the IO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is contro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outModule extends the Controllable abstract class, that defines an empty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state transition. When notified by the run control of a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, The IOManager process will call the corresponding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ReadoutModul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if a ReadoutModule sub-class is responsible for interfacing the IO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H/W or S/W component that needs to perform any action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state tran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implementation will override the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ReadoutModule class is a plug-in for the IOManager process, any sub-clas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only an empty constructor. Hence the setup() method is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a flexible configuration of the sub-class instanc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expected to be called after the PluginFactory has created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doutModule sub-class. It gets as a parameter a pointer to a Config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a specific configuration for any possible ReadoutModule sub-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adoutModule instance may have 0 to n input channels which are described by sub-classes of the DataChannels abstrac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atachannel The DataChann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Channel class describes the interface with individual data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venient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evel of abstraction, as different ReadoutModules may have differen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channels (e.g. one ROBIN might have 3 connected input ROLS, while another might be using only 1), and we want to avoid the extra-complexity of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hrough the ReadoutModule instances to get the list of channels involved in a data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 ReadoutModule sub-classes are responsible of instanti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hannel sub-class instances corresponding to their input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IOManager and the Request classes keep a list of al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nd access them directly to fulfill data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ReadoutModule instance knows the details of the specific Data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class that it needs to instantiate. The IOManager and Request classes instead only rely on the fact that DataChannel sub-classes implement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hannel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Channel class maintain a global map of all DataChannel instan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ids. Every time that a DataChannel sub-class is instantiated,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stance is inserted in the map. A built-in automatic check ens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hannels with the same id cannot be created (if one attempts to do s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is throw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tatic methods of the DataChannel class are provided to retr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a channel on the basis of its id, or to get a vector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st of all channel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cludegraphics[width=0.8\textwidth]{ModulesAndDataChannels.jp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aption{Class diagram for Module and DataChannel.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