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 \mainpage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 and the first implementation of the circular buffer com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ald Beker. It allows high speed event buffering and passing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or threads using a simple reserve/validate and locate/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. Event data can be prepared and processed in place and 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ing unnecessary data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have been applied to improve error handling, POSIX and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nd documentation. Furthermore there are speci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ing multiple circular buff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parallel processing especially for event build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o implement a buffer server and its cl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 contributors are Wolfgang Grandegger (circ AP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buffers, internal error notification library, POSIX stuff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gor Sfiligoi (conditional buffer validation, statis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rico Pasqualucci (porting to linux, ASCII utilities, fortran bind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example programs and client/server library and examp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ircular buffer supports the following interfaces for inter-proc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(IP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SYSV shared memory and semaph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POSIX (P1003.1b) shared memory and semaph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POSIX threads and mutex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inter-thread version the POSIX mutex calls are us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access to the circular buffer header instead of POSIX or SYSV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phores for the inter-proces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in interprocess communication systems interrupts can be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 new command arrival or, in general, new ev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phore allocations can be inte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avoid that, interrupts are forced to be ign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etting semaph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able interrupts, set CircSemIgnoreIntr to 0 at run-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ircSemIgnoreIntr is 1 per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provi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API for the interface to the buff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utilities to use the buffer to pass ASCII strin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rtran bindings for the circ API and utilit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itional function to implement a buffer server and its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n the inter-process flavo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ampl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its flavors, the circ library is thread-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mech Circular buffer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tiguous block of memory, either pre-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llocated on-purpose by the library, is acce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producers and exactly one consu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ducer(s) send messages in a split transaction, first re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ell-dimensioned chunk of memory, they create data directly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memory. Then they validate the message and possibly shorten it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peat sending without switching context as long as memory is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d buffer. The consumer takes two steps, too: first it lo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st event, analyzes it in place and finally release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vent is available only after a producer has issued a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to the oldest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roducers and the consumer act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ifferent messages as they do not block the whole buffer but just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each. Compared to traditional methods this avoids two memory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nders and the receiver may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 on different processors and a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will possibly never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api Basic A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ascii Exchanging ASCII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fortran Fortran bi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erver Circular buffer ser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erver Cod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Circproducer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