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FThreads package is a set of C++ classes which provid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ete infrastructure for developing multi-thread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bstract thread class (\c DFThread ) that provide all the infrastructure for implementing a concre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t of classes providing ad-hoc synchronization mechanisms for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t of interfaces defining the API of input/output queues, which should be used as asynchronous communication channels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mplete implementation of the queues API based on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ries of thread-safe utility classes which simplifies the development of complex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original design has been developed to provide a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for a new local controller for the ROS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I provide a generic framework which does not depe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n the controller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ckage classes are implemented with pthread fi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require a working pthread implementation to compile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which have driven the present imple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oid usage of features or specific behaviors which are not mandatory in pthread fi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mplement explicitly in the class code non-mandatory pthread behaviors which would be required (e.g. prevents deadlock in case of two consecutive requests of mutex lock by the same thr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oid usage of Unix signals, which would restrict the package portability and possibly create problems of compatibility with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oi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 the compatibility of the package with the Atlas On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in more detail the specif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l Implementing specific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FThread is the class that provides the abst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for implementing concrete threads. A developer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specific thread in its application, should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sub-class of \c DFThread and provide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c run() and \c cleanup() abstract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un() method shall contain the code which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physical thread which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leanup() method shall contain the code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thread termination or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FThread class provides the methods \c startExec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stopExecution() , which creates and cancel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sociated to the specific class instance. When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n instance of a specific sub-class \c C of \c DF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imply to call \c C.startExecution() to creat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hich will execute the code contained in its specif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run() method. The thread execution will continue til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ion of \c run() code or till some other threa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topExecution() method on \c C. In any case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code contained in \c cleanup() method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termination mechanism is synchronous.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topExecution() method do not cause an immediat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thread. Instead the \c stopExecution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to the thread that it should terminate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. It is the developer's responsibility to defin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in its user code in which the thread can safe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FThread class provide the protected \c cancellation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the developer can insert in the \c run() cod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are safe for termination. IMPORTANT: all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ifferent components of DFThreads package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emporarily the threads execution (e.g. the method f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on an input queue), are automatically considered a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lace (i.e. a cancellation point). This ensur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hread which is blocked waiting for a specifi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event will not ever happen. The only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quest of a lock on an already locked synchroniza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\c DFThread subclass instance can at all times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unning condition of the physical thread associ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getCondition() method returns a value of type \c DFThread::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\c UNSTARTED : no physical thread associated to this instance has been sta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\c RUNNING : the threa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\c CANCEL_REQUESTED : the thread is running but its cancellation has been requested and will happen whenever a safe pla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\c CLEANING_UP : the thread has terminated or has been canceled and is now running the code of \c cleanup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\c TERMINATED : the thread has terminated its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reads associated to instances of \c DFThread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in ``detached'' mode. That means that eve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old by a running thread is immediately released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This ensure a good usage of resources but prevents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`join'' other running threads (i.e. to block wait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ermination). The \c DFThread package provid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ore powerful) mechanism through the &lt;tt&gt;waitForCondition(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&lt;/tt&gt; method. Any thread can call the \c waitForCond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 an instance of a \c DFThread subclass and bloc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hysical thread associated to that instance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tt&gt;Condition c&lt;/tt&gt;. Thus a thread can wait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 to be terminated (as would be allowed by the join mecha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for the other thread getting any of the specifi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BEWARE: the present implementation of \c waitForCond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vent a thread to wait for itself to get a certain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would result in an indefinite block of the threa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state is not the same one in which the threa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of the method call. Threads which are blocked i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way be terminated because the \c waitForCondition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ancellation point as every other blocking method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locking methods of the package (including \c waitForCondi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ith and without the possibility to specify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nc_classes Classes for synchronization of threads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FThreads package provides a complete set of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the developers of multi-threaded application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access of their threads to shared data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FMutex class provides the MUTual EXclusion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Distinct threads can request at any time to lock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 DFMutex class (calling the \c lock() meth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granted the lock one at the time. That mean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locking the instance, any other thread possib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ck will be blocked (with no CPU consumption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and can be granted to it. Developers can thus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itical operations (like accessing shared data)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thread at the time, by preceding the relevant code with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n a \c DFMutex instance. Once the critical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thread shall release the lock (calling the unlock()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other threads possibly blocked waiting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o acquire it and resume execution. DFMutex clas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thread mutex variables. In pthread final specif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level of error detection and reporting of mutex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different implementations can provide different behavi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us implemented a specific error checking behaviour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relying on pthread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FConditional &lt;b&gt;... to be documente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DFSemaphore &lt;b&gt;... to be documented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_classes Classes for asynchronous communication between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be completed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ment look at documentation of interfaces \c DFInpueQueue\&lt;T\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FOutputQueue\&lt;T\&gt;, \c DFPrioritizedOutputQueue\&lt;T\&g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til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be completed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look at documentation of classes \c DFCountedPointer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FCreator\&lt;T\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mples 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rovided hereafter tests some of the princip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FThreads package, and show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physical threads subclassing \c DFThread class: (see \c ThreadExample class declaration/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shared input/output queues to send messages between threads (the example use prioritized queues and their standard STL based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\c DFCountedPointer</w:t>
        <w:tab/>
        <w:t>\&lt;T\&gt; to provide automatic deletion of shared objects (namely the messages passed between thre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ssage_example Example messag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symply a specialised string with a special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uniformity of conten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tructor is redefined to print some information whe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. This is done to check the correct working o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of messages ensured by the usage of counted pointers (\c DFCountedPointer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Header file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essageExamp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d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essage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read_example Example threa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thread which symply opens a shared queu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ssages with different priority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hreadExamp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d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hread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_program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simply creates a number of ThreadExample instances,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queue to receive and print all the message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When no messages are sent for a long time interval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ll the thread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estThread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