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binCheck - a simple ROBIN che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inCheck is a standalone program to perform quick, basic check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gram in the standalon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inCheck [-eb] [-ncrd 0 1 2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b: without -ncrd runs eBist test on all Robin cards detected in tested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crd selects specific card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b -ncrd 0 2: runs eBist on the first and third Robin card only (cards count starts from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binCheck without options runs PCI and /proc/robin checks only (see below for the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generates a logfile on the current working directory. Format of the log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inCheckDate.log. Example: "robinCheckFri_May__4_17_28_50_2007_.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s performed by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Check if all the drivers needed by the program are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in, "robintty, io_rcc and cmem_rcc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any of the drivers is missing the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with the list of the missing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PCI check: this includes running and checking the outp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sbin/lspci -vvv" and "/sbin/lspci -b -vv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checks revision (should be "rev a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checks "Subsystem: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checks all the memory regions. There should be three memory regions and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Program does "robin_firmware_update --mode=scan" and reads cards info: ser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 site, typ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checks /proc/r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the case cards are not configured, program executes "robinconfi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) In case of any error in the above tests, program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s to the card (via ttydriver) and runs eBis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