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TDAQ Access Manager</w:t>
        </w:r>
      </w:hyperlink>
    </w:p>
    <w:p>
      <w:pPr>
        <w:pStyle w:val="Normal"/>
        <w:rPr/>
      </w:pPr>
      <w:r>
        <w:rPr/>
        <w:t>ID #1155</w:t>
      </w:r>
    </w:p>
    <w:p>
      <w:pPr>
        <w:pStyle w:val="Heading2"/>
        <w:rPr/>
      </w:pPr>
      <w:r>
        <w:rPr/>
        <w:t>Where are the AM servers running in Point 1?</w:t>
      </w:r>
    </w:p>
    <w:p>
      <w:pPr>
        <w:pStyle w:val="NormalWeb"/>
        <w:rPr/>
      </w:pPr>
      <w:r>
        <w:rPr/>
        <w:t>The Access Manager server runs on the following machines in the Point 1 cluster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0"/>
        <w:gridCol w:w="2764"/>
        <w:gridCol w:w="2772"/>
      </w:tblGrid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chine name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n by TDAQ software as ...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 server monitored by Nagios as ...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onl-11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onl-ams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ams-01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onl-20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onl-ams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ams-02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onl-21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onl-ams-bak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c-tdq-ams-bak</w:t>
            </w:r>
          </w:p>
        </w:tc>
      </w:tr>
    </w:tbl>
    <w:p>
      <w:pPr>
        <w:pStyle w:val="Normal"/>
        <w:rPr/>
      </w:pPr>
      <w:r>
        <w:rPr/>
        <w:t xml:space="preserve">The TDAQ software must use the alias </w:t>
      </w:r>
      <w:r>
        <w:rPr>
          <w:b/>
          <w:bCs/>
        </w:rPr>
        <w:t>pc-tdq-onl-ams</w:t>
      </w:r>
      <w:r>
        <w:rPr/>
        <w:t xml:space="preserve"> which is defined in DNS to balance the load between the two AM server machin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hyperlink r:id="rId3">
        <w:r>
          <w:rPr>
            <w:rStyle w:val="InternetLink"/>
          </w:rPr>
          <w:t>TDAQ Access Manager</w:t>
        </w:r>
      </w:hyperlink>
    </w:p>
    <w:p>
      <w:pPr>
        <w:pStyle w:val="Normal"/>
        <w:rPr/>
      </w:pPr>
      <w:r>
        <w:rPr/>
        <w:t>ID #1157</w:t>
      </w:r>
    </w:p>
    <w:p>
      <w:pPr>
        <w:pStyle w:val="Heading2"/>
        <w:rPr/>
      </w:pPr>
      <w:r>
        <w:rPr/>
        <w:t>How is the AM server installed on the online machine?</w:t>
      </w:r>
    </w:p>
    <w:p>
      <w:pPr>
        <w:pStyle w:val="NormalWeb"/>
        <w:rPr/>
      </w:pPr>
      <w:r>
        <w:rPr/>
        <w:t xml:space="preserve">The </w:t>
      </w:r>
      <w:r>
        <w:rPr>
          <w:b/>
          <w:bCs/>
          <w:color w:val="FF0000"/>
        </w:rPr>
        <w:t>data</w:t>
      </w:r>
      <w:r>
        <w:rPr>
          <w:color w:val="FF0000"/>
        </w:rPr>
        <w:t xml:space="preserve"> </w:t>
      </w:r>
      <w:r>
        <w:rPr/>
        <w:t>used by the AM server is stored on the local disk in the /data/AccessManager directory in the following structure:</w:t>
      </w:r>
    </w:p>
    <w:p>
      <w:pPr>
        <w:pStyle w:val="NormalWeb"/>
        <w:rPr/>
      </w:pPr>
      <w:r>
        <w:rPr>
          <w:b/>
          <w:bCs/>
        </w:rPr>
        <w:t>/data/AccessManager/logs</w:t>
      </w:r>
      <w:r>
        <w:rPr/>
        <w:t xml:space="preserve"> - location of the server logs</w:t>
      </w:r>
    </w:p>
    <w:p>
      <w:pPr>
        <w:pStyle w:val="NormalWeb"/>
        <w:rPr/>
      </w:pPr>
      <w:r>
        <w:rPr>
          <w:b/>
          <w:bCs/>
        </w:rPr>
        <w:t>/data/AccessManager/policies</w:t>
      </w:r>
      <w:r>
        <w:rPr/>
        <w:t xml:space="preserve"> - location of the XACML policies used by the server</w:t>
      </w:r>
    </w:p>
    <w:p>
      <w:pPr>
        <w:pStyle w:val="NormalWeb"/>
        <w:rPr/>
      </w:pPr>
      <w:r>
        <w:rPr>
          <w:b/>
          <w:bCs/>
        </w:rPr>
        <w:t>/data/AccessManager/service</w:t>
      </w:r>
      <w:r>
        <w:rPr/>
        <w:t xml:space="preserve"> - contains the amServerService script to be used to start/stop the AM server on the current machine. In fact, the directory contains a soft link to the script available in the TDAQ release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h-3.00$ ls -l /data/AccessManager/service/</w:t>
        <w:br/>
        <w:t>total 4</w:t>
        <w:br/>
        <w:t>lrwxrwxrwx 1 mleahu zp 64 Oct 17 14:46 amServerService -&gt; /sw/atlas/tdaq/tdaq-01-08-03/installed/share/bin/amServerServic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The service script reads the AM server configuration from LDAP. A </w:t>
      </w:r>
      <w:r>
        <w:rPr>
          <w:b/>
          <w:bCs/>
          <w:color w:val="FF0000"/>
        </w:rPr>
        <w:t xml:space="preserve">LDAP configuration </w:t>
      </w:r>
      <w:r>
        <w:rPr/>
        <w:t>for AM server looks like this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h-3.00$ ldapsearch -x -LLL '(&amp;(objectClass=ipService)(ipHostNumber=pc-tdq-onl-11))'</w:t>
        <w:br/>
        <w:t>dn: cn=tdaq-01-08-04_default,cn=AccessManagerServer,ou=TDAQServices,ou=atlas,o</w:t>
        <w:br/>
        <w:t>=cern,c=ch</w:t>
        <w:br/>
        <w:t>ipServicePort: 20000</w:t>
        <w:br/>
        <w:t>manager: uid=mleahu,ou=People,ou=atlas,o=cern,c=ch</w:t>
        <w:br/>
        <w:t>objectClass: ipHost</w:t>
        <w:br/>
        <w:t>objectClass: ipService</w:t>
        <w:br/>
        <w:t>objectClass: top</w:t>
        <w:br/>
        <w:t>ipServiceProtocol: xacml</w:t>
        <w:br/>
        <w:t>ipHostNumber: pc-tdq-onl-11</w:t>
        <w:br/>
        <w:t>cn: tdaq-01-08-04_default</w:t>
        <w:br/>
        <w:t>l: tdaq-01-08-04</w:t>
        <w:br/>
        <w:t>description: PARAMETERS: -d atlas-ldap -b "ou=atlas,o=cern,c=ch" -P "/data/Acc</w:t>
        <w:br/>
        <w:t xml:space="preserve">essManager/policies_tr_0802/" -L "/data/AccessManager/logs/" -s -l NORMAL -j </w:t>
        <w:br/>
        <w:t>512m -J 1024m -t 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In order to </w:t>
      </w:r>
      <w:r>
        <w:rPr>
          <w:b/>
          <w:bCs/>
          <w:color w:val="FF0000"/>
        </w:rPr>
        <w:t>start/stop</w:t>
      </w:r>
      <w:r>
        <w:rPr>
          <w:color w:val="FF0000"/>
        </w:rPr>
        <w:t xml:space="preserve"> the AM server</w:t>
      </w:r>
      <w:r>
        <w:rPr/>
        <w:t>, the service script from /etc/init.d/ (a soft link to the one in /data/AccessManager/service) can be used like this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amServerService status</w:t>
      </w:r>
    </w:p>
    <w:p>
      <w:pPr>
        <w:pStyle w:val="Heading2"/>
        <w:rPr/>
      </w:pPr>
      <w:hyperlink r:id="rId4">
        <w:r>
          <w:rPr>
            <w:rStyle w:val="InternetLink"/>
          </w:rPr>
          <w:t>TDAQ Access Manager</w:t>
        </w:r>
      </w:hyperlink>
    </w:p>
    <w:p>
      <w:pPr>
        <w:pStyle w:val="Normal"/>
        <w:rPr/>
      </w:pPr>
      <w:r>
        <w:rPr/>
        <w:t>ID #1158</w:t>
      </w:r>
    </w:p>
    <w:p>
      <w:pPr>
        <w:pStyle w:val="Heading2"/>
        <w:rPr/>
      </w:pPr>
      <w:r>
        <w:rPr/>
        <w:t>The user's role status is changed with the scripts, but the AM server looks like is not informed about it?</w:t>
      </w:r>
    </w:p>
    <w:p>
      <w:pPr>
        <w:pStyle w:val="NormalWeb"/>
        <w:rPr/>
      </w:pPr>
      <w:r>
        <w:rPr/>
        <w:t>The AM server uses an internal cache mechanism for the users information and this must be refreshed every time a change occurs in the LDAP server where the user roles are stored. If not, the cache refreshes itself each 5 minutes, so a change in LDAP is known to the server after some time.</w:t>
      </w:r>
    </w:p>
    <w:p>
      <w:pPr>
        <w:pStyle w:val="NormalWeb"/>
        <w:rPr/>
      </w:pPr>
      <w:r>
        <w:rPr>
          <w:b/>
          <w:bCs/>
        </w:rPr>
        <w:t>Solution</w:t>
      </w:r>
      <w:r>
        <w:rPr/>
        <w:t>: make sure the amServerLDAPNotifier is started and configured correctly on the LDAP server machine. Details below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The Point 1 LDAP server is monitored by a service </w:t>
      </w:r>
      <w:r>
        <w:rPr>
          <w:b/>
          <w:bCs/>
        </w:rPr>
        <w:t>amServerLDAPNotifier</w:t>
      </w:r>
      <w:r>
        <w:rPr/>
        <w:t xml:space="preserve"> ( in /etc/init.d/) running on the same machine with the LDAP server.</w:t>
      </w:r>
    </w:p>
    <w:p>
      <w:pPr>
        <w:pStyle w:val="NormalWeb"/>
        <w:rPr/>
      </w:pPr>
      <w:r>
        <w:rPr/>
        <w:t>The amServerLDAPNotifier service script needs the following files copied in fact from the TDAQ release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pc-tdq-cfs-03] ~ $ ls -l /usr/local/amServer/</w:t>
        <w:br/>
        <w:t>total 20</w:t>
        <w:br/>
        <w:t>-rwxr-xr-x 1 swinstaller zp 11142 Aug 14 2007 AccessManagerServerRemoteController</w:t>
        <w:br/>
        <w:t>-rwxr-xr-x 1 swinstaller zp 6511 Aug 14 2007 amServerRemoteController</w:t>
      </w:r>
    </w:p>
    <w:p>
      <w:pPr>
        <w:pStyle w:val="NormalWeb"/>
        <w:rPr/>
      </w:pPr>
      <w:r>
        <w:rPr/>
        <w:t>The notification mechanism is based on the following tools and configurations:</w:t>
      </w:r>
    </w:p>
    <w:p>
      <w:pPr>
        <w:pStyle w:val="NormalWeb"/>
        <w:rPr/>
      </w:pPr>
      <w:r>
        <w:rPr/>
        <w:t xml:space="preserve">- </w:t>
      </w:r>
      <w:r>
        <w:rPr>
          <w:b/>
          <w:bCs/>
        </w:rPr>
        <w:t>LDAP server</w:t>
      </w:r>
      <w:r>
        <w:rPr/>
        <w:t xml:space="preserve"> is configured to write any modification made to LDAP into a file using an overlay. The relevant slapd.conf section is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base bdb</w:t>
        <w:br/>
        <w:t>suffix "ou=atlas,o=cern,c=ch"</w:t>
        <w:br/>
        <w:t>rootdn "cn=Manager,ou=atlas,o=cern,c=ch"</w:t>
        <w:br/>
        <w:t>directory /usr/local/openldap/var/openldap-data</w:t>
        <w:br/>
        <w:br/>
        <w:t># OVERLAY TEST</w:t>
        <w:br/>
        <w:t>overlay auditlog</w:t>
        <w:br/>
        <w:t>auditlog /usr/local/openldap/var/auditlog/slapd-auditlog.log</w:t>
      </w:r>
    </w:p>
    <w:p>
      <w:pPr>
        <w:pStyle w:val="NormalWeb"/>
        <w:rPr/>
      </w:pPr>
      <w:r>
        <w:rPr/>
        <w:t xml:space="preserve">- </w:t>
      </w:r>
      <w:r>
        <w:rPr>
          <w:b/>
          <w:bCs/>
        </w:rPr>
        <w:t>dnotify</w:t>
      </w:r>
      <w:r>
        <w:rPr/>
        <w:t xml:space="preserve"> tool to monitor the file </w:t>
      </w:r>
      <w:r>
        <w:rPr>
          <w:rFonts w:cs="Courier New" w:ascii="Courier New" w:hAnsi="Courier New"/>
          <w:sz w:val="20"/>
          <w:szCs w:val="20"/>
        </w:rPr>
        <w:t>/usr/local/openldap/var/auditlog/slapd-auditlog.log</w:t>
      </w:r>
      <w:r>
        <w:rPr/>
        <w:t xml:space="preserve"> for any change and execute a binary (</w:t>
      </w:r>
      <w:r>
        <w:rPr>
          <w:rFonts w:cs="Courier New" w:ascii="Courier New" w:hAnsi="Courier New"/>
          <w:sz w:val="20"/>
          <w:szCs w:val="20"/>
        </w:rPr>
        <w:t>AccessManagerServerRemoteController</w:t>
      </w:r>
      <w:r>
        <w:rPr/>
        <w:t>) to send a notification message to all AM server configured in LDAP.</w:t>
      </w:r>
    </w:p>
    <w:p>
      <w:pPr>
        <w:pStyle w:val="Heading2"/>
        <w:rPr/>
      </w:pPr>
      <w:hyperlink r:id="rId5">
        <w:r>
          <w:rPr>
            <w:rStyle w:val="InternetLink"/>
          </w:rPr>
          <w:t>TDAQ Access Manager</w:t>
        </w:r>
      </w:hyperlink>
    </w:p>
    <w:p>
      <w:pPr>
        <w:pStyle w:val="Normal"/>
        <w:rPr/>
      </w:pPr>
      <w:r>
        <w:rPr/>
        <w:t>ID #1159</w:t>
      </w:r>
    </w:p>
    <w:p>
      <w:pPr>
        <w:pStyle w:val="Heading2"/>
        <w:rPr/>
      </w:pPr>
      <w:r>
        <w:rPr/>
        <w:t>How to disable the TDAQ Access Manager authorization in the gateway login script?</w:t>
      </w:r>
    </w:p>
    <w:p>
      <w:pPr>
        <w:pStyle w:val="NormalWeb"/>
        <w:rPr/>
      </w:pPr>
      <w:r>
        <w:rPr/>
        <w:t xml:space="preserve">The atlas_login script (in CVS under atlas-tdaq-adm\gateway\scripts\atlas_login) contains a function responsible with the user login authorization. The method is called </w:t>
      </w:r>
      <w:r>
        <w:rPr>
          <w:rFonts w:cs="Courier New" w:ascii="Courier New" w:hAnsi="Courier New"/>
          <w:sz w:val="20"/>
          <w:szCs w:val="20"/>
        </w:rPr>
        <w:t>"function get_access_manager_authorization()"</w:t>
      </w:r>
      <w:r>
        <w:rPr/>
        <w:t>. A variable local to this function enables or disables the authorization mechanism:</w:t>
      </w:r>
    </w:p>
    <w:p>
      <w:pPr>
        <w:pStyle w:val="NormalWeb"/>
        <w:rPr/>
      </w:pPr>
      <w:r>
        <w:rPr/>
        <w:t xml:space="preserve">- to </w:t>
      </w:r>
      <w:r>
        <w:rPr>
          <w:b/>
          <w:bCs/>
        </w:rPr>
        <w:t>disable</w:t>
      </w:r>
      <w:r>
        <w:rPr/>
        <w:t xml:space="preserve"> the authorization, set:</w:t>
        <w:br/>
      </w:r>
      <w:r>
        <w:rPr>
          <w:rFonts w:cs="Courier New" w:ascii="Courier New" w:hAnsi="Courier New"/>
          <w:sz w:val="20"/>
          <w:szCs w:val="20"/>
        </w:rPr>
        <w:t>local am_maintenance="TRUE"</w:t>
      </w:r>
    </w:p>
    <w:p>
      <w:pPr>
        <w:pStyle w:val="NormalWeb"/>
        <w:rPr/>
      </w:pPr>
      <w:r>
        <w:rPr/>
        <w:t xml:space="preserve">- to </w:t>
      </w:r>
      <w:r>
        <w:rPr>
          <w:b/>
          <w:bCs/>
        </w:rPr>
        <w:t>enable</w:t>
      </w:r>
      <w:r>
        <w:rPr/>
        <w:t xml:space="preserve"> the authorization, set:</w:t>
        <w:br/>
      </w:r>
      <w:r>
        <w:rPr>
          <w:rFonts w:cs="Courier New" w:ascii="Courier New" w:hAnsi="Courier New"/>
          <w:sz w:val="20"/>
          <w:szCs w:val="20"/>
        </w:rPr>
        <w:t>local am_maintenance="FALSE"</w:t>
      </w:r>
    </w:p>
    <w:p>
      <w:pPr>
        <w:pStyle w:val="Heading2"/>
        <w:rPr/>
      </w:pPr>
      <w:hyperlink r:id="rId6">
        <w:r>
          <w:rPr>
            <w:rStyle w:val="InternetLink"/>
          </w:rPr>
          <w:t>TDAQ Access Manager</w:t>
        </w:r>
      </w:hyperlink>
    </w:p>
    <w:p>
      <w:pPr>
        <w:pStyle w:val="Normal"/>
        <w:rPr/>
      </w:pPr>
      <w:r>
        <w:rPr/>
        <w:t>ID #1160</w:t>
      </w:r>
    </w:p>
    <w:p>
      <w:pPr>
        <w:pStyle w:val="Heading2"/>
        <w:rPr/>
      </w:pPr>
      <w:r>
        <w:rPr/>
        <w:t>Where are the AM servers running in the test lab?</w:t>
      </w:r>
    </w:p>
    <w:p>
      <w:pPr>
        <w:pStyle w:val="NormalWeb"/>
        <w:rPr/>
      </w:pPr>
      <w:r>
        <w:rPr/>
        <w:t>The Access Manager server runs on the following machines in the test labs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0"/>
        <w:gridCol w:w="2764"/>
        <w:gridCol w:w="2772"/>
      </w:tblGrid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chine name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n by TDAQ software as ...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 server monitored by Nagios as ...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nxatd80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nxatd-ams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not monitored&gt;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nxatd81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nxatd-ams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not monitored&gt;</w:t>
            </w:r>
          </w:p>
        </w:tc>
      </w:tr>
    </w:tbl>
    <w:p>
      <w:pPr>
        <w:pStyle w:val="Normal"/>
        <w:rPr/>
      </w:pPr>
      <w:r>
        <w:rPr/>
        <w:t xml:space="preserve">The TDAQ software must use the alias </w:t>
      </w:r>
      <w:r>
        <w:rPr>
          <w:b/>
          <w:bCs/>
        </w:rPr>
        <w:t>lnxatd-ams</w:t>
      </w:r>
      <w:r>
        <w:rPr/>
        <w:t xml:space="preserve"> which is defined in DNS to balance the load between the two AM server machines.</w:t>
      </w:r>
    </w:p>
    <w:p>
      <w:pPr>
        <w:pStyle w:val="Heading2"/>
        <w:rPr/>
      </w:pPr>
      <w:hyperlink r:id="rId7">
        <w:r>
          <w:rPr>
            <w:rStyle w:val="InternetLink"/>
          </w:rPr>
          <w:t>TDAQ Access Manager</w:t>
        </w:r>
      </w:hyperlink>
    </w:p>
    <w:p>
      <w:pPr>
        <w:pStyle w:val="Normal"/>
        <w:rPr/>
      </w:pPr>
      <w:r>
        <w:rPr/>
        <w:t>ID #1161</w:t>
      </w:r>
    </w:p>
    <w:p>
      <w:pPr>
        <w:pStyle w:val="Heading2"/>
        <w:rPr/>
      </w:pPr>
      <w:r>
        <w:rPr/>
        <w:t>How to configure the environment of TDAQ clients to use the Access Manager in Point 1?</w:t>
      </w:r>
    </w:p>
    <w:p>
      <w:pPr>
        <w:pStyle w:val="NormalWeb"/>
        <w:rPr/>
      </w:pPr>
      <w:r>
        <w:rPr/>
        <w:t>The environment for the AM clients in Point 1 must be:</w:t>
      </w:r>
    </w:p>
    <w:tbl>
      <w:tblPr>
        <w:tblW w:w="981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8"/>
        <w:gridCol w:w="1697"/>
        <w:gridCol w:w="1613"/>
        <w:gridCol w:w="1662"/>
      </w:tblGrid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ironment variable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++ API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va API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AUTHORIZATION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on" or "off"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SERVER_HOST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c-tdq-onl-ams,pc-tdq-onl-ams-bak"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SERVER_PORT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CLIENT_USE_SECONDARY_SERVERS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rue"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ERS_DEBUG_LEVE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 1, 2 or 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LOGS_DIR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path to the logs directory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CLIENT_LOG_LEVE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 - no logs at all</w:t>
              <w:br/>
              <w:t>NORMAL - log the errors and warnings</w:t>
              <w:br/>
              <w:t>VERBOSE - log the information messages</w:t>
              <w:br/>
              <w:t>VERY_VERBOSE - log the configuration messages</w:t>
              <w:br/>
              <w:t>DEBUG - log the debug messages</w:t>
              <w:br/>
              <w:t>ALL - log all the messages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</w:tbl>
    <w:p>
      <w:pPr>
        <w:pStyle w:val="NormalWeb"/>
        <w:rPr/>
      </w:pPr>
      <w:r>
        <w:rPr/>
        <w:t>Last update: 2008-03-06 10:30</w:t>
      </w:r>
    </w:p>
    <w:p>
      <w:pPr>
        <w:pStyle w:val="Heading2"/>
        <w:rPr/>
      </w:pPr>
      <w:hyperlink r:id="rId8">
        <w:r>
          <w:rPr>
            <w:rStyle w:val="InternetLink"/>
          </w:rPr>
          <w:t>TDAQ Access Manager</w:t>
        </w:r>
      </w:hyperlink>
    </w:p>
    <w:p>
      <w:pPr>
        <w:pStyle w:val="Normal"/>
        <w:rPr/>
      </w:pPr>
      <w:r>
        <w:rPr/>
        <w:t>ID #1162</w:t>
      </w:r>
    </w:p>
    <w:p>
      <w:pPr>
        <w:pStyle w:val="Heading2"/>
        <w:rPr/>
      </w:pPr>
      <w:r>
        <w:rPr/>
        <w:t>How to configure the environment of TDAQ clients to use the Access Manager in the test lab?</w:t>
      </w:r>
    </w:p>
    <w:p>
      <w:pPr>
        <w:pStyle w:val="NormalWeb"/>
        <w:rPr/>
      </w:pPr>
      <w:r>
        <w:rPr/>
        <w:t>The environment for the AM clients in the test lab must be:</w:t>
      </w:r>
    </w:p>
    <w:tbl>
      <w:tblPr>
        <w:tblW w:w="981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8"/>
        <w:gridCol w:w="1697"/>
        <w:gridCol w:w="1613"/>
        <w:gridCol w:w="1662"/>
      </w:tblGrid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ironment variable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++ API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va API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AUTHORIZATION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on" or "off"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SERVER_HOST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lnxatd-ams"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SERVER_PORT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CLIENT_USE_SECONDARY_SERVERS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rue"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ERS_DEBUG_LEVE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 1, 2 or 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LOGS_DIR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path to the logs directory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AQ_AM_CLIENT_LOG_LEVE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 - no logs at all</w:t>
              <w:br/>
              <w:t>NORMAL - log the errors and warnings</w:t>
              <w:br/>
              <w:t>VERBOSE - log the information messages</w:t>
              <w:br/>
              <w:t>VERY_VERBOSE - log the configuration messages</w:t>
              <w:br/>
              <w:t>DEBUG - log the debug messages</w:t>
              <w:br/>
              <w:t>ALL - log all the messages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</w:t>
            </w:r>
          </w:p>
        </w:tc>
      </w:tr>
    </w:tbl>
    <w:p>
      <w:pPr>
        <w:pStyle w:val="NormalWeb"/>
        <w:rPr/>
      </w:pPr>
      <w:r>
        <w:rPr/>
        <w:t>Last update: 2008-03-06 10:32</w:t>
      </w:r>
    </w:p>
    <w:p>
      <w:pPr>
        <w:pStyle w:val="Heading2"/>
        <w:rPr/>
      </w:pPr>
      <w:hyperlink r:id="rId9">
        <w:r>
          <w:rPr>
            <w:rStyle w:val="InternetLink"/>
          </w:rPr>
          <w:t>TDAQ Access Manager</w:t>
        </w:r>
      </w:hyperlink>
    </w:p>
    <w:p>
      <w:pPr>
        <w:pStyle w:val="Normal"/>
        <w:rPr/>
      </w:pPr>
      <w:r>
        <w:rPr/>
        <w:t>ID #1163</w:t>
      </w:r>
    </w:p>
    <w:p>
      <w:pPr>
        <w:pStyle w:val="Heading2"/>
        <w:rPr/>
      </w:pPr>
      <w:r>
        <w:rPr/>
        <w:t>What are the LDAP filters for the DCS PVSS access control?</w:t>
      </w:r>
    </w:p>
    <w:p>
      <w:pPr>
        <w:pStyle w:val="NormalWeb"/>
        <w:spacing w:before="280" w:after="240"/>
        <w:rPr/>
      </w:pPr>
      <w:r>
        <w:rPr/>
        <w:t>The LDAP search base DN must be 'ou=netgroup,ou=atlas,o=cern,c=ch'.</w:t>
        <w:br/>
        <w:br/>
        <w:t>The role name is the value of 'cn' LDAP attribute and starts with one of the following prefixes:</w:t>
        <w:br/>
        <w:br/>
        <w:t>- "RA-" for the roles Assigned</w:t>
        <w:br/>
        <w:br/>
        <w:t>- "RE-" for the roles in the Enabled state</w:t>
        <w:br/>
        <w:br/>
        <w:t>The LDAP filters for various LDAP searches are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retrieve the roles ASSIGNED to user USERNAME</w:t>
      </w:r>
      <w:r>
        <w:rPr/>
        <w:t>:</w:t>
      </w:r>
    </w:p>
    <w:p>
      <w:pPr>
        <w:pStyle w:val="NormalWeb"/>
        <w:rPr/>
      </w:pPr>
      <w:r>
        <w:rPr>
          <w:rFonts w:cs="Arial" w:ascii="Arial" w:hAnsi="Arial"/>
          <w:color w:val="0000FF"/>
        </w:rPr>
        <w:t>'(&amp;(&amp;(objectClass=amRole)(cn=RA-*))(nisNetgroupTriple=\(,USERNAME,\)))'</w:t>
      </w:r>
      <w:r>
        <w:rPr/>
        <w:br/>
        <w:br/>
        <w:t>Usage example (roles assigned to user mleahu):</w:t>
        <w:br/>
        <w:br/>
      </w:r>
      <w:r>
        <w:rPr>
          <w:rFonts w:cs="Courier New" w:ascii="Courier New" w:hAnsi="Courier New"/>
        </w:rPr>
        <w:t>%ldapsearch -x -LLL -h lnxatdsrv.cern.ch -b 'ou=netgroup,ou=atlas,o=cern,c=ch' '(&amp;(&amp;(objectClass=amRole)(cn=RA-*))(nisNetgroupTriple=\(,mleahu,\)))' cn</w:t>
        <w:br/>
        <w:br/>
        <w:t>dn: cn=RA-TDAQ:observer,ou=netgroup,ou=atlas,o=cern,c=ch</w:t>
        <w:br/>
        <w:t>cn: RA-TDAQ:observer</w:t>
        <w:br/>
        <w:br/>
        <w:t>dn: cn=RA-TDAQ:expert,ou=netgroup,ou=atlas,o=cern,c=ch</w:t>
        <w:br/>
        <w:t>cn: RA-TDAQ:expert</w:t>
      </w:r>
      <w:r>
        <w:rPr/>
        <w:br/>
      </w:r>
      <w:r>
        <w:rPr>
          <w:rFonts w:cs="Courier New" w:ascii="Courier New" w:hAnsi="Courier New"/>
        </w:rPr>
        <w:br/>
        <w:t>dn: cn=RA-TDAQ:shifter,ou=netgroup,ou=atlas,o=cern,c=ch</w:t>
        <w:br/>
        <w:t>cn: RA-TDAQ:shifter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</w:rPr>
        <w:t>retrieve the roles ENABLED for user USERNAME</w:t>
      </w:r>
      <w:r>
        <w:rPr/>
        <w:t>:</w:t>
      </w:r>
    </w:p>
    <w:p>
      <w:pPr>
        <w:pStyle w:val="NormalWeb"/>
        <w:rPr/>
      </w:pPr>
      <w:r>
        <w:rPr>
          <w:rFonts w:cs="Arial" w:ascii="Arial" w:hAnsi="Arial"/>
          <w:color w:val="0000FF"/>
        </w:rPr>
        <w:t>'(&amp;(&amp;(objectClass=amRole)(cn=RE-*))(nisNetgroupTriple=\(,USERNAME,\)))'</w:t>
      </w:r>
      <w:r>
        <w:rPr/>
        <w:br/>
        <w:br/>
        <w:t>Usage example (roles enabled for user mleahu):</w:t>
        <w:br/>
        <w:br/>
      </w:r>
      <w:r>
        <w:rPr>
          <w:rFonts w:cs="Courier New" w:ascii="Courier New" w:hAnsi="Courier New"/>
        </w:rPr>
        <w:t>%ldapsearch -x -LLL -h lnxatdsrv.cern.ch -b 'ou=netgroup,ou=atlas,o=cern,c=ch' '(&amp;(&amp;(objectClass=amRole)(cn=RE-*))(nisNetgroupTriple=\(,mleahu,\)))' cn</w:t>
        <w:br/>
        <w:br/>
        <w:t>dn: cn=RE-TDAQ:expert,ou=netgroup,ou=atlas,o=cern,c=ch</w:t>
        <w:br/>
        <w:t>cn: RE-TDAQ:expert</w:t>
        <w:br/>
        <w:br/>
        <w:t>dn: cn=RE-TDAQ:shifter,ou=netgroup,ou=atlas,o=cern,c=ch</w:t>
        <w:br/>
        <w:t>cn: RE-TDAQ:shifter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retrieve the DCS roles ASSIGNED to user USERNAME: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FF"/>
        </w:rPr>
        <w:t>'(&amp;(&amp;(objectClass=amRole)(cn=RA-DCS*))(nisNetgroupTriple=\(,USERNAME,\)))'</w:t>
      </w:r>
      <w:r>
        <w:rPr/>
        <w:br/>
        <w:br/>
        <w:t>Usage example (DCS roles assigned to user khomout):</w:t>
        <w:br/>
        <w:br/>
      </w:r>
      <w:r>
        <w:rPr>
          <w:rFonts w:cs="Courier New" w:ascii="Courier New" w:hAnsi="Courier New"/>
        </w:rPr>
        <w:t>%ldapsearch -x -LLL -h lnxatdsrv.cern.ch -b 'ou=netgroup,ou=atlas,o=cern,c=ch' '(&amp;(&amp;(objectClass=amRole)(cn=RA-DCS*))(nisNetgroupTriple=\(,khomout,\)))' cn</w:t>
        <w:br/>
        <w:t>dn: cn=RA-DCS:expert,ou=netgroup,ou=atlas,o=cern,c=ch</w:t>
        <w:br/>
        <w:t>cn: RA-DCS:expert</w:t>
        <w:br/>
        <w:br/>
        <w:t>dn: cn=RA-DCS:admin,ou=netgroup,ou=atlas,o=cern,c=ch</w:t>
        <w:br/>
        <w:t>cn: RA-DCS:admin</w:t>
        <w:br/>
        <w:br/>
        <w:t>dn: cn=RA-DCS:ideadmin,ou=netgroup,ou=atlas,o=cern,c=ch</w:t>
        <w:br/>
        <w:t>cn: RA-DCS:ideadmin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  <w:bCs/>
        </w:rPr>
      </w:pPr>
      <w:r>
        <w:rPr>
          <w:b/>
          <w:bCs/>
        </w:rPr>
        <w:t>retrieve the DCS roles ENABLED for user USERNAME:</w:t>
      </w:r>
    </w:p>
    <w:p>
      <w:pPr>
        <w:pStyle w:val="NormalWeb"/>
        <w:rPr/>
      </w:pPr>
      <w:r>
        <w:rPr>
          <w:rFonts w:cs="Arial" w:ascii="Arial" w:hAnsi="Arial"/>
          <w:color w:val="0000FF"/>
        </w:rPr>
        <w:t>'(&amp;(&amp;(objectClass=amRole)(cn=RE-DCS*))(nisNetgroupTriple=\(,USERNAME,\)))'</w:t>
      </w:r>
      <w:r>
        <w:rPr/>
        <w:br/>
        <w:br/>
        <w:t>Usage example (DCS roles enabled for user khomout):</w:t>
        <w:br/>
        <w:br/>
      </w:r>
      <w:r>
        <w:rPr>
          <w:rFonts w:cs="Courier New" w:ascii="Courier New" w:hAnsi="Courier New"/>
        </w:rPr>
        <w:t>% ldapsearch -x -LLL -h lnxatdsrv.cern.ch -b 'ou=netgroup,ou=atlas,o=cern,c=ch' '(&amp;(&amp;(objectClass=amRole)(cn=RE-DCS*))(nisNetgroupTriple=\(,khomout,\)))' cn</w:t>
        <w:br/>
        <w:t>dn: cn=RE-DCS:expert,ou=netgroup,ou=atlas,o=cern,c=ch</w:t>
        <w:br/>
        <w:t>cn: RE-DCS:expert</w:t>
        <w:br/>
        <w:br/>
        <w:t>dn: cn=RE-DCS:admin,ou=netgroup,ou=atlas,o=cern,c=ch</w:t>
        <w:br/>
        <w:t>cn: RE-DCS:admin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bCs/>
        </w:rPr>
      </w:pPr>
      <w:r>
        <w:rPr>
          <w:b/>
          <w:bCs/>
        </w:rPr>
        <w:t>retrieve all DCS roles:</w:t>
      </w:r>
    </w:p>
    <w:p>
      <w:pPr>
        <w:pStyle w:val="NormalWeb"/>
        <w:rPr/>
      </w:pPr>
      <w:r>
        <w:rPr>
          <w:rFonts w:cs="Arial" w:ascii="Arial" w:hAnsi="Arial"/>
          <w:color w:val="0000FF"/>
        </w:rPr>
        <w:t>'(&amp;(objectClass=amRole)(cn=RA-DCS*))'</w:t>
      </w:r>
      <w:r>
        <w:rPr/>
        <w:br/>
        <w:br/>
        <w:t>Usage example:</w:t>
        <w:br/>
      </w:r>
      <w:r>
        <w:rPr>
          <w:rFonts w:cs="Courier New" w:ascii="Courier New" w:hAnsi="Courier New"/>
        </w:rPr>
        <w:t>% ldapsearch -x -LLL -h lnxatdsrv.cern.ch -b 'ou=netgroup,ou=atlas,o=cern,c=ch' '(&amp;(objectClass=amRole)(cn=RA-DCS*))' cn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retrieve the users with the role DCS:XYZ assigned:</w:t>
      </w:r>
    </w:p>
    <w:p>
      <w:pPr>
        <w:pStyle w:val="NormalWeb"/>
        <w:rPr/>
      </w:pPr>
      <w:r>
        <w:rPr>
          <w:rFonts w:cs="Arial" w:ascii="Arial" w:hAnsi="Arial"/>
          <w:color w:val="0000FF"/>
        </w:rPr>
        <w:t>'(&amp;(objectClass=amRole)(cn=RA-DCS:XYZ))'</w:t>
      </w:r>
      <w:r>
        <w:rPr/>
        <w:br/>
        <w:br/>
        <w:t>The results are values of nisNetgroupTriple attribute and are in the following format '(,USERNAME,)'. So the user name has the prefix "(," and the suffix ",)".</w:t>
        <w:br/>
        <w:br/>
        <w:t>Usage example:</w:t>
        <w:br/>
        <w:br/>
      </w:r>
      <w:r>
        <w:rPr>
          <w:rFonts w:cs="Courier New" w:ascii="Courier New" w:hAnsi="Courier New"/>
        </w:rPr>
        <w:t>% ldapsearch -x -LLL -h lnxatdsrv.cern.ch -b 'ou=netgroup,ou=atlas,o=cern,c=ch' '(&amp;(objectClass=amRole)(cn=RA-DCS:admin))' nisNetgroupTriple</w:t>
        <w:br/>
        <w:br/>
        <w:t>dn: cn=RA-DCS:admin,ou=netgroup,ou=atlas,o=cern,c=ch</w:t>
        <w:br/>
        <w:t>nisNetgroupTriple: (,khomout,)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retrieve the users with the role DCS:XYZ enabled: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'(&amp;(objectClass=amRole)(cn=RE-DCS:XYZ))'</w:t>
      </w:r>
      <w:r>
        <w:rPr/>
        <w:br/>
        <w:br/>
        <w:t>The results are values of nisNetgroupTriple attribute and are in the following format '(,USERNAME,)'. So the user name has the prefix "(," and the suffix ",)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catdwww.cern.ch/FAQ/sysadmin/index.php?action=show&amp;cat=354144" TargetMode="External"/><Relationship Id="rId3" Type="http://schemas.openxmlformats.org/officeDocument/2006/relationships/hyperlink" Target="https://pcatdwww.cern.ch/FAQ/sysadmin/index.php?action=show&amp;cat=354144" TargetMode="External"/><Relationship Id="rId4" Type="http://schemas.openxmlformats.org/officeDocument/2006/relationships/hyperlink" Target="https://pcatdwww.cern.ch/FAQ/sysadmin/index.php?action=show&amp;cat=354144" TargetMode="External"/><Relationship Id="rId5" Type="http://schemas.openxmlformats.org/officeDocument/2006/relationships/hyperlink" Target="https://pcatdwww.cern.ch/FAQ/sysadmin/index.php?action=show&amp;cat=354144" TargetMode="External"/><Relationship Id="rId6" Type="http://schemas.openxmlformats.org/officeDocument/2006/relationships/hyperlink" Target="https://pcatdwww.cern.ch/FAQ/sysadmin/index.php?action=show&amp;cat=354144" TargetMode="External"/><Relationship Id="rId7" Type="http://schemas.openxmlformats.org/officeDocument/2006/relationships/hyperlink" Target="https://pcatdwww.cern.ch/FAQ/sysadmin/index.php?action=show&amp;cat=354144" TargetMode="External"/><Relationship Id="rId8" Type="http://schemas.openxmlformats.org/officeDocument/2006/relationships/hyperlink" Target="https://pcatdwww.cern.ch/FAQ/sysadmin/index.php?action=show&amp;cat=354144" TargetMode="External"/><Relationship Id="rId9" Type="http://schemas.openxmlformats.org/officeDocument/2006/relationships/hyperlink" Target="https://pcatdwww.cern.ch/FAQ/sysadmin/index.php?action=show&amp;cat=35414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39:00Z</dcterms:created>
  <dc:creator>mleahu</dc:creator>
  <dc:description/>
  <cp:keywords/>
  <dc:language>en-US</dc:language>
  <cp:lastModifiedBy>mleahu</cp:lastModifiedBy>
  <dcterms:modified xsi:type="dcterms:W3CDTF">2008-03-06T09:42:00Z</dcterms:modified>
  <cp:revision>2</cp:revision>
  <dc:subject/>
  <dc:title>TDAQ Access Manager</dc:title>
</cp:coreProperties>
</file>