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 all-atom force field (July 20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CHARMM36 port writted by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E. Prabhu Raman, Justin A. Lemkul, Robert Best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and Alexander D. MacKerell, Jr.</w:t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CHARMM force field homepage: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www.mackerell.umaryland.edu/CHARMM_ff_params.html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aken from CHARMM36 and CGenFF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and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prot.rtf</w:t>
        <w:tab/>
        <w:tab/>
        <w:tab/>
        <w:t>par_all36m_pro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hem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mod_d_aminoacid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modify_r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retinol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na.rtf</w:t>
        <w:tab/>
        <w:tab/>
        <w:tab/>
        <w:t>par_all36_na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modification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nad_ppi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rna_modified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lipid.rtf</w:t>
        <w:tab/>
        <w:tab/>
        <w:tab/>
        <w:t>par_all36_lipid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bacteria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cardiolipin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cholester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detergen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inosit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miscellaneo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pro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sphingo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yeast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carb.rtf</w:t>
        <w:tab/>
        <w:tab/>
        <w:tab/>
        <w:t>par_all36_carb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carb_glycolipid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carb_glycopeptide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cgenff.rtf</w:t>
        <w:tab/>
        <w:tab/>
        <w:t>par_all36_cgenff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5_ethers.rtf</w:t>
        <w:tab/>
        <w:tab/>
        <w:t>par_all35_ethers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water_ion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22_prot_metals.inp   par_all22_prot_metals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silicates.inp</w:t>
        <w:tab/>
        <w:tab/>
        <w:tab/>
        <w:t>par_silicates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ng, J., Rauscher, S., Nawrocki, G., Ran, T., Feig, M., de Groot,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muller, H., and MacKerell, Jr., A.D. CHARMM36m: an improve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ded and intrinsically disordered proteins, Nature Methods, 2016, D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038/nmeth.4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M.-H., Philippopoulos, M., MacKerell, Jr., A.D. and Lim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racterization of the Phosphotyrosine Binding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ffinity aSH2 Domain-Phosphopeptide Complex by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Chemical Shift Calculations.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1996, 118: 11265-11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, Rogaski, B. and Klauda, J.B. Update of the Cholestero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HARMM, 2012, 116: 203-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acterial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 &amp; Klauda, J.B. Branching at the Iso- and Anteiso- Positions in Complex 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: A Molecular Dynamics Study. Biochimica et Biophysica Acta (BBA) - Biomembr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, 1808: 323-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it, K.R. &amp; Klauda, J.B. Membrane models of E. coli containing cyclic mo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phatic lipid chain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:1205-1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phingo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able, R.M., Sodt, A.J., Rogaski, B., Rui, H., Hatcher, E.,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and Klauda, J.B. CHARMM All-Atom Additive Force Field for Sphingomye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cidation of Hydrogen Bonding and of Positive Curvature. Biophysical Journal, 20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134-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odified R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, Y., Vanommeslaeghe, K., Aleksandrov, A., MacKerell, Jr., A.D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L. Additive CHARMM Force Field for Naturally Occurr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, Journal of Computational Chemistry, 2016, 37: 896-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"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AD, PP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lites, J.J., Bash, P.A., Gao, J.,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lecular Mechanics Force Field for NAD+, NAD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Groups of Nucleotides, Journal of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, 1997, 18: 221-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ctive RNA inter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an, E., Moser, A., MacKerell, Jr., A.D., and York, D.M. CHARMM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imulation of reactive intermediates in 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-substituted ribozymes. Journal of Computational Chemistry, 2007, 28:495-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"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" JCTC, 7: 3162-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, W., He, X., Vanommeslaeghe, K., and MacKerell, Jr., A.D. Extension of the CHAR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orce field to sulfonyl-containing compounds and its utility in bio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, J. Comput. Chem. 2012, 33, 2451-24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alogens with lon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ierrez, I.S., Lin, F.-Y., Vanommeslaeghe, K., Lemkul, J.A., Armacost,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III, C.L., and MacKerell, Jr., A.D. Parametrization of halogen bonds in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ce field: Improved treatment of ligand-protein interactions, Bioorgan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 Chemistry, 2016, 24: 4812-4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i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es, P.E.M., Murashov, V., Tazi, M., Demchuk, E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an Empirical Force Field for Silica. Application to the Quartz-Wate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Physcial Chemistry B, 2006, 110: 2782-27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te, R.H. and Karplus, M. Zinc Binding in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 Simple but Accurate Nonbonded Representation,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Function, and Genetics, 1995, 23:12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utral FCC metals (AG, AL, AU, CU, NI, PB, PD,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, H., Vaia, R.A., Farmer, B.L., and Naik, R.R. Accur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faces and Interfaces of Face-Centered Cubic Metals Using 12-6 and 9-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ard-Jones Potentials, Journal of Physical Chemistry C, 2008, 112, 17281-17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