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m all-atom force field (November 20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36 port writted b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E. Prabhu Raman, Justin A. Lemkul, Robert Bes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nd Alexander D. MacKerell, Jr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force field homepage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www.mackerell.umaryland.edu/CHARMM_ff_params.htm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aken from CHARMM36 and CGenFF 3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and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prot.rtf          par_all36m_pro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na.rtf            par_all36_na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lipid.rtf         par_all36_lipid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arb.rtf          par_all36_carb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genff.rtf        par_all36_cgenff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5_ethers.rtf        par_all35_ether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water_ion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carb_glycolipid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carb_glycopeptid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hem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mod_d_aminoacid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modify_r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retin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lipid_bacteria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lipid_cholester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na_modification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na_rna_modified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ng, J., Rauscher, S., Nawrocki, G., Ran, T., Feig, M., de Groot,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muller, H., and MacKerell, Jr., A.D. CHARMM36m: an improve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ded and intrinsically disordered proteins, Nature Methods, 2016, D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038/nmeth.4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M.-H., Philippopoulos, M., MacKerell, Jr., A.D. and Lim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racterization of the Phosphotyrosine Binding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ffinity aSH2 Domain-Phosphopeptide Complex by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Chemical Shift Calculations.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1996, 118: 11265-11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, Rogaski, B. and Klauda, J.B.. "Update of the Cholestero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HARMM" 116: 203-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acterial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 &amp; Klauda, J.B. Branching at the Iso- and Anteiso- Positions in Complex 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: A Molecular Dynamics Study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:323-331 (2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it, K.R. &amp; Klauda, J.B. Membrane models of E. coli containing cyclic mo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phatic lipid chain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:1205-1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odified R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, Y., Vanommeslaeghe, K., Aleksandrov, A., MacKerell, Jr., A.D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L. Additive CHARMM Force Field for Naturally Occurr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, Journal of Computational Chemistry, 2016, 37: 896-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"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"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" JCTC, 7: 3162-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, W., He, X., Vanommeslaeghe, K., and MacKerell, Jr., A.D. Extension of the CHAR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orce field to sulfonyl-containing compounds and its utility in bio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, J. Comput. Chem. 2012, 33, 2451-24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alogens with lon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ierrez, I.S., Lin, F.-Y., Vanommeslaeghe, K., Lemkul, J.A., Armacost,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III, C.L., and MacKerell, Jr., A.D. Parametrization of halogen bonds in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ce field: Improved treatment of ligand-protein interactions, Bioorgan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 Chemistry, 2016, 24: 4812-4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