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2)   BRONO2 + hv -&gt;  BR + NO3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3)   BRONO2 + hv -&gt;  BRO + NO2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39)   OH + O3 -&gt;  HO2 + O2                                                 rate = 1.70E-12*exp(   -94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47)   HO2 + O3 -&gt;  OH + 2*O2                                               rate = 1.00E-14*exp(   -49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58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136)   CH3O2 + NO -&gt;  CH2O + NO2 + HO2                                      rate = 2.80E-12*exp(    3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150)   EO2 + NO -&gt;  0.5*CH2O + 0.25*HO2 + 0.75*EO + NO2                     rate = 4.20E-12*exp(    1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154)   C2H4 + O3 -&gt;  CH2O + .12*HO2 + .5*CO + .12*OH + .5*HCOOH             rate = 1.20E-14*exp(  -263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156)   C2H5O2 + NO -&gt;  CH3CHO + HO2 + NO2                                   rate = 2.60E-12*exp(    36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163)   CH3CO3 + NO -&gt;  CH3O2 + CO2 + NO2                                    rate = 8.10E-12*exp(    27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175)   C3H6 + O3 -&gt;  .54*CH2O + .19*HO2 + .33*OH + .08*CH4 + .56*CO         rate = 6.50E-15*exp(  -19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177)   C3H7O2 + NO -&gt;  .82*CH3COCH3 + NO2 + HO2 + .27*CH3CHO                rate = 4.20E-12*exp(    18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82)   PO2 + NO -&gt;  CH3CHO + CH2O + HO2 + NO2                               rate = 4.20E-12*exp(    18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86)   RO2 + NO -&gt;  CH3CO3 + CH2O + NO2                                     rate = 2.90E-12*exp(    30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95)   ENEO2 + NO -&gt;  CH3CHO + .5*CH2O + .5*CH3COCH3 + HO2 + NO2            rate = 4.20E-12*exp(    18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97)   MVK + O3 -&gt;  .8*CH2O + .95*CH3COCHO + .08*OH + .2*O3 + .06*HO2       rate = 7.52E-16*exp(  -1521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99)   MEKO2 + NO -&gt;  CH3CO3 + CH3CHO + NO2                                 rate = 4.20E-12*exp(    18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203)   MACR + O3 -&gt;  .8*CH3COCHO + .275*HO2 + .2*CO + .2*O3 + .7*CH2O       rate = 4.40E-15*exp(  -25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204)   MACRO2 + NO -&gt;  NO2 + .47*HO2 + .25*CH2O + .53*GLYALD + .25*CH3COCHO rate = 2.70E-12*exp(    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211)   MCO3 + NO -&gt;  NO2 + CH2O + CH3CO3                                    rate = 5.30E-12*exp(    36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221)   ISOP + O3 -&gt;  .4*MACR + .2*MVK + .07*C3H6 + .27*OH + .06*HO2         rate = 1.05E-14*exp(  -20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223)   ISOPO2 + NO -&gt;  .08*ONITR + .92*NO2 + HO2 + .51*CH2O + .23*MACR      rate = 4.40E-12*exp(    18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236)   ALKO2 + NO -&gt;  .4*CH3CHO + .1*CH2O + .25*CH3COCH3 + .9*HO2 + .8*MEK  rate = 4.20E-12*exp(    18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239)   XO2 + NO -&gt;  NO2 + HO2 + .5*CO + .25*GLYOXAL + .25*HYAC              rate = 2.70E-12*exp(    36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247)   TOLO2 + NO -&gt;  .45*GLYOXAL + .45*CH3COCHO + .9*BIGALD + .9*NO2       rate = 4.20E-12*exp(    18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2)   C10H16 + OH -&gt;  TERPO2                                               rate = 1.20E-11*exp(    444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253)   C10H16 + O3 -&gt;  .7*OH + MVK + MACR + HO2                             rate = 1.00E-15*exp(   -732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54)   C10H16 + NO3 -&gt;  TERPO2 + NO2                                        rate = 1.20E-12*exp(    49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255)   TERPO2 + NO -&gt;  .1*CH3COCH3 + HO2 + MVK + MACR + NO2                 rate = 4.20E-12*exp(    18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56)   TERPO2 + HO2 -&gt;  TERPOOH                                             rate = 7.50E-13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57)   TERPOOH + OH -&gt;  TERPO2                                              rate = 3.80E-12*exp(    2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8)   Rn -&gt;  Pb                                                            rate = 2.10E-06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59)   N2O5 -&gt;  2*HNO3                                                      rate = ** User defined **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0)   NO3 -&gt;  HNO3                    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1)   NO2 -&gt;  0.5*OH + 0.5*NO + 0.5*HNO3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2)   SO2 + OH -&gt;  H2SO4                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63)   DMS + OH -&gt;  SO2                                                     rate = 9.60E-12*exp(   -234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64)   DMS + OH -&gt;  .5*SO2 + .5*HO2                                         rate = ** User defined **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65)   DMS + NO3 -&gt;  SO2 + HNO3                                             rate = 1.90E-13*exp(    52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66)   NH3 + OH -&gt;  H2O                                                     rate = 1.70E-12*exp(   -71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67)   HO2 -&gt;  0.5*H2O2                                                     rate = ** User defined **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68)   N2O5 -&gt;  2*HNO3                                                      rate = ** User defined **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69)   CLONO2 -&gt;  HOCL + HNO3                                               rate = ** User defined **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70)   BRONO2 -&gt;  HOBR + HNO3                                               rate = ** User defined **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271)   CLONO2 + HCL -&gt;  CL2 + HNO3 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272)   HOCL + HCL -&gt;  CL2 + H2O   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273)   HOBR + HCL -&gt;  BRCL + H2O  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274)   N2O5 -&gt;  2*HNO3            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275)   CLONO2 -&gt;  HOCL + HNO3     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276)   CLONO2 + HCL -&gt;  CL2 + HNO3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277)   HOCL + HCL -&gt;  CL2 + H2O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278)   BRONO2 -&gt;  HOBR + HNO3  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279)   N2O5 -&gt;  2*HNO3            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280)   CLONO2 -&gt;  HOCL + HNO3       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281)   BRONO2 -&gt;  HOBR + HNO3     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282)   CLONO2 + HCL -&gt;  CL2 + HNO3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283)   HOCL + HCL -&gt;  CL2 + H2O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284)   HOBR + HCL -&gt;  BRCL + H2O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3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1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5*TERP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3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r254*C10H16*NO3  + r255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1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2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0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54*C10H16*NO3  - r26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59*N2O5  + r260*NO3  + .5*r261*NO2  + 2*r268*N2O5  + r269*CLONO2  + r270*BRONO2  + 2*r27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5*CLONO2  + r278*BRONO2  + 2*r279*N2O5  + r280*CLONO2  + r281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65*DMS*NO3  + r271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6*CLONO2*HCL  + r282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59*N2O5  - r268*N2O5  - r274*N2O5  - r279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r79*CL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4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1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3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C10H16*OH  - r257*TER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SO2*OH  - r263*DMS*OH  - r264*DMS*OH  - r266*NH3*O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3*C10H16*O3  + r255*TERPO2*NO  + .5*r26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6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67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271*CLONO2*HCL  + r272*HOCL*HCL  + r276*CLONO2*HCL  + r277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2*CLONO2*HCL  + r28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271*CLONO2*HCL  - r2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HOBR*HCL  - r276*CLONO2*HCL  - r277*HOCL*HCL  - r282*CLONO2*HCL  - r28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4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69*CLONO2  + r275*CLONO2  + r280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272*HCL*HOCL  - r277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69*CLONO2  - r275*CLONO2  - r280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271*HCL*CLONO2  - r276*HCL*CLONO2  - r282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273*HOBR*HCL  + r28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BRONO2  + j34*HBR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3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70*BRONO2  + r278*BRONO2  + r281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273*HCL*HOBR  - r28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2*BRONO2  - j33*BRONO2  - r270*BRONO2  - r278*BRONO2  - r281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55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3*C10H16*O3  + r25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3*C10H16*O3  + r25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2*OH*C10H16  - r253*O3*C10H16  - r25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2*C10H16*OH  + r254*C10H16*NO3  + r25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5*NO*TERPO2  - r25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5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5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63*DMS*OH  + .5*r264*DMS*OH  + r265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63*OH*DMS  - r264*OH*DMS  - r26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6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5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5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6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66*NH3*OH  + r272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3*HOBR*HCL  + r277*HOCL*HCL  + r283*HOCL*HCL  + r284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