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2)   HBR + hv -&gt;  BR + H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3)   BRONO2 + hv -&gt;  BR + NO3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4)   BRONO2 + hv -&gt;  BRO + NO2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.18*CH2O + .18*O + .66*OH + .44*CO2 + .38*CO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-&gt;  1.34*HO2 + .66*MCO3 + 1.34*CH2O + 1.34*CH3CO3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-&gt;  .66*HO2 + 1.34*CO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HO2 + CO + NO2 + CH2O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2)   ISOPOOH + hv -&gt;  .402*MVK + .288*MACR + .69*CH2O + HO2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3)   HYAC + hv -&gt;  CH3CO3 + HO2 + CH2O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4)   GLYALD + hv -&gt;  2*HO2 + CO + CH2O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5)   MEK + hv -&gt;  CH3CO3 + C2H5O2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76)   BIGALD + hv -&gt;  .45*CO + .13*GLYOXAL + .56*HO2 + .13*CH3CO3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77)   GLYOXAL + hv -&gt;  2*CO + 2*HO2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78)   ALKOOH + hv -&gt;  .4*CH3CHO + .1*CH2O + .25*CH3COCH3 + .9*HO2 + .8*MEK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9)   MEKOOH + hv -&gt;  OH + CH3CO3 + CH3CHO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0)   TOLOOH + hv -&gt;  OH + .45*GLYOXAL + .45*CH3COCHO + .9*BIGALD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1)   TERPOOH + hv -&gt;  OH + .1*CH3COCH3 + HO2 + MVK + MACR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39)   OH + O3 -&gt;  HO2 + O2                                                 rate = 1.70E-12*exp(   -94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47)   HO2 + O3 -&gt;  OH + 2*O2                                               rate = 1.00E-14*exp(   -49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58)   NO + HO2 -&gt;  NO2 + OH                                                rate = 3.30E-12*exp(    27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136)   CH3O2 + NO -&gt;  CH2O + NO2 + HO2                                      rate = 2.80E-12*exp(    3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6)   C2H6 + CL -&gt;  HCL + C2H5O2                                           rate = 7.20E-11*exp(    -7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7)   C2H2 + OH + M -&gt;  .65*GLYOXAL + .65*OH + .35*HCOOH + .35*HO2         troe : ko=5.50E-30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48)   C2H6 + OH -&gt;  C2H5O2 + H2O                                           rate = 7.66E-12*exp(  -102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49)   C2H4 + OH + M -&gt;  EO2 + M                                            troe : ko=8.60E-29*(300/t)**3.10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150)   EO2 + NO -&gt;  0.5*CH2O + 0.25*HO2 + 0.75*EO + NO2                     rate = 4.20E-12*exp(    18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1)   EO2 + HO2 -&gt;  EOOH                                                   rate = 7.50E-13*exp(    7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2)   EO + O2 -&gt;  GLYALD + HO2                                             rate = 1.00E-14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3)   EO -&gt;  2*CH2O + HO2                                                  rate = 1.60E+11*exp(  -415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154)   C2H4 + O3 -&gt;  CH2O + .12*HO2 + .5*CO + .12*OH + .5*HCOOH             rate = 1.20E-14*exp(  -263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5)   CH3COOH + OH -&gt;  CH3O2 + CO2 + H2O                                   rate = 7.00E-13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156)   C2H5O2 + NO -&gt;  CH3CHO + HO2 + NO2                                   rate = 2.60E-12*exp(    36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7)   C2H5O2 + HO2 -&gt;  C2H5OOH + O2                                        rate = 7.50E-13*exp(    7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.7*CH2O + .8*CH3CHO + HO2 + .3*CH3OH + .2*C2H5OH  rate = 2.00E-13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9)   C2H5O2 + C2H5O2 -&gt;  1.6*CH3CHO + 1.2*HO2 + .4*C2H5OH                 rate = 6.80E-14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0)   C2H5OOH + OH -&gt;  .5*C2H5O2 + .5*CH3CHO + .5*OH                       rate = 3.80E-12*exp(    20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1)   CH3CHO + OH -&gt;  CH3CO3 + H2O                                         rate = 4.63E-12*exp(    3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2)   CH3CHO + NO3 -&gt;  CH3CO3 + HNO3                                       rate = 1.40E-12*exp(  -19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163)   CH3CO3 + NO -&gt;  CH3O2 + CO2 + NO2                                    rate = 8.10E-12*exp(    27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4)   CH3CO3 + NO2 + M -&gt;  PAN + M                                         troe : ko=9.70E-29*(300/t)**5.60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5)   CH3CO3 + HO2 -&gt;  .75*CH3COOOH + .25*CH3COOH + .25*O3                 rate = 4.30E-13*exp(   104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6)   CH3CO3 + CH3O2 -&gt;  .9*CH3O2 + CH2O + .9*HO2 + .9*CO2 + .1*CH3COOH    rate = 2.00E-12*exp(    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7)   CH3CO3 + CH3CO3 -&gt;  2*CH3O2 + 2*CO2                                  rate = 2.50E-12*exp(    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68)   CH3COOOH + OH -&gt;  .5*CH3CO3 + .5*CH2O + .5*CO2 + H2O                 rate = 1.00E-12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69)   GLYALD + OH -&gt;  HO2 + .2*GLYOXAL + .8*CH2O + .8*CO2                  rate = 1.0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0)   GLYOXAL + OH -&gt;  HO2 + CO + CO2                                      rate = 1.15E-11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1)   C2H5OH + OH -&gt;  HO2 + CH3CHO                                         rate = 6.90E-12*exp(   -23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2)   PAN + M -&gt;  CH3CO3 + NO2 + M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3)   PAN + OH -&gt;  CH2O + NO3                                              rate = 4.00E-14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4)   C3H6 + OH + M -&gt;  PO2 + M                                            troe : ko=8.00E-27*(300/t)**3.50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175)   C3H6 + O3 -&gt;  .54*CH2O + .19*HO2 + .33*OH + .08*CH4 + .56*CO         rate = 6.50E-15*exp(  -190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6)   C3H6 + NO3 -&gt;  ONIT                                                  rate = 4.60E-13*exp(  -1156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177)   C3H7O2 + NO -&gt;  .82*CH3COCH3 + NO2 + HO2 + .27*CH3CHO                rate = 4.20E-12*exp(    18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78)   C3H7O2 + HO2 -&gt;  C3H7OOH + O2                                        rate = 7.50E-13*exp(    70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79)   C3H7O2 + CH3O2 -&gt;  CH2O + HO2 + .82*CH3COCH3                         rate = 3.75E-13*exp(    -4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0)   C3H7OOH + OH -&gt;  H2O + C3H7O2                                        rate = 3.80E-12*exp(    2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1)   C3H8 + OH -&gt;  C3H7O2 + H2O                                           rate = 8.70E-12*exp(   -615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82)   PO2 + NO -&gt;  CH3CHO + CH2O + HO2 + NO2                               rate = 4.20E-12*exp(    18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3)   PO2 + HO2 -&gt;  POOH + O2                                              rate = 7.50E-13*exp(    7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4)   POOH + OH -&gt;  .5*PO2 + .5*OH + .5*HYAC + H2O                         rate = 3.80E-12*exp(    2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5)   CH3COCH3 + OH -&gt;  RO2 + H2O    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86)   RO2 + NO -&gt;  CH3CO3 + CH2O + NO2                                     rate = 2.90E-12*exp(    30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7)   RO2 + HO2 -&gt;  ROOH + O2                                              rate = 8.60E-13*exp(    7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88)   RO2 + CH3O2 -&gt;  .3*CH3CO3 + .8*CH2O + .3*HO2 + .2*HYAC + .5*CH3COCHO rate = 7.10E-13*exp(    5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89)   ROOH + OH -&gt;  RO2 + H2O                                              rate = 3.80E-12*exp(    2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0)   HYAC + OH -&gt;  CH3COCHO + HO2                                         rate = 3.00E-12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1)   CH3COCHO + OH -&gt;  CH3CO3 + CO + H2O                                  rate = 8.40E-13*exp(    83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2)   CH3COCHO + NO3 -&gt;  HNO3 + CO + CH3CO3                                rate = 1.40E-12*exp(  -186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93)   ONIT + OH -&gt;  NO2 + CH3COCHO                                         rate = 6.80E-13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4)   BIGENE + OH -&gt;  ENEO2                                                rate = 5.40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95)   ENEO2 + NO -&gt;  CH3CHO + .5*CH2O + .5*CH3COCH3 + HO2 + NO2            rate = 4.20E-12*exp(    180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96)   MVK + OH -&gt;  MACRO2                                                  rate = 4.13E-12*exp(    452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97)   MVK + O3 -&gt;  .8*CH2O + .95*CH3COCHO + .08*OH + .2*O3 + .06*HO2       rate = 7.52E-16*exp(  -1521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98)   MEK + OH -&gt;  MEKO2                                                   rate = 2.30E-12*exp(   -17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99)   MEKO2 + NO -&gt;  CH3CO3 + CH3CHO + NO2                                 rate = 4.20E-12*exp(    18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0)   MEKO2 + HO2 -&gt;  MEKOOH                                               rate = 7.50E-13*exp(    70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1)   MEKOOH + OH -&gt;  MEKO2                                                rate = 3.80E-12*exp(    2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2)   MACR + OH -&gt;  .5*MACRO2 + .5*H2O + .5*MCO3                           rate = 1.86E-11*exp(    175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203)   MACR + O3 -&gt;  .8*CH3COCHO + .275*HO2 + .2*CO + .2*O3 + .7*CH2O       rate = 4.40E-15*exp(  -250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204)   MACRO2 + NO -&gt;  NO2 + .47*HO2 + .25*CH2O + .53*GLYALD + .25*CH3COCHO rate = 2.70E-12*exp(    36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5)   MACRO2 + NO -&gt;  0.8*ONITR                                            rate = 1.30E-13*exp(    36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06)   MACRO2 + NO3 -&gt;  NO2 + .47*HO2 + .25*CH2O + .25*CH3COCHO + .22*CO    rate = 2.40E-12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07)   MACRO2 + HO2 -&gt;  MACROOH                                             rate = 8.00E-13*exp(    7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08)   MACRO2 + CH3O2 -&gt;  .73*HO2 + .88*CH2O + .11*CO + .24*CH3COCHO        rate = 5.00E-13*exp(    4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.25*CH3COCHO + CH3O2 + .22*CO + .47*HO2          rate = 1.40E-11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0)   MACROOH + OH -&gt;  .5*MCO3 + .2*MACRO2 + .1*OH + .2*HO2                rate = 2.30E-11*exp(    20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211)   MCO3 + NO -&gt;  NO2 + CH2O + CH3CO3                                    rate = 5.30E-12*exp(    36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2)   MCO3 + NO3 -&gt;  NO2 + CH2O + CH3CO3                                   rate = 5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3)   MCO3 + HO2 -&gt;  .25*O3 + .25*CH3COOH + .75*CH3COOOH + .75*O2          rate = 4.30E-13*exp(   104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4)   MCO3 + CH3O2 -&gt;  2*CH2O + HO2 + CO2 + CH3CO3                         rate = 2.00E-12*exp(    500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5)   MCO3 + CH3CO3 -&gt;  2*CO2 + CH3O2 + CH2O + CH3CO3                      rate = 4.60E-12*exp(    53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16)   MCO3 + MCO3 -&gt;  2*CO2 + 2*CH2O + 2*CH3CO3                            rate = 2.30E-12*exp(    53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17)   MCO3 + NO2 + M -&gt;  MPAN + M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18)   MPAN + M -&gt;  MCO3 + NO2 + M                                          rate = ** User defined **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19)   MPAN + OH + M -&gt;  .5*HYAC + .5*NO3 + .5*CH2O + .5*HO2 + 0.5*CO2 + M  troe : ko=8.00E-27*(300/t)**3.50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0)   ISOP + OH -&gt;  ISOPO2                                                 rate = 2.54E-11*exp(    41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221)   ISOP + O3 -&gt;  .4*MACR + .2*MVK + .07*C3H6 + .27*OH + .06*HO2         rate = 1.05E-14*exp(  -20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2)   ISOP + NO3 -&gt;  ISOPNO3                                               rate = 3.03E-12*exp(   -446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223)   ISOPO2 + NO -&gt;  .08*ONITR + .92*NO2 + HO2 + .51*CH2O + .23*MACR      rate = 4.40E-12*exp(    18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24)   ISOPO2 + NO3 -&gt;  HO2 + NO2 + .6*CH2O + .25*MACR + .35*MVK            rate = 2.40E-12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25)   ISOPO2 + HO2 -&gt;  ISOPOOH                                             rate = 8.00E-13*exp(    7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26)   ISOPOOH + OH -&gt;  .8*XO2 + .2*ISOPO2                                  rate = 1.52E-11*exp(    20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27)   ISOPO2 + CH3O2 -&gt;  .25*CH3OH + HO2 + 1.2*CH2O + .19*MACR + .26*MVK   rate = 5.00E-13*exp(    4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28)   ISOPO2 + CH3CO3 -&gt;  CH3O2 + HO2 + .6*CH2O + .25*MACR + .35*MVK       rate = 1.40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29)   ISOPNO3 + NO -&gt;  1.206*NO2 + .794*HO2 + .072*CH2O + .167*MACR        rate = 2.70E-12*exp(    36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30)   ISOPNO3 + NO3 -&gt;  1.206*NO2 + .072*CH2O + .167*MACR + .039*MVK       rate = 2.40E-12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31)   ISOPNO3 + HO2 -&gt;  XOOH + .206*NO2 + .794*HO2 + .008*CH2O + .167*MACR rate = 8.00E-13*exp(    7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2)   BIGALK + OH -&gt;  ALKO2                                                rate = 3.50E-12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33)   ONITR + OH -&gt;  HYDRALD + .4*NO2 + HO2                                rate = 4.50E-11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34)   ONITR + NO3 -&gt;  HO2 + NO2 + HYDRALD                                  rate = 1.40E-12*exp(  -186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35)   HYDRALD + OH -&gt;  XO2                                                 rate = 1.86E-11*exp(    175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236)   ALKO2 + NO -&gt;  .4*CH3CHO + .1*CH2O + .25*CH3COCH3 + .9*HO2 + .8*MEK  rate = 4.20E-12*exp(    18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7)   ALKO2 + HO2 -&gt;  ALKOOH                                               rate = 7.50E-13*exp(    70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8)   ALKOOH + OH -&gt;  ALKO2        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239)   XO2 + NO -&gt;  NO2 + HO2 + .5*CO + .25*GLYOXAL + .25*HYAC              rate = 2.70E-12*exp(    36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40)   XO2 + NO3 -&gt;  NO2 + HO2 + 0.5*CO + .25*HYAC + 0.25*GLYOXAL           rate = 2.40E-12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41)   XO2 + HO2 -&gt;  XOOH                                                   rate = 8.0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42)   XO2 + CH3O2 -&gt;  .3*CH3OH + .8*HO2 + .7*CH2O + .2*CO + .1*HYAC        rate = 5.00E-13*exp(    4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43)   XO2 + CH3CO3 -&gt;  .5*CO + CH3O2 + HO2 + CO2 + .25*HYAC + .25*GLYOXAL  rate = 1.30E-12*exp(    64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44)   XOOH + OH -&gt;  H2O + XO2                                              rate = 1.90E-12*exp(    19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45)   XOOH + OH -&gt;  H2O + OH     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46)   TOLUENE + OH -&gt;  .25*CRESOL + .25*HO2 + .7*TOLO2                     rate = 1.70E-12*exp(    352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247)   TOLO2 + NO -&gt;  .45*GLYOXAL + .45*CH3COCHO + .9*BIGALD + .9*NO2       rate = 4.20E-12*exp(    18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48)   TOLO2 + HO2 -&gt;  TOLOOH                                               rate = 7.50E-13*exp(    70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49)   TOLOOH + OH -&gt;  TOLO2                                                rate = 3.80E-12*exp(    2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50)   CRESOL + OH -&gt;  XOH                                                  rate = 3.00E-12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51)   XOH + NO2 -&gt;  .7*NO2 + .7*BIGALD + .7*HO2                            rate = 1.00E-11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2)   BENZENE + OH -&gt;  BENO2                                               rate = 2.30E-12*exp(   -193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253)   BENO2 + HO2 -&gt;  BENOOH                                               rate = 1.40E-12*exp(    70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254)   BENO2 + NO -&gt;  0.9*GLYOXAL + 0.9*BIGALD + 0.9*NO2 + 0.9*HO2          rate = 2.60E-12*exp(    35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5)   XYLENE + OH -&gt;  XYLO2                                                rate = 2.30E-11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256)   XYLO2 + HO2 -&gt;  XYLOOH                                               rate = 1.40E-12*exp(    7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257)   XYLO2 + NO -&gt;  0.62*BIGALD + 0.34*GLYOXAL + 0.54*CH3COCHO + 0.9*NO2  rate = 2.60E-12*exp(    35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58)   C10H16 + OH -&gt;  TERPO2                                               rate = 1.20E-11*exp(    444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59)   C10H16 + O3 -&gt;  .7*OH + MVK + MACR + HO2                             rate = 1.00E-15*exp(   -732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60)   C10H16 + NO3 -&gt;  TERPO2 + NO2                                        rate = 1.20E-12*exp(    49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261)   TERPO2 + NO -&gt;  .1*CH3COCH3 + HO2 + MVK + MACR + NO2                 rate = 4.20E-12*exp(    18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62)   TERPO2 + HO2 -&gt;  TERPOOH                                             rate = 7.50E-13*exp(    70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63)   TERPOOH + OH -&gt;  TERPO2                                              rate = 3.80E-12*exp(    20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64)   Rn -&gt;  Pb                                                            rate = 2.10E-06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65)   N2O5 -&gt;  2*HNO3             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66)   NO3 -&gt;  HNO3                                                         rate = ** User defined **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67)   NO2 -&gt;  0.5*OH + 0.5*NO + 0.5*HNO3                                   rate = ** User defined **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68)   CB1 -&gt;  CB2                                                          rate = 7.10E-06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69)   SO2 + OH -&gt;  SO4                                                     rate = ** User defined **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270)   DMS + OH -&gt;  SO2                                                     rate = 9.60E-12*exp(   -234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71)   DMS + OH -&gt;  .5*SO2 + .5*HO2 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72)   DMS + NO3 -&gt;  SO2 + HNO3                                             rate = 1.90E-13*exp(    52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73)   NH3 + OH -&gt;  H2O                                                     rate = 1.70E-12*exp(   -71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74)   OC1 -&gt;  OC2                                                          rate = 7.10E-06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75)   HO2 -&gt;  0.5*H2O2           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276)   N2O5 -&gt;  2*HNO3            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277)   CLONO2 -&gt;  HOCL + HNO3                                               rate = ** User defined **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278)   BRONO2 -&gt;  HOBR + HNO3  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279)   CLONO2 + HCL -&gt;  CL2 + HNO3  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280)   HOCL + HCL -&gt;  CL2 + H2O          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281)   HOBR + HCL -&gt;  BRCL + H2O          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282)   N2O5 -&gt;  2*HNO3            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283)   CLONO2 -&gt;  HOCL + HNO3       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284)   CLONO2 + HCL -&gt;  CL2 + HNO3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285)   HOCL + HCL -&gt;  CL2 + H2O   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286)   BRONO2 -&gt;  HOBR + HNO3             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287)   N2O5 -&gt;  2*HNO3                 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288)   CLONO2 -&gt;  HOCL + HNO3                                               rate = ** User defined **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289)   BRONO2 -&gt;  HOBR + HNO3                                               rate = ** User defined **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290)   CLONO2 + HCL -&gt;  CL2 + HNO3      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291)   HOCL + HCL -&gt;  CL2 + H2O                                             rate = ** User defined **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292)   HOBR + HCL -&gt;  BRCL + H2O                                            rate = ** User defined **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165*CH3CO3*HO2  + .2*r197*MVK*O3  + .2*r203*MACR*O3  + .25*r213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2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4*C2H4*O3  - r175*C3H6*O3  - r197*MVK*O3  - r203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ISOP*O3  - r259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267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0*EO2*NO  - r156*C2H5O2*NO  - r163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C3H7O2*NO  - r182*PO2*NO  - r186*RO2*NO  - r195*ENEO2*NO  - r199*MEKO2*NO  - r204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5*MACRO2*NO  - r211*MCO3*NO  - r223*ISOPO2*NO  - r229*ISOPNO3*NO  - r236*ALKO2*NO  - r239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7*TOLO2*NO  - r254*BENO2*NO  - r257*XYLO2*NO  - r261*TERPO2*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4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r64*M*N2O5  + r73*M*HO2NO2  + r172*M*PAN  + r218*M*MPAN  + r57*M*NO*O  + r58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9*NO*O3  + 2*r67*NO3*NO  + r68*NO3*O  + r69*NO3*OH  + r70*NO3*HO2  + r72*HO2NO2*OH  + r86*CL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BRO*NO  + r136*CH3O2*NO  + r144*HOCH2OO*NO  + r150*EO2*NO  + r156*C2H5O2*NO  + r163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82*PO2*NO  + r186*RO2*NO  + r193*ONIT*OH  + r195*ENEO2*NO  + r199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MACRO2*NO  + r206*MACRO2*NO3  + r211*MCO3*NO  + r212*MCO3*NO3  + .92*r223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4*ISOPO2*NO3  + 1.206*r229*ISOPNO3*NO  + 1.206*r230*ISOPNO3*NO3  + .206*r231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33*ONITR*OH  + r234*ONITR*NO3  + .9*r236*ALKO2*NO  + r239*XO2*NO  + r240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47*TOLO2*NO  + .7*r251*XOH*NO2  + .9*r254*BENO2*NO  + .9*r257*XYLO2*NO  + r260*C10H16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1*TERPO2*N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267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M*CH3CO3*NO2  - r217*M*MCO3*NO2  - 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3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3*PAN*OH  + .5*r219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266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2*CH3CHO*NO3  - r176*C3H6*NO3  - r192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MACRO2*NO3  - r212*MCO3*NO3  - r222*ISOP*NO3  - r224*ISOPO2*NO3  - r23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4*ONITR*NO3  - r240*XO2*NO3  - r260*C10H16*NO3  - r272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65*N2O5  + r266*NO3  + .5*r267*NO2  + 2*r276*N2O5  + r277*CLONO2  + r278*BRONO2  + 2*r282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83*CLONO2  + r286*BRONO2  + 2*r287*N2O5  + r288*CLONO2  + r289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2*CH3CHO*NO3  + r192*CH3COCHO*NO3  + r272*DMS*NO3  + r279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84*CLONO2*HCL  + r290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265*N2O5  - r276*N2O5  - r282*N2O5  - r287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75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5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CH3CO3*NO  + .9*r166*CH3CO3*CH3O2  + 2*r167*CH3CO3*CH3CO3  + .31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09*MACRO2*CH3CO3  + r215*MCO3*CH3CO3  + r228*ISOPO2*CH3CO3  + r243*X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6*CH3CO3*CH3O2  - r179*C3H7O2*CH3O2  - r18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8*MACRO2*CH3O2  - r214*MCO3*CH3O2  - r227*ISOPO2*CH3O2  - r242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58*C2H5O2*CH3O2  + .5*r188*RO2*CH3O2  + .25*r208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27*ISOPO2*CH3O2  + .3*r24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j71*ONITR  + .69*j72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3*HYAC  + j74*GLYALD  + .1*j78*ALKOOH  + r143*HOCH2OO  + 2*r153*EO  + r27*O1D*CH4  + r28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0*EO2*NO  + r154*C2H4*O3  + .7*r158*C2H5O2*CH3O2  + r166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68*CH3COOOH*OH  + .8*r169*GLYALD*OH  + r173*PAN*OH  + .54*r175*C3H6*O3  + r179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PO2*NO  + r186*RO2*NO  + .8*r188*RO2*CH3O2  + .5*r195*ENEO2*NO  + .8*r197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03*MACR*O3  + .25*r204*MACRO2*NO  + .25*r206*MACRO2*NO3  + .88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09*MACRO2*CH3CO3  + r211*MCO3*NO  + r212*MCO3*NO3  + 2*r214*MCO3*CH3O2  + r215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16*MCO3*MCO3  + .5*r219*M*MPAN*OH  + .6*r221*ISOP*O3  + .51*r223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24*ISOPO2*NO3  + 1.2*r227*ISOPO2*CH3O2  + .6*r228*ISOPO2*CH3CO3  + .072*r229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30*ISOPNO3*NO3  + .008*r231*ISOPNO3*HO2  + .1*r236*ALKO2*NO  + .7*r242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j71*ONITR  + j74*GLYALD  + .45*j76*BIGALD  + 2*j77*GLYOXAL  + r79*CL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*CH2O  + r117*CH3CL*CL  + r132*CH2O*NO3  + r133*CH2O*OH  + r134*CH2O*O  + .35*r147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4*C2H4*O3  + r170*GLYOXAL*OH  + .56*r175*C3H6*O3  + r191*CH3COCHO*OH  + r192*CH3COCHO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5*r197*MVK*O3  + .2*r203*MACR*O3  + .22*r204*MACRO2*NO  + .22*r206*MACR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08*MACRO2*CH3O2  + .22*r209*MACRO2*CH3CO3  + .3*r221*ISOP*O3  + .5*r23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40*XO2*NO3  + .2*r242*XO2*CH3O2  + .5*r243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2*HBR  + j54*CH4  + r27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9*O1D*H2  + r38*OH*O  + r43*OH*H2  + r45*H2*O  + r75*CL*H2  + r130*CO*OH  + r133*CH2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66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8*ALKOOH  + j79*MEKOOH  + j80*TOLOOH  + j81*TERPOOH  + .5*r267*NO2  + 2*r6*O1D*H2O  + r26*O1D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*O1D*H2  + r30*O1D*HCL  + r31*O1D*HBR  + r32*O1D*HCN  + r34*H*O3  + 2*r35*H*HO2  + r45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HO2*O  + r47*HO2*O3  + r49*H2O2*O  + r58*NO*HO2  + r70*NO3*HO2  + r78*CL*HO2  + r94*H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HOCL*O  + r114*HBR*O  + r115*HOBR*O  + r134*CH2O*O  + .3*r141*CH3OOH*OH  + .65*r147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154*C2H4*O3  + .5*r160*C2H5OOH*OH  + .33*r175*C3H6*O3  + .5*r184*POOH*OH  + .08*r197*MVK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15*r203*MACR*O3  + .1*r210*MACROOH*OH  + .27*r221*ISOP*O3  + .7*r259*C10H16*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7*M*C2H2*OH  - r148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M*C2H4*OH  - r155*CH3COOH*OH  - r160*C2H5OOH*OH  - r161*CH3CHO*OH  - r168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9*GLYALD*OH  - r170*GLYOXAL*OH  - r171*C2H5OH*OH  - r173*PAN*OH  - r174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3H7OOH*OH  - r181*C3H8*OH  - r184*POOH*OH  - r185*CH3COCH3*OH  - r189*ROOH*OH  - r190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1*CH3COCHO*OH  - r193*ONIT*OH  - r194*BIGENE*OH  - r196*MVK*OH  - r198*MEK*OH  - r201*MEK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MACR*OH  - r210*MACROOH*OH  - r219*M*MPAN*OH  - r220*ISOP*OH  - r226*ISOP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2*BIGALK*OH  - r233*ONITR*OH  - r235*HYDRALD*OH  - r238*ALKOOH*OH  - r244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TOLUENE*OH  - r249*TOLOOH*OH  - r250*CRESOL*OH  - r252*BENZENE*OH  - r255*XYL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8*C10H16*OH  - r263*TERPOOH*OH  - r269*SO2*OH  - r270*DMS*OH  - r271*DMS*OH  - r273*NH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1*ONITR  + j72*ISOPOOH  + j73*HYAC  + 2*j74*GLYALD  + .56*j76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77*GLYOXAL  + .9*j78*ALKOOH  + j81*TERPOOH  + r33*O2*M*H  + r73*M*HO2NO2  + r143*HOCH2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O2*EO  + r153*EO  + r27*O1D*CH4  + r39*OH*O3  + r44*OH*H2O2  + r49*H2O2*O  + r50*M*HC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H3CN*OH  + r69*NO3*OH  + r76*CL*H2O2  + r79*CL*CH2O  + r82*CLO*OH  + r85*CLO*CH3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BR*CH2O  + r105*BRO*OH  + r117*CH3CL*CL  + r118*CH3CL*OH  + r121*CH3BR*OH  + r122*CH3BR*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32*CH2O*NO3  + r134*CH2O*O  + r136*CH3O2*NO  + 2*r138*CH3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H*OH  + r142*HCOOH*OH  + r144*HOCH2OO*NO  + .35*r147*M*C2H2*OH  + .25*r150*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54*C2H4*O3  + r156*C2H5O2*NO  + r158*C2H5O2*CH3O2  + 1.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66*CH3CO3*CH3O2  + r169*GLYALD*OH  + r170*GLYOXAL*OH  + r171*C2H5OH*OH  + .19*r175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79*C3H7O2*CH3O2  + r182*PO2*NO  + .3*r188*RO2*CH3O2  + r190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5*ENEO2*NO  + .06*r197*MVK*O3  + .275*r203*MACR*O3  + .47*r204*MACRO2*NO  + .47*r20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08*MACRO2*CH3O2  + .47*r209*MACRO2*CH3CO3  + .2*r210*MACROOH*OH  + r21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19*M*MPAN*OH  + .06*r221*ISOP*O3  + r223*ISOPO2*NO  + r224*ISOPO2*NO3  + r22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8*ISOPO2*CH3CO3  + .794*r229*ISOPNO3*NO  + .794*r230*ISOPNO3*NO3  + .794*r23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3*ONITR*OH  + r234*ONITR*NO3  + .9*r236*ALKO2*NO  + r239*XO2*NO  + r24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42*XO2*CH3O2  + r243*XO2*CH3CO3  + .25*r246*TOLUENE*OH  + .9*r247*TOLO2*NO  + .7*r25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54*BENO2*NO  + .9*r257*XYLO2*NO  + r259*C10H16*O3  + r261*TERPO2*NO  + .5*r271*DMS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5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EO2*HO2  - r157*C2H5O2*HO2  - r165*CH3CO3*HO2  - r178*C3H7O2*HO2  - r183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RO2*HO2  - r200*MEKO2*HO2  - r207*MACRO2*HO2  - r213*MCO3*HO2  - r225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1*ISOPNO3*HO2  - r237*ALKO2*HO2  - r241*XO2*HO2  - r248*TOLO2*HO2  - r253*BEN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XYLO2*HO2  - r262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75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279*CLONO2*HCL  + r280*HOCL*HCL  + r284*CLONO2*HCL  + r285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0*CLONO2*HCL  + r291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279*CLONO2*HCL  - r280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1*HOBR*HCL  - r284*CLONO2*HCL  - r285*HOCL*HCL  - r290*CLONO2*HCL  - r291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2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277*CLONO2  + r283*CLONO2  + r288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280*HCL*HOCL  - r285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9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277*CLONO2  - r283*CLONO2  - r288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279*HCL*CLONO2  - r284*HCL*CLONO2  - r290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281*HOBR*HCL  + r292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HBR  + j33*BRONO2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4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278*BRONO2  + r286*BRONO2  + r289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281*HCL*HOBR  - r292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3*BRONO2  - j34*BRONO2  - r278*BRONO2  - r286*BRONO2  - r289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9*M*OH*C2H4  - r154*O3*C2H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6*CL*C2H6  - r148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5*MEK  + r146*C2H6*CL  + r148*C2H6*OH  + .5*r160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6*NO*C2H5O2  - r157*HO2*C2H5O2  - r158*CH3O2*C2H5O2  - 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7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0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3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5*MEK  + .13*j76*BIGALD  + j79*MEKOOH  + r172*M*PAN  + r161*CH3CHO*OH  + r162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8*CH3COOOH*OH  + r186*RO2*NO  + .3*r188*RO2*CH3O2  + r191*CH3COCHO*OH  + r192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9*MEKO2*NO  + .53*r204*MACRO2*NO  + .53*r206*MACRO2*NO3  + .26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r211*MCO3*NO  + r212*MCO3*NO3  + r214*MCO3*CH3O2  + 2*r21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3*NO*CH3CO3  - r164*M*NO2*CH3CO3  - r165*HO2*CH3CO3  - r166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7*CH3CO3*CH3CO3  - r209*MACRO2*CH3CO3  - r228*ISOPO2*CH3CO3  - r243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65*CH3CO3*HO2  + .1*r166*CH3CO3*CH3O2  + .25*r175*C3H6*O3  + .25*r21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2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8*ALKOOH  + j79*MEKOOH  + r156*C2H5O2*NO  + .8*r158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9*C2H5O2*C2H5O2  + .5*r160*C2H5OOH*OH  + r171*C2H5OH*OH  + .5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77*C3H7O2*NO  + r182*PO2*NO  + r195*ENEO2*NO  + .04*r197*MVK*O3  + r199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1*OH*CH3CHO  - r162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58*C2H5O2*CH3O2  + .4*r159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52*O2*EO  + .53*r204*MACRO2*NO  + .53*r206*MACRO2*NO3  + .26*r208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.25*r239*XO2*NO  + .25*r240*XO2*NO3  + .1*r24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4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GLYALD  - r169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76*BIGALD  + .45*j80*TOLOOH  + .65*r147*M*C2H2*OH  + .2*r169*GLYALD*OH  + .25*r239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40*XO2*NO3  + .1*r242*XO2*CH3O2  + .25*r243*XO2*CH3CO3  + .45*r24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9*r254*BENO2*NO  + .34*r257*XYLO2*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GLYOXAL  - r170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65*CH3CO3*HO2  + .75*r213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68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49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NO*EO2  - r151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0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O2*EO  - r153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1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4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2*M*PAN  - r17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07*r22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M*OH*C3H6  - r175*O3*C3H6  - r176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0*C3H7OOH*OH  + r18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7*NO*C3H7O2  - r178*HO2*C3H7O2  - r179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78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8*ALKOOH  + .1*j81*TERPOOH  + .82*r177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79*C3H7O2*CH3O2  + .5*r195*ENEO2*NO  + .25*r236*ALKO2*NO  + .1*r261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4*M*C3H6*OH  + .5*r184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NO*PO2  - r18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84*POOH*OH  + .2*r188*RO2*CH3O2  + .22*r204*MACRO2*NO  + .22*r20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08*MACRO2*CH3O2  + .22*r209*MACRO2*CH3CO3  + .5*r219*M*MPAN*OH  + .25*r23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40*XO2*NO3  + .1*r242*XO2*CH3O2  + .25*r24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3*HYAC  - r19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85*CH3COCH3*OH  + r18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NO*RO2  - r187*HO2*RO2  - r18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76*BIGALD  + .45*j80*TOLOOH  + .5*r188*RO2*CH3O2  + r190*HYAC*OH  + r19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97*MVK*O3  + .8*r203*MACR*O3  + .25*r204*MACRO2*NO  + .25*r20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08*MACRO2*CH3O2  + .25*r209*MACRO2*CH3CO3  + .25*r239*XO2*NO  + .25*r24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42*XO2*CH3O2  + .25*r243*XO2*CH3CO3  + .45*r247*TOLO2*NO  + .54*r257*XY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1*OH*CH3COCHO  - r19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8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8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3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8*ALKOOH  + .8*r23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MEK  - r19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98*MEK*OH  + r20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9*NO*MEKO2  - r20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0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MEKOOH  - r20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18*M*MPAN  + .5*r202*MACR*OH  + .5*r210*MACROOH*OH  + .2*r22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1*NO*MCO3  - r212*NO3*MCO3  - r213*HO2*MCO3  - r214*CH3O2*MCO3  - r21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16*MCO3*MCO3  - r21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2*ISOPOOH  + j81*TERPOOH  + .2*r221*ISOP*O3  + .32*r223*ISOPO2*NO  + .35*r22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27*ISOPO2*CH3O2  + .35*r228*ISOPO2*CH3CO3  + .039*r229*ISOPNO3*NO  + .039*r23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31*ISOPNO3*HO2  + r259*C10H16*O3  + r261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196*OH*MVK  - r19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2*ISOPOOH  + j81*TERPOOH  + .4*r221*ISOP*O3  + .23*r223*ISOPO2*NO  + .25*r22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27*ISOPO2*CH3O2  + .25*r228*ISOPO2*CH3CO3  + .167*r229*ISOPNO3*NO  + .167*r23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31*ISOPNO3*HO2  + r259*C10H16*O3  + r261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2*OH*MACR  - r20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96*MVK*OH  + .5*r202*MACR*OH  + .2*r21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4*NO*MACRO2  - r205*NO*MACRO2  - r206*NO3*MACRO2  - r207*HO2*MACRO2  - r20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0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1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18*M*MPAN  - r21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76*C3H6*NO3  + .1*r236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0*OH*ISOP  - r221*O3*ISOP  - r22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2*BIGALK*OH  + r23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6*NO*ALKO2  - r23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ALKOOH  - r23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0*TOLOOH  + .9*r247*TOLO2*NO  + .7*r251*XOH*NO2  + .9*r254*BENO2*NO  + .62*r257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23*ISOPO2*NO  + .4*r224*ISOPO2*NO3  + .3*r227*ISOPO2*CH3O2  + .4*r22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33*ONITR*OH  + r23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20*ISOP*OH  + .2*r22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3*NO*ISOPO2  - r224*NO3*ISOPO2  - r225*HO2*ISOPO2  - r227*CH3O2*ISOPO2  - r22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29*NO*ISOPNO3  - r230*NO3*ISOPNO3  - r23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05*MACRO2*NO  + .08*r223*ISOPO2*NO  + .794*r229*ISOPNO3*NO  + .794*r23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3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- r233*OH*ONITR  - r23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26*ISOPOOH*OH  + r235*HYDRALD*OH  + r24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NO*XO2  - r240*NO3*XO2  - r241*HO2*XO2  - r242*CH3O2*XO2  - r24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31*ISOPNO3*HO2  + r24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44*OH*XOOH  - r24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2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2*ISOPOOH  - r22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4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4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46*TOLUENE*OH  + r24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NO*TOLO2  - r24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4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0*TOLOOH  - r24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5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52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252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3*HO2*BENO2  - r254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253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255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255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6*HO2*XYLO2  - r257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256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58*OH*C10H16  - r259*O3*C10H16  - r260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58*C10H16*OH  + r260*C10H16*NO3  + r263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1*NO*TERPO2  - r262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62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1*TERPOOH  - r263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r130*CO*OH  + r131*M*CO*OH  + r14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CH3COOH*OH  + r163*CH3CO3*NO  + .9*r166*CH3CO3*CH3O2  + 2*r167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68*CH3COOOH*OH  + .8*r169*GLYALD*OH  + r170*GLYOXAL*OH  + r214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5*MCO3*CH3CO3  + 2*r216*MCO3*MCO3  + .5*r219*M*MPAN*OH  + r243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48*C2H6*OH  + r155*CH3COOH*OH  + r161*CH3CHO*OH  + r168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3H7OOH*OH  + r181*C3H8*OH  + r184*POOH*OH  + r185*CH3COCH3*OH  + r189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1*CH3COCHO*OH  + .5*r202*MACR*OH  + r244*XOOH*OH  + r245*XOOH*OH  + r273*NH3*OH  + r280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1*HOBR*HCL  + r285*HOCL*HCL  + r291*HOCL*HCL  + r292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7*M*OH*C2H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7*M*C2H2*OH  + .5*r154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68*CB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68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74*OC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74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70*DMS*OH  + .5*r271*DMS*OH  + r272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9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70*OH*DMS  - r271*OH*DMS  - r272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269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73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264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264*Rn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