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Merged marine organic aerosol with resuspension mod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mom_a1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mom_a2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soa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mom_a3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mom_a4             (C8520H11360O8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m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mo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oa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m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m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3*OH*S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4*OH*DMS  + .5*r5*OH*DMS  + 6*NO3*DM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