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soa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oa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AG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3*OH*S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4*OH*DMS  + .5*r5*OH*DMS  + 6*NO3*DM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