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deia 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trar com shape de pontos e extrair as metricas para cada ponto e expotar num 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Cezar F. Borges UF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cript R – plotar graficos para os outputs de uma serie de mapas de input</w:t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arios LSMetrics Julia Oshima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ydp5f5d3b58yiv1879995369yui_3_16_0_ym19_"/>
      <w:bookmarkEnd w:id="0"/>
      <w:r>
        <w:rPr/>
        <w:t>os nomes não são muito intuitivos</w:t>
      </w:r>
    </w:p>
    <w:p>
      <w:pPr>
        <w:pStyle w:val="Normal"/>
        <w:rPr/>
      </w:pPr>
      <w:r>
        <w:rPr/>
        <w:t>-AH patch e AH frag me deixaram em duvida até ver as figur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entarios Ber</w:t>
      </w:r>
    </w:p>
    <w:p>
      <w:pPr>
        <w:pStyle w:val="Normal"/>
        <w:rPr>
          <w:rFonts w:eastAsia="Liberation Serif;Times New Roman" w:cs="Liberation Serif;Times New Roman"/>
          <w:b/>
          <w:b/>
          <w:bCs/>
          <w:lang w:val="en-US"/>
        </w:rPr>
      </w:pPr>
      <w:r>
        <w:rPr>
          <w:b/>
          <w:bCs/>
        </w:rPr>
        <w:t>concordo. Mudamos para Patch size map e Fragment size map, e depois</w:t>
      </w:r>
    </w:p>
    <w:p>
      <w:pPr>
        <w:pStyle w:val="Normal"/>
        <w:rPr/>
      </w:pPr>
      <w:r>
        <w:rPr>
          <w:rFonts w:eastAsia="Liberation Serif;Times New Roman" w:cs="Liberation Serif;Times New Roman"/>
          <w:b/>
          <w:bCs/>
          <w:lang w:val="en-US"/>
        </w:rPr>
        <w:t>“</w:t>
      </w:r>
      <w:r>
        <w:rPr>
          <w:b/>
          <w:bCs/>
          <w:lang w:val="en-US"/>
        </w:rPr>
        <w:t xml:space="preserve">Functionally connected area” e “Functional connectivity”. </w:t>
      </w:r>
      <w:r>
        <w:rPr>
          <w:b/>
          <w:bCs/>
        </w:rPr>
        <w:t>Mas vamos fazer um manual bonitinho explicando cada u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ss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s botões LS scale e LS edge deveriam liberar a janela pra preenchimento apenas quando forem opções válidas, tipo quando clicar no AH frag ou no AH con o LS scale abre pra opções, e some se eu clicar no AH ed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entarios B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m, ótimo ponto. Reconstrui a interface com essas coisas de liberar ou não as opções dependendo da metrica que for escolhida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o calculate statistics eu colocaria lá em ci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entarios B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o assim la em cima? Em qual luga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 uma olhada abaixo em como tá ficando... onde acha que pode 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Heheheh não lembro porque impliquei com isso, deve ser toque, pode colocar em qq lugar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cho que pode ser entre “use binary maps” e “mterics of structural connectivity”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18585" cy="5250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1" w:name="ydp5f5d3b58yiv1879995369yui_3_16_0_ym19_"/>
      <w:bookmarkEnd w:id="1"/>
      <w:r>
        <w:rPr/>
        <w:t>- e a última sugestão é que aquelas figurinhas de exemplo dos seus slides (abaixo) apareçam quando eu escolher a opção:</w:t>
      </w:r>
    </w:p>
    <w:p>
      <w:pPr>
        <w:pStyle w:val="Normal"/>
        <w:rPr/>
      </w:pPr>
      <w:r>
        <w:rPr/>
        <w:t>AH patch ou frag ou con ou edge</w:t>
      </w:r>
    </w:p>
    <w:p>
      <w:pPr>
        <w:pStyle w:val="Normal"/>
        <w:rPr/>
      </w:pPr>
      <w:r>
        <w:rPr/>
        <w:t>no arcgis isso ajuda muito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4404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</w:rPr>
      </w:pPr>
      <w:r>
        <w:rPr>
          <w:b/>
        </w:rPr>
        <w:t>Comentarios Ber</w:t>
      </w:r>
    </w:p>
    <w:p>
      <w:pPr>
        <w:pStyle w:val="TextBody"/>
        <w:rPr>
          <w:b/>
          <w:b/>
        </w:rPr>
      </w:pPr>
      <w:r>
        <w:rPr>
          <w:b/>
        </w:rPr>
        <w:t>Putz, ótima ideia!! Mas isso vai um pouquinho alem das minhas capacidades computadoristicas (e acho que vai levar um tempinho pra eu aprender...)</w:t>
      </w:r>
    </w:p>
    <w:p>
      <w:pPr>
        <w:pStyle w:val="TextBody"/>
        <w:rPr>
          <w:b/>
          <w:b/>
        </w:rPr>
      </w:pPr>
      <w:r>
        <w:rPr>
          <w:b/>
        </w:rPr>
        <w:t>por enquanto acho que pode ficar no manual, e esperar a versao 2.0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>acrescento hoje um comentário - sinto falta de poder calcular outras métricas de conectividade como nearest neighbour ou alguma outra que vc ache legal</w:t>
      </w:r>
    </w:p>
    <w:p>
      <w:pPr>
        <w:pStyle w:val="TextBody"/>
        <w:rPr>
          <w:b/>
          <w:b/>
          <w:bCs/>
        </w:rPr>
      </w:pPr>
      <w:r>
        <w:rPr>
          <w:b/>
        </w:rPr>
        <w:t>Comentarios Ber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</w:rPr>
        <w:t>nearest neighbour do tipo cada fragmento recebe o ID ou a area do seu vizinho mais próximo?</w:t>
      </w:r>
    </w:p>
    <w:p>
      <w:pPr>
        <w:pStyle w:val="TextBody"/>
        <w:rPr>
          <w:b/>
          <w:b/>
          <w:color w:val="FF0000"/>
          <w:lang w:val="en-US"/>
        </w:rPr>
      </w:pPr>
      <w:r>
        <w:rPr>
          <w:b/>
          <w:bCs/>
          <w:color w:val="FF0000"/>
        </w:rPr>
        <w:t>É.... é distancia do vizinho mais próximo sabe, no manual do fragstat pagina 9.51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color w:val="FF0000"/>
          <w:lang w:val="en-US"/>
        </w:rPr>
        <w:t>Euclidean nearest neighbor distance (ENN) – shortest straight-line distance (m) between a focal patch and its nearest neighbor of the same class, summarized at the patch, class or landscape levels.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  <w:t>Tem essas varias metricas de isolamento no manual, sempre fico em duvida do que é melhor :/</w:t>
      </w:r>
    </w:p>
    <w:p>
      <w:pPr>
        <w:pStyle w:val="TextBody"/>
        <w:rPr>
          <w:b/>
          <w:b/>
          <w:bCs/>
        </w:rPr>
      </w:pPr>
      <w:r>
        <w:rPr>
          <w:b/>
          <w:bCs/>
          <w:color w:val="FF0000"/>
        </w:rPr>
        <w:t>http://www.umass.edu/landeco/teaching/landscape_ecology/schedule/chapter9_metrics.pdf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em outras sugestoes ai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em uma já semi-implementada (roda, mas ainda não tá no lsmetrics) que é mean isolation. Talvez ela entre..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as a ideia é essa, ser aberto e sempre em desenvolvimento... =)</w:t>
      </w:r>
    </w:p>
    <w:p>
      <w:pPr>
        <w:pStyle w:val="TextBody"/>
        <w:spacing w:before="0" w:after="140"/>
        <w:rPr>
          <w:b/>
          <w:b/>
          <w:bCs/>
        </w:rPr>
      </w:pPr>
      <w:r>
        <w:rPr>
          <w:b/>
          <w:bCs/>
        </w:rPr>
        <w:t>se tiver outras sugestoes (de ideias, demandas, ou ainda ideias de como calcula-las), são super vem vinda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7:48:00Z</dcterms:created>
  <dc:creator>B Niebuhr</dc:creator>
  <dc:description/>
  <dc:language>en-US</dc:language>
  <cp:lastModifiedBy>Julia</cp:lastModifiedBy>
  <dcterms:modified xsi:type="dcterms:W3CDTF">2017-10-11T17:48:00Z</dcterms:modified>
  <cp:revision>2</cp:revision>
  <dc:subject/>
  <dc:title/>
</cp:coreProperties>
</file>