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Comentários gerais sobre o LSmetrics- Rê: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Parabéns pela iniciativa, isso vai ajudar muitas pessoas! Comentei minhas impressões aqui e tive dúvidas, pois mudou a GUI desde o curso de landscape metrics. Sobre os outputs do programa eu envio outro documento depois, pode ser?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219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/>
        <w:t>-Modificar o nome na interface gráfica para Lsmetrics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Comentarios Ber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Resolvid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01053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lang w:val="en-US"/>
        </w:rPr>
        <w:t>-Função "Create habitat map" poderia ser "Create binary class map" ou "Create map using binary classes"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Legal... mudei para “Create binary map”, mas vamos deixar claro isso na documentação!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 xml:space="preserve">-Em </w:t>
      </w:r>
      <w:r>
        <w:rPr>
          <w:b/>
        </w:rPr>
        <w:t>Codes for class</w:t>
      </w:r>
      <w:r>
        <w:rPr/>
        <w:t>, quando você insere números ali separados por vírgulas, todos eles comporão valor ==1? Tipo 1,10,20&gt;&gt;&gt;tudo vira 1? Deixar claro na documentation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Isso mesmo! Vamos deixar isso claro na documentacao tb!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rFonts w:ascii="Consolas" w:hAnsi="Consolas" w:cs="Consolas"/>
          <w:color w:val="24292E"/>
          <w:lang w:val="en-US"/>
        </w:rPr>
      </w:pPr>
      <w:r>
        <w:rPr/>
        <w:t>-Quando você roda o comando</w:t>
      </w:r>
    </w:p>
    <w:p>
      <w:pPr>
        <w:pStyle w:val="PrformataoHTML"/>
        <w:shd w:fill="F6F8FA" w:val="clear"/>
        <w:jc w:val="both"/>
        <w:rPr>
          <w:b/>
          <w:b/>
        </w:rPr>
      </w:pPr>
      <w:r>
        <w:rPr>
          <w:rFonts w:cs="Consolas" w:ascii="Consolas" w:hAnsi="Consolas"/>
          <w:color w:val="24292E"/>
          <w:lang w:val="en-US"/>
        </w:rPr>
        <w:t>python LS_connectivity_v08_grass7.py</w:t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 xml:space="preserve">-Ele abre um navegador. Ali a gente escolhe a pasta para o output. Talvez deixar em negrito ou aumentar a fonte que é a pasta que quero jogar outputs do programa. Isso deve ficar mais claro e não é comentado no github. No grass a gente já define no começo a location e o mapset e isso confunde o usuário, ter que escolher uma pasta novamente? 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Isso mesmo, tem que definir novamente... tá, vou ver como aumentar a fonte disso, e também deixar isso BEM claro no manual.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466975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 xml:space="preserve">-Isso seria o que exatamente? Não está na documentation. Qual a diferença de single pra multiple? 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Acho que agora ta mais claro... a opção é “single or multiple maps?”, acho que é mais direto de entender... mas precisamos explicar no manual, que ainda nao ta feito...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>-Regular expression quer dizer o que? Tipo um raster calculator?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é pra selecionar varios mapas, tipo todos os mapas que comecem com uso_solo_brasil (e podem terminar com 2000, 2001, 2002, etc... ai calcula pra todos). Vamos explicar isso tb!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4695" cy="709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22" t="48632" r="50587" b="4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 xml:space="preserve">-Corrigir </w:t>
      </w:r>
      <w:r>
        <w:rPr>
          <w:b/>
        </w:rPr>
        <w:t>Parcentage</w:t>
      </w:r>
      <w:r>
        <w:rPr/>
        <w:t xml:space="preserve">, é Percentage. Ou colocar Proportion! 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 yeah!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>-Em Percentage: o input de valor de Extent é em metros ou em número de pixel de raio? Inserir unidade de extent entre parênteses. E é raio de busca circular ou retangular? É tamanho do raio o extent ou tamanho da aresta da janela quadrada? Deixar claro na documentação.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sim, blz, obrigado por ressaltar!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8071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</w:rPr>
        <w:t xml:space="preserve">Dúvidas/Comments: </w:t>
      </w:r>
      <w:r>
        <w:rPr/>
        <w:t>E é raio de busca circular ou retangular? É tamanho do raio o extent ou tamanho da aresta da janela quadrada? Deixar claro na documentação.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blz! Estamos definindo ainda se sera circular ou quadrado, ou se isso seja uma opcao..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8071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</w:rPr>
        <w:t xml:space="preserve">Dúvidas/Comments: </w:t>
      </w:r>
      <w:r>
        <w:rPr/>
        <w:t>A diversidade é calculada só pras classes que eu coloquei na caixinha "Codes for habitat"?  Ou já é pra todas as classes, no caso se eu não habilitar "Create habitat class"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é pra todas as classes, independente se vc clickar no create binary map... vamos deixar isso claro na documentacao..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agora tb tem uma opcao “use binary maps for ther metrics”. Se isso for escolhido, o mapa binario 0/1 é usado para calcular as outras metricas, inclusive diversity, se ela estiver selecionada. Mas nesse caso o valor de diversidade nao faz tanto sentido, e a funcao da um warning para o usuario...</w:t>
      </w:r>
    </w:p>
    <w:p>
      <w:pPr>
        <w:pStyle w:val="Normal"/>
        <w:jc w:val="both"/>
        <w:rPr>
          <w:rFonts w:ascii="Consolas" w:hAnsi="Consolas" w:eastAsia="Times New Roman" w:cs="Consolas"/>
          <w:color w:val="0086B3"/>
          <w:sz w:val="20"/>
          <w:szCs w:val="20"/>
          <w:lang w:eastAsia="pt-BR"/>
        </w:rPr>
      </w:pPr>
      <w:r>
        <w:rPr>
          <w:b/>
        </w:rPr>
        <w:t>Problema visualizado: texto do github</w:t>
      </w:r>
    </w:p>
    <w:p>
      <w:pPr>
        <w:pStyle w:val="Normal"/>
        <w:shd w:fill="F6F8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</w:rPr>
      </w:pPr>
      <w:r>
        <w:rPr>
          <w:rFonts w:eastAsia="Times New Roman" w:cs="Consolas" w:ascii="Consolas" w:hAnsi="Consolas"/>
          <w:color w:val="0086B3"/>
          <w:sz w:val="20"/>
          <w:szCs w:val="20"/>
          <w:lang w:eastAsia="pt-BR"/>
        </w:rPr>
        <w:t>cd</w:t>
      </w:r>
      <w:r>
        <w:rPr>
          <w:rFonts w:eastAsia="Times New Roman" w:cs="Consolas" w:ascii="Consolas" w:hAnsi="Consolas"/>
          <w:color w:val="24292E"/>
          <w:sz w:val="20"/>
          <w:szCs w:val="20"/>
          <w:lang w:eastAsia="pt-BR"/>
        </w:rPr>
        <w:t xml:space="preserve"> PROGRAMA_LS_CONECTIVITY</w:t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/>
      </w:pPr>
      <w:r>
        <w:rPr/>
        <w:t>Sobre o textinho do github, está legal, mas o diretório do programa está errado</w:t>
      </w:r>
    </w:p>
    <w:p>
      <w:pPr>
        <w:pStyle w:val="Normal"/>
        <w:jc w:val="both"/>
        <w:rPr>
          <w:color w:val="0070C0"/>
        </w:rPr>
      </w:pPr>
      <w:r>
        <w:rPr/>
        <w:t xml:space="preserve">o correto atualmente seria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cd LSmetrics-master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>, mas posso estar errada!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sim, temos que atualizar aquilo la, ta suuuuuper desatualizado!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7574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>-Como eu sei que o programa está vivo e rodando?</w:t>
      </w:r>
      <w:r>
        <w:rPr>
          <w:b/>
          <w:sz w:val="36"/>
        </w:rPr>
        <w:t xml:space="preserve"> </w:t>
      </w:r>
      <w:r>
        <w:rPr>
          <w:b/>
        </w:rPr>
        <w:t>Adicionar algum bichinho voando enquanto o programa roda hehehe..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por enquanto é olhando na tela preta... heheh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/>
      </w:pPr>
      <w:r>
        <w:rPr/>
        <w:t>Mandei o programa rodar para criar rasters simples com minhas áreas com os códigos de mata  12, 13, 14, 16 e pra proporção das classes. Tentei duas vezes, também pedindo apenas para formar mapa binário 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5540" cy="2886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325" t="10640" r="7222" b="2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Deu erro: Acho que é algum problema psicológico, pois tem  a ver com </w:t>
      </w:r>
      <w:r>
        <w:rPr>
          <w:b/>
        </w:rPr>
        <w:t>SELF. Será que eu fiz algo errado?</w:t>
      </w:r>
    </w:p>
    <w:p>
      <w:pPr>
        <w:pStyle w:val="Normal"/>
        <w:jc w:val="both"/>
        <w:rPr>
          <w:b/>
          <w:b/>
          <w:bCs/>
          <w:color w:val="8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0165" cy="459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lang w:val="en-US" w:eastAsia="en-US"/>
        </w:rPr>
        <w:t>Comentarios Ber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color w:val="800000"/>
          <w:lang w:val="en-US" w:eastAsia="en-US"/>
        </w:rPr>
        <w:t>hahahahahahahaha tretas de programacao... espero que na proxima vez que vc tente usar nao aconteca isso, agora na versao reformulada!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visualizado:</w:t>
      </w:r>
    </w:p>
    <w:p>
      <w:pPr>
        <w:pStyle w:val="Normal"/>
        <w:jc w:val="both"/>
        <w:rPr/>
      </w:pPr>
      <w:r>
        <w:rPr/>
        <w:t>-quando você cria o mapa binário no lsmetrics, ele não aparece na lista do gui.</w:t>
      </w:r>
    </w:p>
    <w:p>
      <w:pPr>
        <w:pStyle w:val="Normal"/>
        <w:jc w:val="both"/>
        <w:rPr>
          <w:b/>
          <w:b/>
        </w:rPr>
      </w:pPr>
      <w:r>
        <w:rPr/>
        <w:t>-Mas aí você vai clicando, cria todos e depois dá exit e abre o programa de novo que aí ele vai abrir :)</w:t>
      </w:r>
    </w:p>
    <w:p>
      <w:pPr>
        <w:pStyle w:val="Normal"/>
        <w:jc w:val="both"/>
        <w:rPr>
          <w:b/>
          <w:b/>
        </w:rPr>
      </w:pPr>
      <w:r>
        <w:rPr>
          <w:b/>
        </w:rPr>
        <w:t>Dúvidas/Comments: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/>
        <w:t>-Acho que isso pode confundir o usuário também. E fazer ele clicar várias vezes sem saber se rodou, não?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Comentarios Ber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sim, é verdade. Se ele pedir pra exportar da pra ver que deu certo, pq vai aparecer na pasta de output... mas senao, tem que olhar nos mapas que estao dentro do GRASS...</w:t>
      </w:r>
    </w:p>
    <w:p>
      <w:pPr>
        <w:pStyle w:val="Normal"/>
        <w:jc w:val="both"/>
        <w:rPr>
          <w:b/>
          <w:b/>
          <w:bCs/>
          <w:color w:val="800000"/>
          <w:lang w:val="en-US"/>
        </w:rPr>
      </w:pPr>
      <w:r>
        <w:rPr>
          <w:b/>
          <w:bCs/>
          <w:color w:val="800000"/>
          <w:lang w:val="en-US"/>
        </w:rPr>
        <w:t>estou vendo de ele atualizar a lista de mapas, mas é meio chato... hehe tem umas programacoes bizarras que ainda nao aprendi... mas talvez role! =P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800000"/>
          <w:lang w:val="en-US"/>
        </w:rPr>
        <w:t>senao pelo menos colocaremos um warning no manual...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lc1">
    <w:name w:val="pl-c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8:53:00Z</dcterms:created>
  <dc:creator>Renata</dc:creator>
  <dc:description/>
  <dc:language>en-US</dc:language>
  <cp:lastModifiedBy>Renata</cp:lastModifiedBy>
  <dcterms:modified xsi:type="dcterms:W3CDTF">2017-03-22T18:53:00Z</dcterms:modified>
  <cp:revision>2</cp:revision>
  <dc:subject/>
  <dc:title/>
</cp:coreProperties>
</file>