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ow to write new (monthly) output in LPJmL 3.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LPJmL with River routing enable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ind w:left="360" w:hanging="0"/>
        <w:rPr>
          <w:b/>
          <w:b/>
          <w:i/>
          <w:i/>
        </w:rPr>
      </w:pPr>
      <w:r>
        <w:rPr>
          <w:i/>
        </w:rPr>
        <w:t>Include/conf.h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Adjust the number of allowed output files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Add the variables you want to write out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Give them unique number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i/>
        </w:rPr>
        <w:t>Lpj.conf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Add the variable in the list of files to put out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Increase the number of outputfiles accordingly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i/>
        </w:rPr>
        <w:t>Output.h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Add the variables in the output structur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i/>
        </w:rPr>
        <w:t>Fwriteoutput_monthly.c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/>
        <w:t>Add  loop for the writing of the variables if the file is ope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Fprintconfig.c</w:t>
      </w:r>
    </w:p>
    <w:p>
      <w:pPr>
        <w:pStyle w:val="Normal"/>
        <w:numPr>
          <w:ilvl w:val="1"/>
          <w:numId w:val="1"/>
        </w:numPr>
        <w:rPr/>
      </w:pPr>
      <w:r>
        <w:rPr/>
        <w:t>Add the new variable in the list to be printed to the screen…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Initoutputmonthly</w:t>
      </w:r>
    </w:p>
    <w:p>
      <w:pPr>
        <w:pStyle w:val="Normal"/>
        <w:numPr>
          <w:ilvl w:val="1"/>
          <w:numId w:val="1"/>
        </w:numPr>
        <w:rPr/>
      </w:pPr>
      <w:r>
        <w:rPr/>
        <w:t>Init the output to 0.0 in initoutputmonthly.c</w:t>
      </w:r>
    </w:p>
    <w:p>
      <w:pPr>
        <w:pStyle w:val="Normal"/>
        <w:numPr>
          <w:ilvl w:val="0"/>
          <w:numId w:val="1"/>
        </w:numPr>
        <w:rPr/>
      </w:pPr>
      <w:r>
        <w:rPr/>
        <w:t>Fill the ouput variable where needed in the c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other configurations maybe more is needed:</w:t>
      </w:r>
    </w:p>
    <w:p>
      <w:pPr>
        <w:pStyle w:val="Normal"/>
        <w:rPr/>
      </w:pPr>
      <w:r>
        <w:rPr/>
        <w:t>NB:  BELOW HERE IS INCOMPLET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i/>
        </w:rPr>
        <w:t xml:space="preserve">In Structure Outputmonth </w:t>
      </w:r>
      <w:r>
        <w:rPr/>
        <w:t>-&gt; only used in freeoutputmonthly.c</w:t>
      </w:r>
    </w:p>
    <w:p>
      <w:pPr>
        <w:pStyle w:val="Normal"/>
        <w:numPr>
          <w:ilvl w:val="1"/>
          <w:numId w:val="1"/>
        </w:numPr>
        <w:rPr/>
      </w:pPr>
      <w:r>
        <w:rPr/>
        <w:t>Add float pointer in the structure Outputmonth (for the closing?)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Freeoutputmonthly.c -&gt;</w:t>
      </w:r>
      <w:r>
        <w:rPr/>
        <w:t xml:space="preserve">only called in iterateyear.c </w:t>
      </w:r>
    </w:p>
    <w:p>
      <w:pPr>
        <w:pStyle w:val="Normal"/>
        <w:numPr>
          <w:ilvl w:val="1"/>
          <w:numId w:val="1"/>
        </w:numPr>
        <w:rPr/>
      </w:pPr>
      <w:r>
        <w:rPr/>
        <w:t>Add the outputs in freeoutputmonthly.c to free the memory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Fwriteoutputbuffer.c -&gt;</w:t>
      </w:r>
      <w:r>
        <w:rPr/>
        <w:t>only used when using USE_BUFFER</w:t>
      </w:r>
    </w:p>
    <w:p>
      <w:pPr>
        <w:pStyle w:val="Normal"/>
        <w:numPr>
          <w:ilvl w:val="1"/>
          <w:numId w:val="1"/>
        </w:numPr>
        <w:rPr/>
      </w:pPr>
      <w:r>
        <w:rPr/>
        <w:t>Add the output in fwriteoutputbuffer.c (not necessary, only used if you compile with BUFFER?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54:00Z</dcterms:created>
  <dc:creator>biema005</dc:creator>
  <dc:description/>
  <cp:keywords/>
  <dc:language>en-US</dc:language>
  <cp:lastModifiedBy>biema005</cp:lastModifiedBy>
  <dcterms:modified xsi:type="dcterms:W3CDTF">2008-07-31T14:12:00Z</dcterms:modified>
  <cp:revision>6</cp:revision>
  <dc:subject/>
  <dc:title>How to write new (monthly) output in LPJmL 3</dc:title>
</cp:coreProperties>
</file>