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 +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doc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PWD)/bin/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FULLDOCDIR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