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Любимов В.В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Федеральное государственное бюджетное учрежден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нститут земного магнетизма, ионосферы и распространения радиовол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м. Н.В. Пушкова Российской академии наук</w:t>
      </w:r>
    </w:p>
    <w:p>
      <w:pPr>
        <w:pStyle w:val="Style17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ИФРОВЫЕ МАГНИТОМЕТРЫ ИЗМИРАН СОЗДАННЫЕ ЗА ПОСЛЕДНИЕ 30 ЛЕТ: ПРИМЕНЕНИЕ В ГЕОМАГНИТНЫХ ИССЛЕДОВАНИЯХ В РАЙОНЕ КРАЙНЕГО СЕВ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spacing w:lineRule="auto" w:line="360" w:before="0" w:after="0"/>
        <w:ind w:firstLine="851"/>
        <w:jc w:val="both"/>
        <w:rPr>
          <w:rFonts w:eastAsia="Courier New"/>
          <w:iCs/>
          <w:color w:val="000000"/>
        </w:rPr>
      </w:pPr>
      <w:r>
        <w:rPr>
          <w:bCs/>
        </w:rPr>
        <w:t>В начале 80-х годов прошлого века стали активно внедряться в практику геофизических исследований в районе Крайнего Севера (</w:t>
      </w:r>
      <w:r>
        <w:rPr>
          <w:b/>
          <w:bCs/>
        </w:rPr>
        <w:t>КС)</w:t>
      </w:r>
      <w:r>
        <w:rPr>
          <w:bCs/>
        </w:rPr>
        <w:t xml:space="preserve"> цифровые магнитовариационные станции (</w:t>
      </w:r>
      <w:r>
        <w:rPr>
          <w:b/>
          <w:bCs/>
        </w:rPr>
        <w:t>ЦМВС</w:t>
      </w:r>
      <w:r>
        <w:rPr>
          <w:bCs/>
        </w:rPr>
        <w:t>) на основе кварцевых магнитных датчиков (</w:t>
      </w:r>
      <w:r>
        <w:rPr>
          <w:b/>
          <w:bCs/>
        </w:rPr>
        <w:t>КМД</w:t>
      </w:r>
      <w:r>
        <w:rPr>
          <w:bCs/>
        </w:rPr>
        <w:t>). Специальным конструкторским бюро физического приборостроения (</w:t>
      </w:r>
      <w:r>
        <w:rPr>
          <w:b/>
          <w:bCs/>
        </w:rPr>
        <w:t>СКБ ФП</w:t>
      </w:r>
      <w:r>
        <w:rPr>
          <w:bCs/>
        </w:rPr>
        <w:t>) АН СССР был осуществлён серийный выпуск 53-х ЦМВС на базе КМД под названием ЦМВС-2 [2, 3], которые при активном участии сотрудников ИЗМИРАН [1, 4, 6] затем были установлены на сети магнитных обсерваторий (</w:t>
      </w:r>
      <w:r>
        <w:rPr>
          <w:b/>
          <w:bCs/>
        </w:rPr>
        <w:t>МО</w:t>
      </w:r>
      <w:r>
        <w:rPr>
          <w:bCs/>
        </w:rPr>
        <w:t>) СССР, в том числе и на пунктах наблюдений (</w:t>
      </w:r>
      <w:r>
        <w:rPr>
          <w:b/>
          <w:bCs/>
        </w:rPr>
        <w:t>ПН</w:t>
      </w:r>
      <w:r>
        <w:rPr>
          <w:bCs/>
        </w:rPr>
        <w:t xml:space="preserve">) в районе КС (см. </w:t>
      </w:r>
      <w:r>
        <w:rPr>
          <w:b/>
          <w:bCs/>
          <w:i/>
        </w:rPr>
        <w:t>рис.1</w:t>
      </w:r>
      <w:r>
        <w:rPr>
          <w:bCs/>
        </w:rPr>
        <w:t xml:space="preserve">). В этот период времени бригада научных сотрудников ИЗМИРАН под руководством А.Н. Зайцева совместно с сотрудниками отдела геофизики </w:t>
      </w:r>
      <w:r>
        <w:rPr/>
        <w:t>Арктического и Антарктического научно-исследовательского института (</w:t>
      </w:r>
      <w:r>
        <w:rPr>
          <w:b/>
        </w:rPr>
        <w:t>ААНИИ</w:t>
      </w:r>
      <w:r>
        <w:rPr/>
        <w:t xml:space="preserve">) </w:t>
      </w:r>
      <w:r>
        <w:rPr>
          <w:bCs/>
        </w:rPr>
        <w:t>курировала работы связанные с обеспечением работоспособности ЦМВС на ПН, проводила экспедиционные и исследовательские работы на точках наблюдений на КС [1, 6]. Начиная с</w:t>
      </w:r>
      <w:r>
        <w:rPr/>
        <w:t xml:space="preserve"> 1985 года часть установленных в районе КС станций ЦМВС-2 длительное время вели цифровую регистрацию данных [23, 28],  </w:t>
      </w:r>
      <w:r>
        <w:rPr>
          <w:bCs/>
        </w:rPr>
        <w:t xml:space="preserve">в результате которой была создана и опубликована база </w:t>
      </w:r>
      <w:r>
        <w:rPr>
          <w:rFonts w:eastAsia="Courier New"/>
          <w:iCs/>
          <w:color w:val="000000"/>
        </w:rPr>
        <w:t>цифровых 1-минутных данных МО и ПН расположенных в районе КС, которые были включены в</w:t>
      </w:r>
      <w:r>
        <w:rPr>
          <w:bCs/>
        </w:rPr>
        <w:t xml:space="preserve"> базу </w:t>
      </w:r>
      <w:r>
        <w:rPr>
          <w:rFonts w:eastAsia="Courier New"/>
          <w:iCs/>
          <w:color w:val="000000"/>
        </w:rPr>
        <w:t xml:space="preserve">цифровых данных МО России за период 1984-2000 гг. [8]. </w:t>
      </w:r>
    </w:p>
    <w:p>
      <w:pPr>
        <w:pStyle w:val="Style18"/>
        <w:spacing w:lineRule="auto" w:line="360" w:before="0" w:after="0"/>
        <w:ind w:firstLine="851"/>
        <w:jc w:val="both"/>
        <w:rPr/>
      </w:pPr>
      <w:r>
        <w:rPr>
          <w:bCs/>
        </w:rPr>
        <w:t xml:space="preserve">В настоящее время на некоторых МО эти приборы в рабочем состоянии, например, в обсерватории «Мыс Шмидта» и ПН «Мыс Каменный» [23, 28]. Но в большинстве обсерваторий ЦМВС-2 уже не используется, так как этот прибор имеет довольно большие физические размеры (юстировочная платформа с датчиками ЦМВС-2 показана на фото на </w:t>
      </w:r>
      <w:r>
        <w:rPr>
          <w:b/>
          <w:bCs/>
          <w:i/>
        </w:rPr>
        <w:t>рис.1</w:t>
      </w:r>
      <w:r>
        <w:rPr>
          <w:bCs/>
        </w:rPr>
        <w:t xml:space="preserve">), потребление энергии (от сети переменного тока порядка 100 ВА), а электроника устарела и не имеет прямой стыковки с современным компьютером. </w:t>
      </w:r>
    </w:p>
    <w:p>
      <w:pPr>
        <w:pStyle w:val="Style18"/>
        <w:jc w:val="bot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4060" cy="437388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с.1. Сеть пунктов и точек наблюдений с помощью различных ЦМВС в районе КС в период с 1971 по 1991гг (схема взята из публикации А.Н. Зайцева [28]) и в период после 1992 г (схема взята из публикации Б.А. Белова и др.[18]).</w:t>
      </w:r>
    </w:p>
    <w:p>
      <w:pPr>
        <w:pStyle w:val="Style18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8"/>
        <w:spacing w:lineRule="auto" w:line="360" w:before="280" w:after="0"/>
        <w:ind w:firstLine="851"/>
        <w:jc w:val="both"/>
        <w:rPr/>
      </w:pPr>
      <w:r>
        <w:rPr>
          <w:bCs/>
        </w:rPr>
        <w:t>В период с 1990 по 1993 гг. коллективом сотрудников ИЗМИРАН под руководством Б.А. Белова и Ю.А. Бурцева была создана новая модель ЦМВС под коммерческим названием «Кварц-3». Магнитоизмерительный преобразователь (</w:t>
      </w:r>
      <w:r>
        <w:rPr>
          <w:b/>
          <w:bCs/>
        </w:rPr>
        <w:t>МИП</w:t>
      </w:r>
      <w:r>
        <w:rPr>
          <w:bCs/>
        </w:rPr>
        <w:t xml:space="preserve">) ЦМВС «Кварц-3» показан на фото на </w:t>
      </w:r>
      <w:r>
        <w:rPr>
          <w:b/>
          <w:bCs/>
          <w:i/>
        </w:rPr>
        <w:t>рис.1</w:t>
      </w:r>
      <w:r>
        <w:rPr>
          <w:bCs/>
        </w:rPr>
        <w:t xml:space="preserve"> [11]. Эта новая модель ЦМВС превосходила ЦМВС-2 по многим основным техническим характеристикам и отличалась запатентованной авторами оригинальной конструкцией фотоэлектрического преобразователя (</w:t>
      </w:r>
      <w:r>
        <w:rPr>
          <w:b/>
          <w:bCs/>
        </w:rPr>
        <w:t>ФЭП</w:t>
      </w:r>
      <w:r>
        <w:rPr>
          <w:bCs/>
        </w:rPr>
        <w:t xml:space="preserve">) в КМД (конструкция ФЭП ЦМВС «Кварц-3» показана на </w:t>
      </w:r>
      <w:r>
        <w:rPr>
          <w:b/>
          <w:bCs/>
          <w:i/>
        </w:rPr>
        <w:t>рис.2</w:t>
      </w:r>
      <w:r>
        <w:rPr>
          <w:bCs/>
        </w:rPr>
        <w:t xml:space="preserve">) [14]. </w:t>
      </w:r>
      <w:r>
        <w:rPr/>
        <w:t xml:space="preserve">В результате ЦМВС серии «Кварц-3» (различные её модификации общим количеством 30 приборов) нашли применение как в России, так и за рубежом. Например, на КС (в зоне полярных сияний) ЦМВС серии «Кварц-3» были установлены (см. </w:t>
      </w:r>
      <w:r>
        <w:rPr>
          <w:b/>
          <w:i/>
        </w:rPr>
        <w:t>рис.1</w:t>
      </w:r>
      <w:r>
        <w:rPr/>
        <w:t xml:space="preserve"> и </w:t>
      </w:r>
      <w:r>
        <w:rPr>
          <w:b/>
          <w:i/>
        </w:rPr>
        <w:t>табл.1</w:t>
      </w:r>
      <w:r>
        <w:rPr/>
        <w:t>) от ПН мыса Уэлен на востоке до МО «Соданкюля» (Финляндия) [17-19]. Общее количество установленных на КС станций – 12. Согласно имеющейся информации из всех ЦМВС серии «Кварц-3»,  изготовленных в ИЗМИРАН и установленных в районе КС, работают в штатном режиме в настоящее время только 7 [24], которые регулярно снабжают необходимой информацией магнитологов ААНИИ [24, 25] .</w:t>
      </w:r>
    </w:p>
    <w:p>
      <w:pPr>
        <w:pStyle w:val="Style18"/>
        <w:spacing w:lineRule="auto" w:line="360" w:before="280" w:after="0"/>
        <w:jc w:val="center"/>
        <w:rPr/>
      </w:pPr>
      <w:r>
        <w:rPr/>
        <w:drawing>
          <wp:inline distT="0" distB="0" distL="0" distR="0">
            <wp:extent cx="5647055" cy="425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0"/>
        <w:ind w:firstLine="851"/>
        <w:jc w:val="center"/>
        <w:rPr>
          <w:b/>
          <w:b/>
          <w:bCs/>
        </w:rPr>
      </w:pPr>
      <w:r>
        <w:rPr>
          <w:b/>
          <w:bCs/>
        </w:rPr>
        <w:t>Рис.2. Схема и конструкция фотоэлектрического преобразователя одной из модификаций ЦМВС «Кварц-3» - «Кварц-3ЕМ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21-го века, после очевидного застоя в приборостроении в конце 90-х годов прошлого века, процесс создания новых магнитометрических приборов в ИЗМИРАН оживился. Из оставшихся ведущих специалистов в области магнитного приборостроения в конце 2004 года была создана научно-производственная лаборатория геомагнитных приборов и измерений (</w:t>
      </w:r>
      <w:r>
        <w:rPr>
          <w:rFonts w:cs="Times New Roman" w:ascii="Times New Roman" w:hAnsi="Times New Roman"/>
          <w:b/>
          <w:sz w:val="24"/>
          <w:szCs w:val="24"/>
        </w:rPr>
        <w:t>НПЛ</w:t>
      </w:r>
      <w:r>
        <w:rPr>
          <w:rFonts w:cs="Times New Roman" w:ascii="Times New Roman" w:hAnsi="Times New Roman"/>
          <w:sz w:val="24"/>
          <w:szCs w:val="24"/>
        </w:rPr>
        <w:t>). Задача лаборатории состояла в том, чтобы максимальным образом восстановить связь времён поколений, опыта и идей в магнитном приборостроении ИЗМИРАН. Необходимо было восстановить утерянные ранее темпы в создании новых современных МИП и магнитометров на основе современных технологий, на базе различного типа магниточувствительных датчиков (</w:t>
      </w:r>
      <w:r>
        <w:rPr>
          <w:rFonts w:cs="Times New Roman" w:ascii="Times New Roman" w:hAnsi="Times New Roman"/>
          <w:b/>
          <w:bCs/>
          <w:sz w:val="24"/>
          <w:szCs w:val="24"/>
        </w:rPr>
        <w:t>МЧД</w:t>
      </w:r>
      <w:r>
        <w:rPr>
          <w:rFonts w:cs="Times New Roman" w:ascii="Times New Roman" w:hAnsi="Times New Roman"/>
          <w:sz w:val="24"/>
          <w:szCs w:val="24"/>
        </w:rPr>
        <w:t xml:space="preserve">) и имеющегося многочисленного опыта в применении магнитометрической аппаратуры, в том числе и в условиях КС (см. сайт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pribory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dlya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/999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jc w:val="right"/>
        <w:rPr>
          <w:b/>
          <w:b/>
          <w:bCs/>
          <w:u w:val="single"/>
        </w:rPr>
      </w:pPr>
      <w:r>
        <w:rPr>
          <w:bCs/>
        </w:rPr>
        <w:t>Таблиц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Размещение ЦМВС и магнитометров в ПН при проведении работ в районе КС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842"/>
        <w:gridCol w:w="21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ункта наблю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б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источ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Остров Хей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º 37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º 03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«Кварц-3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432" w:hanging="43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11,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7-19, 24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 В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º 18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º 59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а Изве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º 53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º 06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“ -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 У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º 3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º 13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 Дикс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º 33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º 34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чная Ка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º 5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º 42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та Тик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º 3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º 0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и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º 24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º 06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 Пре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º 18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º 16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оз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Соданк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º 22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º 38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э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º 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º 1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º 53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º 71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варц-4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[1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 26, 28,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ё-Я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º 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º 3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савэ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º 0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º 48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варц-4»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 Байдарац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º 18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º 03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»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[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 Яры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º 51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º 53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-Я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º 91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º 71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работ и исследований перед сотрудниками НПЛ ставились вопросы помощи в оснащения имеющихся и временно прекративших работу в связи с финансовыми трудностями того периода времени  МО и ПН (в том числе и в районе КС) современным методическим материалом и  магнитоизмерительным инструментарием [12], а также разработка новых ЦМВС адаптированных к местным условиям применения. Как итог деятельности лаборатории в институте за последние 15 лет было создано несколько моделей различного типа и вида современных магнитометров и вариационных станций, информацию о которых можно узнать из публикаций [7, 10, 13, 15-18, 20, 26, 30]. При этом главное внимание было уделено модернизации традиционных для ИЗМИРАН приборов – ЦМВС на основе КМД. В этот период времени сотрудниками НПЛ на основе опыта разработок  и опыта испытаний [1, 4, 6] ранее созданных различных отечественных и зарубежных ЦМВС [5, 14, 19] была создана новая модель ЦМВС под коммерческим названием «Кварц-4» [16], отличающаяся от всех ранее созданных новой конструкцией ФЭП, электронных узлов, компактностью и экономичностью. Эта базовая разработка ЦМВС «Кварц-4» и её последующие модификации (было изготовлено 20 комплектов различных вариантов ЦМВС) в последние годы были размещены в различных МО и ПН на территории РФ. На </w:t>
      </w:r>
      <w:r>
        <w:rPr>
          <w:rFonts w:cs="Times New Roman" w:ascii="Times New Roman" w:hAnsi="Times New Roman"/>
          <w:b/>
          <w:i/>
          <w:sz w:val="24"/>
          <w:szCs w:val="24"/>
        </w:rPr>
        <w:t>рис.3</w:t>
      </w:r>
      <w:r>
        <w:rPr>
          <w:rFonts w:cs="Times New Roman" w:ascii="Times New Roman" w:hAnsi="Times New Roman"/>
          <w:sz w:val="24"/>
          <w:szCs w:val="24"/>
        </w:rPr>
        <w:t xml:space="preserve"> показана модель ЦМВС «Кварц-4МО» [20], которая создана для проведения научных и экспедиционных исследований в необслуживаемых и редко обслуживаемых ПН и для стационарной работы в М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5185" cy="4450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3. Одна из моделей ЦМВС «Кварц-4МО» для МО и редко обслуживаемых П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яя модификация ЦМВС созданная в ИЗМИРАН под коммерческим названием «Кварц-4АС» [30] прошла всесторонние метрологические испытания и по их результатам в 2016 г. была включена в Государственный реестр средств измерений (№63306-16).  Общий вид ЦМВС «Кварц-4АС» представлен на </w:t>
      </w:r>
      <w:r>
        <w:rPr>
          <w:rFonts w:cs="Times New Roman" w:ascii="Times New Roman" w:hAnsi="Times New Roman"/>
          <w:b/>
          <w:i/>
          <w:sz w:val="24"/>
          <w:szCs w:val="24"/>
        </w:rPr>
        <w:t>рис.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КС ЦМВС серии «Кварц-4» использовались в разные годы начиная с 2007 г. для проведения научно-исследовательских работ в ПН «Надым», «Сё-Яха» и «Харасавэй» [21, 22, 25, 29], координаты которых указаны в </w:t>
      </w:r>
      <w:r>
        <w:rPr>
          <w:rFonts w:cs="Times New Roman" w:ascii="Times New Roman" w:hAnsi="Times New Roman"/>
          <w:i/>
          <w:sz w:val="24"/>
          <w:szCs w:val="24"/>
        </w:rPr>
        <w:t>табл.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параллельно работам НПЛ в последние годы различными группами сотрудников ИЗМИРАН были (на основе ранних конструкций КМД В.Н. Боброва и Ю.А. Бурцева) созданы другие варианты кварцевых ЦМВС, некоторые из которых в настоящее время установлены и работают на МО и ПН в районе КС [19, 23, 25, 28, 29]. Цифровые и визуализируемые суточные аналоговые данные некоторых из этих ЦМВС на ПН в районе КС в настоящее время можно видеть на сайте геофизических данных ИЗМИРАН: </w:t>
      </w:r>
      <w:r>
        <w:rPr>
          <w:rFonts w:cs="Times New Roman" w:ascii="Times New Roman" w:hAnsi="Times New Roman"/>
          <w:b/>
          <w:i/>
          <w:sz w:val="24"/>
          <w:szCs w:val="24"/>
        </w:rPr>
        <w:t>http://forecast.izmiran.ru/index.php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2625" cy="433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дель ЦМВС «Кварц-4АС» для использования в МО и редко обслуживаемых П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 приборами на основе КМД сотрудниками НПЛ в последние 25 лет активно проводились работы по созданию магнитометров на базе МЧД на других физических принципов их работы, например, на основе феррозондовых МЧД. Работы в этом направлении магнитометрического приборостроения были успешными, в результате чего была создана серия различных многоцелевых малогабаритных магнитометров на основе феррозондовых МЧД [7, 10, 13, 15, 26], общий вид которых показан на  </w:t>
      </w:r>
      <w:r>
        <w:rPr>
          <w:rFonts w:cs="Times New Roman" w:ascii="Times New Roman" w:hAnsi="Times New Roman"/>
          <w:b/>
          <w:i/>
          <w:sz w:val="24"/>
          <w:szCs w:val="24"/>
        </w:rPr>
        <w:t>рис.5</w:t>
      </w:r>
      <w:r>
        <w:rPr>
          <w:rFonts w:cs="Times New Roman" w:ascii="Times New Roman" w:hAnsi="Times New Roman"/>
          <w:sz w:val="24"/>
          <w:szCs w:val="24"/>
        </w:rPr>
        <w:t>. Так созданный  в ИЗМИРАН  малогабаритный  цифровой  компонентный магнитометр МФ-03-М [7] в 2001 году был включён в перечень основных средств измерений интенсивности геомагнитного и гипогеомагнитного полей, рекомендованных для использования в рамках ГОСТ Р51724-2001 [9, 10]. В 2004 году, на основе феррозондовых магнитометров серии МФ-03 «М</w:t>
      </w:r>
      <w:r>
        <w:rPr>
          <w:rFonts w:cs="Times New Roman" w:ascii="Times New Roman" w:hAnsi="Times New Roman"/>
          <w:sz w:val="24"/>
          <w:szCs w:val="24"/>
          <w:lang w:val="en-US"/>
        </w:rPr>
        <w:t>AGIC</w:t>
      </w:r>
      <w:r>
        <w:rPr>
          <w:rFonts w:cs="Times New Roman" w:ascii="Times New Roman" w:hAnsi="Times New Roman"/>
          <w:sz w:val="24"/>
          <w:szCs w:val="24"/>
        </w:rPr>
        <w:t>» [13]  (которые хорошо зарекомендовали себя при проведении сотрудниками ИЗМИРАН научно-исследовательских, метрологических и специальных работ), была создана новая модель малогабаритного цифрового регистрирующего магнитометра под коммерческим названием «</w:t>
      </w:r>
      <w:r>
        <w:rPr>
          <w:rFonts w:cs="Times New Roman" w:ascii="Times New Roman" w:hAnsi="Times New Roman"/>
          <w:sz w:val="24"/>
          <w:szCs w:val="24"/>
          <w:lang w:val="en-US"/>
        </w:rPr>
        <w:t>MF</w:t>
      </w:r>
      <w:r>
        <w:rPr>
          <w:rFonts w:cs="Times New Roman" w:ascii="Times New Roman" w:hAnsi="Times New Roman"/>
          <w:sz w:val="24"/>
          <w:szCs w:val="24"/>
        </w:rPr>
        <w:t>-03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» модель «М» [15, 26]. Этот магнитометр, созданный на базе феррозондового МЧД типа </w:t>
      </w:r>
      <w:r>
        <w:rPr>
          <w:rFonts w:cs="Times New Roman" w:ascii="Times New Roman" w:hAnsi="Times New Roman"/>
          <w:sz w:val="24"/>
          <w:szCs w:val="24"/>
          <w:lang w:val="en-US"/>
        </w:rPr>
        <w:t>FLC</w:t>
      </w:r>
      <w:r>
        <w:rPr>
          <w:rFonts w:cs="Times New Roman" w:ascii="Times New Roman" w:hAnsi="Times New Roman"/>
          <w:sz w:val="24"/>
          <w:szCs w:val="24"/>
        </w:rPr>
        <w:t xml:space="preserve"> 100, имел высокую чувствительность, малые габариты и вес, был очень экономичным  (потребление от источника постоянного тока не более 0,05 Вт), что позволило с его помощью проводить различные научные исследования и использовать при проведении экспедиционных работ в различных условиях и средах. Общий вид магнитометра показан на </w:t>
      </w:r>
      <w:r>
        <w:rPr>
          <w:rFonts w:cs="Times New Roman" w:ascii="Times New Roman" w:hAnsi="Times New Roman"/>
          <w:b/>
          <w:i/>
          <w:sz w:val="24"/>
          <w:szCs w:val="24"/>
        </w:rPr>
        <w:t>рис.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Cs/>
        </w:rPr>
        <w:drawing>
          <wp:inline distT="0" distB="0" distL="0" distR="0">
            <wp:extent cx="5831840" cy="4402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5.  Малогабаритные цифровые феррозондовые магнитометры для научных исследований созданные в ИЗМИРА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метры «</w:t>
      </w:r>
      <w:r>
        <w:rPr>
          <w:rFonts w:cs="Times New Roman" w:ascii="Times New Roman" w:hAnsi="Times New Roman"/>
          <w:sz w:val="24"/>
          <w:szCs w:val="24"/>
          <w:lang w:val="en-US"/>
        </w:rPr>
        <w:t>MF</w:t>
      </w:r>
      <w:r>
        <w:rPr>
          <w:rFonts w:cs="Times New Roman" w:ascii="Times New Roman" w:hAnsi="Times New Roman"/>
          <w:sz w:val="24"/>
          <w:szCs w:val="24"/>
        </w:rPr>
        <w:t>-03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и «</w:t>
      </w:r>
      <w:r>
        <w:rPr>
          <w:rFonts w:cs="Times New Roman" w:ascii="Times New Roman" w:hAnsi="Times New Roman"/>
          <w:sz w:val="24"/>
          <w:szCs w:val="24"/>
          <w:lang w:val="en-US"/>
        </w:rPr>
        <w:t>MF</w:t>
      </w:r>
      <w:r>
        <w:rPr>
          <w:rFonts w:cs="Times New Roman" w:ascii="Times New Roman" w:hAnsi="Times New Roman"/>
          <w:sz w:val="24"/>
          <w:szCs w:val="24"/>
        </w:rPr>
        <w:t>-03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модель «М» применялись при проведении наземных методических работ на КС в период с 2007 по 2009 гг. и исследовательских наземных и морских экспедиционных работах на территории полуострова Ямал в 2010 г. [22, 27]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миантов А.С., Зайцев А.Н., Папиташвили В.О., Петров В.Г., Шульгин В.А. Некоторые результаты эксплуатации цифровых магнитовариационных станций // Геомагнитное приборостроение. М.: Наука, 1977. С. 65-70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ифровая магнитовариационная станция ЦМВС-2. Проспект СКБ ФП. М.: НТО АН СССР, 1982. – 2 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есник В.Е., Одинцов В.И. Цифровая магнитовариационная станция ЦМВС-2 // Геомагнитные исследования. М.: Радио и связь, 1982. №30. С.22-33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миантов А.С., Зайцев А.Н., Петров В.Г. Цифровая магнитовариационная станция ЦМВС-2: особенности эксплуатации. Препринт №47 (661). М.: ИЗМИРАН, 1986. – 18 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нция цифровая автоматическая измерительная ЦАИС. Проспект ЦФП ИОФАН. М., 1988. – 2 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йцев А.Н. Исследования в Арктике и Антарктике // Электромагнитные и плазменные процессы от Солнца до ядра Земли. М.: Наука, 1989. С.315-327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Любимов В.В., Выдрин В.В. Малогабаритный цифровой компонентный магнитометр //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Приборы и техника эксперимента</w:t>
      </w:r>
      <w:r>
        <w:rPr>
          <w:rFonts w:eastAsia="MS Mincho;ＭＳ 明朝" w:cs="Times New Roman" w:ascii="Times New Roman" w:hAnsi="Times New Roman"/>
          <w:sz w:val="24"/>
          <w:szCs w:val="24"/>
        </w:rPr>
        <w:t>. М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.: </w:t>
      </w:r>
      <w:r>
        <w:rPr>
          <w:rFonts w:eastAsia="MS Mincho;ＭＳ 明朝" w:cs="Times New Roman" w:ascii="Times New Roman" w:hAnsi="Times New Roman"/>
          <w:sz w:val="24"/>
          <w:szCs w:val="24"/>
        </w:rPr>
        <w:t>Нау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1995. №5. </w:t>
      </w:r>
      <w:r>
        <w:rPr>
          <w:rFonts w:eastAsia="MS Mincho;ＭＳ 明朝" w:cs="Times New Roman" w:ascii="Times New Roman" w:hAnsi="Times New Roman"/>
          <w:sz w:val="24"/>
          <w:szCs w:val="24"/>
        </w:rPr>
        <w:t>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206 - 207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Courier New" w:cs="Times New Roman" w:ascii="Times New Roman" w:hAnsi="Times New Roman"/>
          <w:iCs/>
          <w:color w:val="000000"/>
          <w:sz w:val="24"/>
          <w:szCs w:val="24"/>
          <w:lang w:val="ru-RU"/>
        </w:rPr>
        <w:t>8</w:t>
      </w:r>
      <w:r>
        <w:rPr>
          <w:rFonts w:eastAsia="Courier New" w:cs="Times New Roman" w:ascii="Times New Roman" w:hAnsi="Times New Roman"/>
          <w:iCs/>
          <w:color w:val="000000"/>
          <w:sz w:val="24"/>
          <w:szCs w:val="24"/>
        </w:rPr>
        <w:t xml:space="preserve">. Амиантов А.С., Зайцев А.Н., Одинцов В.И., Петров В.Г. Вариации магнитного поля Земли: База цифровых данных магнитных обсерваторий России за период 1984-2000 гг. (брошюра и оптический диск </w:t>
      </w:r>
      <w:r>
        <w:rPr>
          <w:rFonts w:eastAsia="Courier New" w:cs="Times New Roman" w:ascii="Times New Roman" w:hAnsi="Times New Roman"/>
          <w:iCs/>
          <w:color w:val="000000"/>
          <w:sz w:val="24"/>
          <w:szCs w:val="24"/>
          <w:lang w:val="en-US"/>
        </w:rPr>
        <w:t>CD</w:t>
      </w:r>
      <w:r>
        <w:rPr>
          <w:rFonts w:eastAsia="Courier New"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eastAsia="Courier New" w:cs="Times New Roman" w:ascii="Times New Roman" w:hAnsi="Times New Roman"/>
          <w:iCs/>
          <w:color w:val="000000"/>
          <w:sz w:val="24"/>
          <w:szCs w:val="24"/>
          <w:lang w:val="en-US"/>
        </w:rPr>
        <w:t>ROM</w:t>
      </w:r>
      <w:r>
        <w:rPr>
          <w:rFonts w:eastAsia="Courier New" w:cs="Times New Roman" w:ascii="Times New Roman" w:hAnsi="Times New Roman"/>
          <w:iCs/>
          <w:color w:val="000000"/>
          <w:sz w:val="24"/>
          <w:szCs w:val="24"/>
        </w:rPr>
        <w:t>). М.: СтройАрт, 2001. – 52 с.</w:t>
      </w:r>
    </w:p>
    <w:p>
      <w:pPr>
        <w:pStyle w:val="11"/>
        <w:spacing w:lineRule="auto" w:line="36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  <w:t>ГОСТ Р 51724-2001 Экранированные объекты, помещения, технические средства. Поле гипогеомагнитное. Методы измерений и оценки соответствия уровней полей техническим требованиям и гигиеническим нормативам. М. 2001.</w:t>
      </w:r>
    </w:p>
    <w:p>
      <w:pPr>
        <w:pStyle w:val="Style20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10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ириаков В.Х., Любимов В.В. Новые приборы для исследования гипогеомагнитных полей и помещений //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Медицинская физика</w:t>
      </w:r>
      <w:r>
        <w:rPr>
          <w:rFonts w:eastAsia="MS Mincho;ＭＳ 明朝" w:cs="Times New Roman" w:ascii="Times New Roman" w:hAnsi="Times New Roman"/>
          <w:sz w:val="24"/>
          <w:szCs w:val="24"/>
        </w:rPr>
        <w:t>. М., 2004. №.4(24). С.32 – 3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1. Высокостабильная 3-компонентная кварцевая магнитовариационная станция «Кварц-3ЕМ». Проспект ИЗМИРАН. Троицк, 2004. – 4 с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Бурцев Ю.А., Кириаков В.Х., Любимов В.В. Вопросы модернизации и оснащения обсерваторий и пунктов наблюдений современным комплексом цифровой магнитометрической аппаратуры //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Экономика и производств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/ Журнал организаторов производства / Журнал депонированных рукописей №.5. 28 мая 2004 г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Кириаков В.Х., Любимов В.В. Малогабаритный цифровой интеллектуальный регистрирующий феррозондовый магнитометр MAGIC МФ-03-Р // Датчики и Системы / Конструирование и производство датчиков, приборов и систем. М.: «ООО СенСиДат», 2004. №.10. С.37-38.</w:t>
      </w:r>
    </w:p>
    <w:p>
      <w:pPr>
        <w:pStyle w:val="2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Белов Б.А., Бурцев Ю.А., Кириаков В.Х., Любимов В.В. Цифровые кварцевые магнитовариационные станции //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Экономика и производство. /Технологии, оборудование, материалы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/ Журнал организаторов производства. М., 2005. №.4. С.73-77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 Кириаков В.Х., Любимов В.В.  Малогабаритный  цифровой  регистрирующ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ррозондовый магнитометр для геофизики, обсерваторских и методических работ // Материалы Международного семинара «170 лет обсерваторских наблюдений на Урале: история и современное состояние». Екатеринбург, 17-23 июля 2006 г. Екатеринбург: Институт геофизики УрО РАН, 2006. С.91–94.</w:t>
      </w:r>
    </w:p>
    <w:p>
      <w:pPr>
        <w:pStyle w:val="2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рцев Ю.А., Кириаков В.Х., Любимов В.В. Цифровая магнитовариационная станция «КВАРЦ-4» // </w:t>
      </w:r>
      <w:r>
        <w:rPr>
          <w:rFonts w:eastAsia="MS Mincho;ＭＳ 明朝" w:cs="Times New Roman" w:ascii="Times New Roman" w:hAnsi="Times New Roman"/>
          <w:b/>
          <w:i/>
          <w:color w:val="000000"/>
          <w:sz w:val="24"/>
          <w:szCs w:val="24"/>
        </w:rPr>
        <w:t>Датчики и Системы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/ Новые приборы. М.: «ООО СенСиДат», 2006. №.1. С.45-48.</w:t>
      </w:r>
    </w:p>
    <w:p>
      <w:pPr>
        <w:pStyle w:val="2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>. Белов Б.А., Бурцев Ю.А., Кузнецов В.Д., Любимов В.В. Кварцевые приборы ИЗМИРАН в полярных геомагнитных исследованиях /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ы научной конференции «Россия в Антарктике» к 50-летию начала регулярных исследований Антарктики российскими (советскими) экспедициями. </w:t>
      </w:r>
      <w:r>
        <w:rPr>
          <w:rFonts w:cs="Times New Roman" w:ascii="Times New Roman" w:hAnsi="Times New Roman"/>
          <w:sz w:val="24"/>
          <w:szCs w:val="24"/>
        </w:rPr>
        <w:t>12-14 апреля 2006 г., С.-Петербург, ААНИИ. С.-Петербург, 2006. С.41-42.</w:t>
      </w:r>
    </w:p>
    <w:p>
      <w:pPr>
        <w:pStyle w:val="2"/>
        <w:spacing w:lineRule="auto" w:line="360"/>
        <w:ind w:firstLine="851"/>
        <w:jc w:val="both"/>
        <w:rPr>
          <w:rFonts w:ascii="Times New Roman" w:hAnsi="Times New Roman" w:eastAsia="Courier New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Белов Б.А., Бурцев Ю.А., Кузнецов В.Д., Любимов В.В. Кварцевые приборы ИЗМИРАН в полярных геомагнитных исследованиях /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ы Международного семинара «170 лет обсерваторских наблюдений на Урале: история и современное состояние». Екатеринбург, 17-23 июля 2006 г. Екатеринбург: Институт геофизики УрО РАН, 2006. С.24-28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iCs/>
          <w:color w:val="000000"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ов Б.А., Бурцев Ю.А., Кузнецов В.Д. Кварцевые вариометры ИЗМИРАН на мировой  сети магнитных обсерваторий //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кономика и производство /Технологии, оборудование,  материал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/Журнал организаторов производства. М., 2008.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С. 61-64.</w:t>
      </w:r>
    </w:p>
    <w:p>
      <w:pPr>
        <w:pStyle w:val="11"/>
        <w:spacing w:lineRule="auto" w:line="36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ириаков В.Х., Любимов В.В. Новые разработки: цифровая магнитная обсерватория // </w:t>
      </w:r>
      <w:r>
        <w:rPr>
          <w:rFonts w:eastAsia="MS Mincho;ＭＳ 明朝" w:cs="Times New Roman" w:ascii="Times New Roman" w:hAnsi="Times New Roman"/>
          <w:b/>
          <w:i/>
          <w:color w:val="000000"/>
          <w:sz w:val="24"/>
          <w:szCs w:val="24"/>
        </w:rPr>
        <w:t>Датчики и Системы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/ Конструирование и производство датчиков, приборов и систем. М.: «ООО СенСиДат», 2010. №.4 С.22-24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1. Интернет-газета ЯНАО «Ямал – Информ» . Апрель 2008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Кириаков В.Х., Любимов В.В.  Опыт  работы  с  цифровыми  магнитометрами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в условиях Ямала и Крайнего Севера // Научная конференция «</w:t>
      </w:r>
      <w:r>
        <w:rPr>
          <w:rFonts w:cs="Times New Roman" w:ascii="Times New Roman" w:hAnsi="Times New Roman"/>
          <w:b/>
          <w:i/>
          <w:sz w:val="24"/>
          <w:szCs w:val="24"/>
        </w:rPr>
        <w:t>Базы данных, инструменты и информационные основы полярных геофизических исследований</w:t>
      </w:r>
      <w:r>
        <w:rPr>
          <w:rFonts w:cs="Times New Roman" w:ascii="Times New Roman" w:hAnsi="Times New Roman"/>
          <w:sz w:val="24"/>
          <w:szCs w:val="24"/>
        </w:rPr>
        <w:t>» 24-26 мая 2011, г. Троицк, ИЗМИРАН, 2011. С.27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Открытая справочно-информационная система «Полярная геофизика Ямала» //  Научная конференция «</w:t>
      </w:r>
      <w:r>
        <w:rPr>
          <w:rFonts w:cs="Times New Roman" w:ascii="Times New Roman" w:hAnsi="Times New Roman"/>
          <w:b/>
          <w:i/>
          <w:sz w:val="24"/>
          <w:szCs w:val="24"/>
        </w:rPr>
        <w:t>Базы данных, инструменты и информационные основы полярных геофизических исследований</w:t>
      </w:r>
      <w:r>
        <w:rPr>
          <w:rFonts w:cs="Times New Roman" w:ascii="Times New Roman" w:hAnsi="Times New Roman"/>
          <w:sz w:val="24"/>
          <w:szCs w:val="24"/>
        </w:rPr>
        <w:t>» 24-26 мая 2011, г. Троицк, ИЗМИРАН, 2011. С.35-37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Отдел геофизики ААНИИ //  Научная конференция «</w:t>
      </w:r>
      <w:r>
        <w:rPr>
          <w:rFonts w:cs="Times New Roman" w:ascii="Times New Roman" w:hAnsi="Times New Roman"/>
          <w:b/>
          <w:i/>
          <w:sz w:val="24"/>
          <w:szCs w:val="24"/>
        </w:rPr>
        <w:t>Базы данных, инструменты и информационные основы полярных геофизических исследований</w:t>
      </w:r>
      <w:r>
        <w:rPr>
          <w:rFonts w:cs="Times New Roman" w:ascii="Times New Roman" w:hAnsi="Times New Roman"/>
          <w:sz w:val="24"/>
          <w:szCs w:val="24"/>
        </w:rPr>
        <w:t>» 24-26 мая 2011, г. Троицк, ИЗМИРАН, 2011. С.41-42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етров В.Г., Кузнецов В.Д., Канониди К.Х. Развитие сети магнитных наблюдений ИЗМИРАН и участие в проекте СуперМАГ //  Вторая научная конференция «</w:t>
      </w:r>
      <w:r>
        <w:rPr>
          <w:rFonts w:cs="Times New Roman" w:ascii="Times New Roman" w:hAnsi="Times New Roman"/>
          <w:b/>
          <w:i/>
          <w:sz w:val="24"/>
          <w:szCs w:val="24"/>
        </w:rPr>
        <w:t>Базы данных, инструменты и информационные основы полярных геофизических исследований</w:t>
      </w:r>
      <w:r>
        <w:rPr>
          <w:rFonts w:cs="Times New Roman" w:ascii="Times New Roman" w:hAnsi="Times New Roman"/>
          <w:sz w:val="24"/>
          <w:szCs w:val="24"/>
        </w:rPr>
        <w:t>» 22-26 мая 2012, г. Троицк, ИЗМИРАН, 2012. С.11-12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6. Кириаков В.Х., Любимов В.В. Цифровой малогабаритный микропотребляющий магнитометр для различного применения //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Aktualn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vymozenost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vedy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– 201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aterial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ezinarodni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vedecko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praktick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konferenc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27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cervn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05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cervencu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2012/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Fyzik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Dil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20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Prah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2012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12-19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РОГРАММА комплексных морских инженерных изысканий по объекту «Подводный переход через Байдарацкую губу» в составе стройки «Система магистральных газопроводов Бованенково - Ухта» и для изучения участка 1, 2, 3, 4, 5-ой и 6-ой нитки. ООО «Питер Газ» 2013. -10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8. Зайцев А.Н., Зайцев Н.А. Исследования полярных геомагнитных возмущений – от прошлого к будущему // Материалы II школы-семинара «Гординские чтения», Москва, 21–23 ноября 2012 г.. М.: ИФЗ РАН, 2013. С.62-6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9. Канониди К.Х., Канониди Х.Д., Петров В.Г. Развитие сети геомагнитных наблюдений ИЗМИРАН // Электромагнитные и плазменные процессы от недр Солнца до недр Земли. М.: ИЗМИРАН, 2015. С.77-87.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0. Любимов В.В. </w:t>
      </w:r>
      <w:r>
        <w:rPr>
          <w:rFonts w:cs="Times New Roman" w:ascii="Times New Roman" w:hAnsi="Times New Roman"/>
          <w:sz w:val="24"/>
          <w:szCs w:val="24"/>
        </w:rPr>
        <w:t>Универсальная цифровая магнитовариационная станция на базе кварцевых магнитных датчиков для работы в широком диапазоне поле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//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i/>
          <w:iCs/>
          <w:color w:val="000000"/>
          <w:sz w:val="24"/>
          <w:szCs w:val="24"/>
        </w:rPr>
        <w:t>Бъдещето въпроси от света на науката – 2015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  <w:t xml:space="preserve">/Материали за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val="en-US"/>
        </w:rPr>
        <w:t>XI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  <w:t xml:space="preserve"> Международна научна практична конференция 17-22 декември 2015/ Физика. Том 18. София «Бял ГРАД-БГ» ООД, 2015. С.27-36.</w:t>
      </w:r>
      <w:r>
        <w:rPr/>
        <w:t xml:space="preserve"> </w:t>
      </w:r>
    </w:p>
    <w:p>
      <w:pPr>
        <w:pStyle w:val="11"/>
        <w:spacing w:lineRule="auto" w:line="36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</w:rPr>
      </w:pPr>
      <w:r>
        <w:rPr>
          <w:rFonts w:eastAsia="Courier New"/>
        </w:rPr>
        <w:t xml:space="preserve">     </w:t>
      </w:r>
    </w:p>
    <w:p>
      <w:pPr>
        <w:pStyle w:val="11"/>
        <w:spacing w:lineRule="auto" w:line="36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FF0000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4"/>
      <w:lang w:val="en-US"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pacing w:val="20"/>
      <w:sz w:val="28"/>
      <w:szCs w:val="20"/>
      <w:lang w:val="en-US" w:eastAsia="zh-C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2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ribory-dlya.narod.ru/999.ht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2:00Z</dcterms:created>
  <dc:creator>Володя</dc:creator>
  <dc:description/>
  <dc:language>en-US</dc:language>
  <cp:lastModifiedBy>Володя</cp:lastModifiedBy>
  <cp:lastPrinted>2019-06-05T01:02:00Z</cp:lastPrinted>
  <dcterms:modified xsi:type="dcterms:W3CDTF">2019-06-05T00:19:00Z</dcterms:modified>
  <cp:revision>4</cp:revision>
  <dc:subject/>
  <dc:title/>
</cp:coreProperties>
</file>