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6 by Julien Chauchat, Cyrille Bonamy, Tim Nagel, Zhen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ian-Jian H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SedFOAM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dimensional two-phase flow solver, SedFoam, is presented for sediment transport applications. The solver is based on twoPhaseEulerFoam available in the 2.1.0 release of the open-source CFD software OpenFOAM. In this approach the sediment phase is modeled as a continuum, and constitutive laws have to be prescribed for the sediment stresses. In the proposed solver, two different inter-granular stress models are implemented: the kinetic theory of granular flows and the dense granular flow rheology $\mu(I)$. For the fluid stress, laminar or turbulent flow regimes can be simulated and three different turbulence models are available for sediment transport: a simple mixing length model (one-dimensional configuration only), a $k-\epsilon$ and a $k-\omega$ model. The numerical implementation is first demonstrated by two validation test cases, sedimentation of suspension and laminar bed-load, and two applications are then shown to illustrate the capabilities of \sedFoam to deal with complex turbulent sediment transport problems. Different combinations of inter-granular stress and turbulence models are tested. The source code and tutorial cases are disseminated at the public website: https://github.com/sedfoam/sedfoam and detailed tutorial description and documentation can be found at http://servforge.legi.grenoble-inp.fr/pub/soft-sedfoam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s the documentation of the open-source solver SedFOAM, it includes the installation procedure and a description of the model input/output files.  The details concerning the mathematical formulation and the numerical implementation can be found in Chauchat, Cheng, Bonamy, Nagel, Hsu (Geophysical Model Development, sub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divided into two parts, the first one is the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 explains how to download, compile and install SedF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gives informations on how the case directory is organi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tutorials describes the tutorials provided with SedFoam sources including postprocessing using a python toolbox also provided with the source and the expecte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gives some basic answers about what to do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provides informations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SedFOAM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copy; 201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cyrille.bonamy@legi.cnrs.fr"&gt;Cyrille Bonamy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n Chauchat, Tim Nagel, Zhen Cheng and Tian-Jian Hsu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dy is supported by National Science Foundation (CMMI-1135026; OCE-1356855), Office of Naval Research (N00014-1e4-1-0586, Littoral Geosciences and Optics Program), the R\'egion Rhones-Alpes (COOPERA project and Explora Pro grant) and the French national programme EC2CO-LEFE MODSED. We gratefully acknowledge developers involved in OpenFOAM, which is the foundation of the new solver SedF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