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8 by Cyrille Bonamy, Julien Chauchat, Tim Na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toine Mathieu, Zhen Cheng and Tian-Jian H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github.com/sedfoam/sedfoam/"&gt;official SedFoam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have not downloaded SedFoam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with OpenFOAM-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 OpenFOAM-5.0 (or OpenFOAM-v1806)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rst go to the &lt;a href="http://openfoam.org/version/5-0/"&gt;download&lt;/a&gt; pag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s://openfoamwiki.net/index.php/Installation/Linux/OpenFOAM-5.0"&gt;Install OpenFOAM-5.0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SedFoam the following additional 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s://openfoamwiki.net/index.php/Contrib/swak4Foam"&gt;swak4Foam&lt;/A&gt; extension combines many fonctionalities and is needed for the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bitbucket.org/sedfoam/fluidfoam"&gt;fluidfoa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 for postprocessing of the tutor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wnload the official SedFoam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t clone http://github.com/sedfoam/sedf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Allw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sedf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$FOAM_ETC/bashrc # load the openfoa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/Allw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compile without problems and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sedFoam&lt;/code&gt; and associat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$FOAM_USER_APPBIN and $FOAM_USER_LIB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ML directory within the build directory will now conta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(just point a HTML brows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html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_foamext Compiling from source with FOAM-extend release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need to add a tailored fixedFluxPressureFvPatchScalarField class : myfixedFluxPressureFvPatchScalar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are available in foam_ext_ad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some modifications of the sources are necessary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'''constant::mathematical::pi''' must be replace by '''mathematicalConstant::pi''' in all sourc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solver -type f -print0 | xargs -0 sed -i 's/constant::mathematical::pi/mathematicalConstant::pi/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urbulenceModels -type f -print0 | xargs -0 sed -i 's/constant::mathematical::pi/mathematicalConstant::pi/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solver/sedFoam.C : readTimeControls.H must be replace by createTim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solver/sedFoam.C : rasModelb-&gt;kMin() and rasModelb-&gt;omegaMin() must be replace by rasModelb-&gt;k0() and rasModelb-&gt;omega0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solver/sedFoam.C : uncomment foam_ext part (around fixedFluxPressureFvPatchScalarField call) and update Make/options file of solver directory (add myfiniteVolume includ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solver/pEqn.H : the  ddtCorr calls must be replace by ddtphiCorr as suggested in the file pEq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SedFoam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$FOAM_ETC/bashrc # load the openfoa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/Allw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 cyclic boundary condition is similar but not identical in foam-extend. So tutorials must be modified for foam-ext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