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opyright (C) 2018 by Cyrille Bonamy, Julien Chauchat, Tim Nag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ntoine Mathieu, Zhen Cheng and Tian-Jian Hs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ermission to use, copy, modify, and distribute this software and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ocumentation under the terms of the GNU General Public License is here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granted. No representations are made about the suitability of this softw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for any purpose. It is provided "as is" without express or implied warran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ee the GNU General Public License for more det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age starting Getting star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ofcont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executable \c sedFoam is the main program that allows to launch a comput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page gives some practical details about the computation set-up and the input/output fi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running Running a c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computation is run in a case_directory that contains several sub-folders and fi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constant directory: contains the description of the mesh in the subdirectory polyMesh and files specifying physical properties for the application concerned, e.g.  transport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system directory: contains the setting parameters associated with the solution procedure. It contains at least  the following 3 files: controlDict where run control parameters are set including start/end time, time step and parameters for data output; fvSchemes where discretisation schemes used in the solution may be selected at run-time; and, fvSolution where the equation solvers, tolerances and other algorithm controls are set for the r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gt; The  directories containing variable fields, like velocity, pressure, TKE, etc... in separated files, one file per variable. Each file contains internal field values and boundary field conditions and values. The name of each time directory is based on the simulated time at which the data is writ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ystem folder also contains dictionary files allowing to set complex initial conditions (funkySetFieldsDict), decompose the numerical domain for parrallel computations (decomposeParDict) for example. We usually use a 0_org folder with uniform fields distribution before using funkySetFields to be able to rerun easily the utilt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detailed informations can be found &lt;a href="http://cfd.direct/openfoam/user-guide/case-file-structure/#x16-1180004.1"&gt;here&lt;/a&gt;. The specific SedFoam input files will be described in the tutorial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chor extract_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mlon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 to the &lt;a href="tutorials.html"&gt;next&lt;/a&gt; section or return to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index.html"&gt;index&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html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