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 (March 20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36 port writted by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E. Prabhu Raman, Justin A. Lemkul, Robert Best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and Alexander D. MacKerell, Jr.</w:t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 force field homepage: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www.mackerell.umaryland.edu/CHARMM_ff_params.html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and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prot.rtf</w:t>
        <w:tab/>
        <w:tab/>
        <w:tab/>
        <w:t>par_all36m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he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_d_aminoaci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ify_r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retinol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na.rtf</w:t>
        <w:tab/>
        <w:tab/>
        <w:tab/>
        <w:t>par_all36_na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modificat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nad_ppi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rna_modified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lipid.rtf</w:t>
        <w:tab/>
        <w:tab/>
        <w:tab/>
        <w:t>par_all36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bacteria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ardiolipin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holester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detergen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inosit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miscellaneo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pro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sphingo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yeast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arb.rtf</w:t>
        <w:tab/>
        <w:tab/>
        <w:tab/>
        <w:t>par_all36_carb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lipid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peptide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genff.rtf</w:t>
        <w:tab/>
        <w:tab/>
        <w:t>par_all36_cgenff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5_ethers.rtf</w:t>
        <w:tab/>
        <w:tab/>
        <w:t>par_all35_ether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22_prot_metals.inp   par_all22_prot_metal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silicates.inp</w:t>
        <w:tab/>
        <w:tab/>
        <w:tab/>
        <w:t>par_silicate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ng, J., Rauscher, S., Nawrocki, G., Ran, T., Feig, M., de Groot,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muller, H., and MacKerell, Jr., A.D. CHARMM36m: an improv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d and intrinsically disordered proteins, Nature Methods, 2016,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38/nmeth.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 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, 2012, 116: 203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, 1808: 323-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phingo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able, R.M., Sodt, A.J., Rogaski, B., Rui, H., Hatcher, E.,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and Klauda, J.B. CHARMM All-Atom Additive Force Field for Sphingomye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ion of Hydrogen Bonding and of Positive Curvature. Biophysical Journal, 2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134-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ed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, Y., Vanommeslaeghe, K., Aleksandrov, A., MacKerell, Jr., A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dditive CHARMM Force Field for Naturally Occur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, Journal of Computational Chemistry, 2016, 37: 896-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AD, PP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lites, J.J., Bash, P.A., Gao, J.,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ecular Mechanics Force Field for NAD+, NAD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Groups of Nucleotides, Journal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1997, 18: 221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ctive RNA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an, E., Moser, A., MacKerell, Jr., A.D., and York, D.M. CHARM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imulation of reactive intermediates in 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-substituted ribozymes. Journal of Computational Chemistry, 2007, 28:495-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NA and 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P., Nicklaus, M.C., Marquez, V.E., Brank, A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n, J., Banavali, N.K. and MacKerell, Jr., A.D.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deoxyribonucleotides with Conformationally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ic Sugar Targets to Probe the Mechanism of Base Fli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I DNA (Cytosine C5)-Methyltransferase. Jour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hemical Society, 2000, 122:12422-1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ono, YD, Xu, Y, Karshikoff, A, Nilsson, L, Villa, A. Modeling 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 DNA Triplexes Containing Locked Nucleic Acids. J Chem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58:773-783, 2018, doi: 10.1021/acs.jcim.7b00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inski, M., Feig, M., Trylska, J. Improve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Peptide Nucleic Acids with Optimized Backbone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J. Chem. Theory Comput., 14: 3603-3620, 2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 10.1021/acs/jctc.8b0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, W., He, X., Vanommeslaeghe, K., and MacKerell, Jr., A.D. Extension of the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orce field to sulfonyl-containing compounds and its utility in bio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alogens with lo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ierrez, I.S., Lin, F.-Y., Vanommeslaeghe, K., Lemkul, J.A., Armacost,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III, C.L., and MacKerell, Jr., A.D. Parametrization of halogen bonds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: Improved treatment of ligand-protein interactions, Bioorgan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, 2016, 24: 4812-4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i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es, P.E.M., Murashov, V., Tazi, M., Demchuk, E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an Empirical Force Field for Silica. Application to the Quartz-Wat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Physcial Chemistry B, 2006, 110: 2782-27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te, R.H. and Karplus, M. Zinc Binding in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 Simple but Accurate Nonbonded Representation,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unction, and Genetics, 1995, 23: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utral FCC metals (AG, AL, AU, CU, NI, PB, PD,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, H., Vaia, R.A., Farmer, B.L., and Naik, R.R. Accur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faces and Interfaces of Face-Centered Cubic Metals Using 12-6 and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rd-Jones Potentials, Journal of Physical Chemistry C, 2008, 112, 17281-17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