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e Pena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prudhomme06:_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prudhomme05:_domain_specif_embed_languag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DOYEUX:2012:HAL-0066548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CHABANNES:2012:HAL-00657622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PRUDHOMME:2012:HAL-00662868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e guermond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incropera07:_fundam_of_heat_and_mass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wi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e 4529/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Stam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 Winkelmann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