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 -*- mode: c++; coding: utf-8 -*-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pace Feel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\page Decomposition Domain Decomposition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By Abdoulaye Sa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Vincent Chaban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 Christophe Prud’hom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Introduction A Really Short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thematics, numerical analysis, and numerical partial differential equations, domain decomposition methods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undary value problem by splitting it into smaller boundary value problems on subdomains and iterating to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lution between the adjacent subdomains. A corse problem with one or few unknowns per subdomain is used to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the solution between the subdomains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D1 A 1D Mo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 following laplacian boundary valu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-u"(x) = f(x) \quad \text{in} \quad  ]0,1[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amp; u(0) =\alpha, ~ u(1) = \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30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alpha, \beta \in \mathbb R.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1_Schwartz Schwartz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wartz overlapping multiplicative algorithm with dirichlet interface conditions for this problem at \f$n^{th}\f$ iterat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_1"^n(x) &amp; =  f(x) \quad  \text{in}  \quad  ]0,b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(0) &amp; =  \alph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(b)  &amp; = u_2^{n-1}(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\text{and}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u_2"^n(x) &amp; =  f(x) \quad  \text{in}  \quad  ]a,1[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(1) &amp; =  \bet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(a)  &amp; = u_1^n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 n \in \mathbb N^*, a, b \in \mathbb R \f$ and \f$a &lt; b\f$. 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e_i^n = u_i^n-u~(i=1,2)\f$, the error at \f$n^{th}\f$ iteration relative to the exact solution, the convergence rate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ho = \frac{\vert e_1^n  \vert}{\vert e_1^{n-1}  \vert} = \frac{a}{b}\frac{1-b}{1-a} = \frac{\vert e_2^n  \vert}{\vert e_2^{n-1}  \vert}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2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D1_Variational Variational 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\f$u\f$ such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0^b u_1'v' = \int_0^b fv \quad \forall v \qquad \text{in the first subdomain} ~\Omega_1 = ]0,b[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_a^1 u_2'v' = \int_a^1 fv \quad \forall v \qquad \text{in the second subdomain} ~ \Omega_2 = ]a,1[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Overlapping A 2 domain overlapping Schwartz method in 2D and 3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the following laplacian boundary value 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\Delta u &amp; = f \quad \text{in} \quad  \Omega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 &amp; = g \quad \text{on} \quad  \partial\Ome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abel{eq:3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Omega \subset \mathbb R^d, d=2,3\f$ and \f$g\f$ is the dirichlet boundary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Schwartz Schwartz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wartz overlapping multiplicative algorithm with dirichlet interface conditions for this problem on two subdomains \f$\Omega_1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\f$\Omega_2\f$ at \f$n^{th}\f$ iteration is giv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\Delta u_1^n &amp; =  f \quad \qquad  \text{in}  \quad  \Omega_1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  &amp; =  g \quad \qquad  \text{on} \quad \partial \Omega_1^{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_1^n  &amp; = u_2^{n-1} \quad ~~  \text{on} \quad \Gamma_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qquad \text{and} \qqu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ft 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\Delta u_2^n &amp; =  f \quad \qquad  \text{in}  \quad  \Omega_2  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  &amp; =  g  \quad \qquad  \text{on} \quad \partial \Omega_2^{ext}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_2^n  &amp; = u_1^n \qquad~~  \text{on} \quad \Gamma_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Variational Variational formul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_{\Omega_i} \nabla u_i \cdot \nabla v = \int_{\Omega_i} fv   \quad \forall~ v,~i=1,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 Overlapping_Implementati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 Implementation of the local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late&lt;Exp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Problem(element_type&amp; u, Expr expr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ssembly of the right hand side $ \mathlarger \int_\Omega fv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F = M_backend-&gt;newVector(Xh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1( _test=Xh,_vector=F, _init=true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( elements(mesh), f*id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ssembly of the left hand side $ \mathlarger \int_\Omega \nabla u \cdot  \nabla v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 A = M_backend-&gt;newMatrix( Xh, Xh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2( _test=Xh, _trial=Xh, _matrix=A, _init=true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grate( elements(mesh), gradt(u)*trans(grad(v)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pply the dirichlet boundary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2( Xh, Xh, _matrix=A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( markedfaces(mesh, "Dirichlet") ,u,F,g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Apply the dirichlet interface cond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m2( Xh, Xh, _matrix=A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( markedfaces(mesh, "Interface") ,u,F,expr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solve the linear system $ A u = F 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_backend-&gt;solve(_matrix=A, _solution=u, _rhs=F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signed int cpt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tolerance = $1e-8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maxIterations = 2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2erroru$_1$ = 1.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uble l2erroru$_2$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 Iteration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le( (l2erroru$_1$ +l2erroru$_2$) &gt; tolerance &amp;&amp; cpt &lt;= maxIt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localProblem on the first subdomain $\Omega_1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Problem(u$_1$, idv(u$_2$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all the localProblem on the first subdomain $\Omega_2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lProblem(u$_2$, idv(u$_1$)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compute L2 errors on each sub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erroru$_1$ = l2Error(u$_1$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2erroru$_2$ = l2Error(u$_2$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crement the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+cp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Numerical Numerical results in 2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erical results presented in the following table correspond to the partition of the global domain \f$\Omega\f$ in two subdomains \f$\Omega_1\f$ and \f$\Omega_2\f$ and the following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 g(x,y) = \sin(\pi x)\cos(\pi y)\f$ : the exact 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f(x,y) = 2\pi^2g\f$ : the right hand side of the eq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\mathbb P_2\f$ approximation : the lagrange poly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hsize \f$= 0.02\f$ : the me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tol \f$=1e-9\f$ : the tole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dd2dgeometry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dd2dmesh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Two overlapping subdomains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Two overlapping meshes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align="center" colspan="2"&gt;Geometry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class="manual"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&gt;Number of iterations&lt;/th&gt;&lt;td&gt;\f$\mathbf {\| u_1-u_{ex}\|_{L_2} }\f$&lt;/td&gt;&lt;td&gt;\f$\mathbf{\| u_2-u_{ex}\|_{L_2}}\f$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11 &lt;/td&gt;&lt;td&gt; 2.52e-8 &lt;/td&gt;&lt;td&gt; 2.16e-8 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Overlapping_Solutions Numerical Solutions in 2D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iter_1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iter_10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First Iteration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\f$ 10^{th}\f$ Iteration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h align="center" colspan="2"&gt;Isovalues of Solution in 2D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omputing Computing the eigenmodes of the Dirichlet to Neumann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uting_Description Problem description and variational for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consider at the continuous level the Dirichlet-to-Neumann(DtN) map on \f$\Omega\f$, denoted by DtN\f$_{\Omega}\f$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 \f$u: \Gamma \longmapsto \mathbb R,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5}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{DtN}_{\Omega}(u) = \kappa \frac{\partial v}{ n} \Big |_{\Gamma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v$ satis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6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\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\mathcal L(v):= (\eta - \text{div}(\kappa \nabla))v = 0 &amp; \text{dans} \quad \Omega,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 v = u &amp; \text{sur} \quad \Gam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{aligned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\f$\Omega\f$ is a bounded domain of \f$\mathbb R^d\f$ (d=2 or 3), and \f$\Gamma\f$ it border, \f$\kappa\f$ is a pos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usion function which can be discontinuous, and \f$\eta \geq 0\f$. The eigenmodes of the Dirichlet-to-Neuman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are solutions of the following eigenvalues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37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ext{DtN}_{\Omega}(u) = \lambda \kappa u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discrete form of the DtN map, we consider the variational form of \f$(1)\f$. let's 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near form \f$a : H^1(\Omega) \times H^1(\Omega) \longrightarrow \mathbb R \f$,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1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(w,v) := \int_\Omega \eta w v + \kappa \nabla w \cdot \nabla v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inite element basis \f$\{ \phi_k \}\f$, the coefficient matrix of a Neumann boundary value problem in \f$\Omega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42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_{kl} := \int_\Omega \eta \phi_k \phi_l + \kappa \nabla \phi_k \cdot \nabla \phi_l 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variational formulation of the flux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3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nt_\Gamma \kappa \dfrac{\partial v}{\partial n} \phi_k = \int_\Omega \eta v \phi_k + \kappa \nabla v \cdot \nabla \phi_k \quad \forall~ \phi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e variational formulation of the eigenvalue problem \f$(2)\f$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eq:40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nt_\Omega \eta v \phi_k + \kappa \nabla v \cdot \nabla \phi_k = \lambda \int_\Gamma \kappa v \phi_k  \quad \forall~ \phi_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 \f$B\f$ be the weighted mass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4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B)_{kl} = \int_\Gamma \kappa \phi_k \phi_l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act form of \f$(3)\f$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f{equ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bel{eq:45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v = \lambda B v</w:t>
      </w:r>
    </w:p>
    <w:p>
      <w:pPr>
        <w:pStyle w:val="PreformattedText"/>
        <w:bidi w:val="0"/>
        <w:spacing w:before="0" w:after="0"/>
        <w:jc w:val="left"/>
        <w:rPr/>
      </w:pPr>
      <w:r>
        <w:rPr/>
        <w:t>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uting_Implementation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right hand side \f$ B = \int_\Gamma \kappa v w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Assembly of the right hand side \f$ B = \mathlarger \int_\Gamma \kappa v w \f$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B = M_backend-&gt;newMatrix( Xh, Xh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2( _test=Xh, _trial=Xh, _matrix=B, _init=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OST_FOREACH( int marker, flag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2( Xh, Xh, _matrix=B ) +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grate( markedfaces(mesh,marker), kappa*idt(u)*id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y of the left hand side \f$ A = \int_\Omega \eta v w + \kappa \nabla v \cdot \nabla w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!-- Assembly of the left hand side \f$ A = \mathlarger \int_\Omega \eta v w + \kappa \nabla v \cdot \nabla w \f$ 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to A = M_backend-&gt;newMatrix( Xh, Xh ) 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2( _test=Xh, _trial=Xh, _matrix=A, _init=true )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grate( elements(mesh), kappa*gradt(u)*trans(grad(v)) + nu*idt(u)*id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-&gt;clos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eigenvalue solv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ev = ioption("solvereigen-nev"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ncv = ioption("solvereigen-ncv"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 definition of the eigen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lverEigen&lt;double&gt;::eigenmodes_type modes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ve the eigenvalue problem \f$ Av =  \lambda B v \f$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s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igs( _matrixA=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matrixB=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nev=ne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ncv=nc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transform=SINVE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spectrum=SMALLEST_MAGNITU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_verbose =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c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 Computing_Solutions Numerical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able border=0p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mode-0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mode-1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\image html mode-2.png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first mode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second mode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d&gt;&lt;center&gt;third mode&lt;/center&gt;&lt;/t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h align="center" colspan="3"&gt;Three eigenmodes&lt;/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tab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c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numerical solutions correspond to the following configura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\mathbb P_2\f$ approximation : the lagrange polynomial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hsize \f$= 0.02\f$ : the mesh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 \f$\mu = \kappa = 1.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