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1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56.jpeg" ContentType="image/jpeg"/>
  <Override PartName="/word/media/image4.png" ContentType="image/png"/>
  <Override PartName="/word/media/image12.jpeg" ContentType="image/jpeg"/>
  <Override PartName="/word/media/image13.jpeg" ContentType="image/jpeg"/>
  <Override PartName="/word/media/image40.jpeg" ContentType="image/jpeg"/>
  <Override PartName="/word/media/image29.jpeg" ContentType="image/jpeg"/>
  <Override PartName="/word/media/image52.jpeg" ContentType="image/jpeg"/>
  <Override PartName="/word/media/image5.png" ContentType="image/png"/>
  <Override PartName="/word/media/image43.jpeg" ContentType="image/jpeg"/>
  <Override PartName="/word/media/image27.jpeg" ContentType="image/jpeg"/>
  <Override PartName="/word/media/image50.jpeg" ContentType="image/jpeg"/>
  <Override PartName="/word/media/image10.png" ContentType="image/png"/>
  <Override PartName="/word/media/image35.jpeg" ContentType="image/jpeg"/>
  <Override PartName="/word/media/image6.png" ContentType="image/png"/>
  <Override PartName="/word/media/image44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7.jpeg" ContentType="image/jpeg"/>
  <Override PartName="/word/media/image11.png" ContentType="image/png"/>
  <Override PartName="/word/media/image58.jpeg" ContentType="image/jpeg"/>
  <Override PartName="/word/media/image59.jpeg" ContentType="image/jpeg"/>
  <Override PartName="/word/media/image37.jpeg" ContentType="image/jpeg"/>
  <Override PartName="/word/media/image36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9.jpeg" ContentType="image/jpeg"/>
  <Override PartName="/word/media/image4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b/>
          <w:b/>
          <w:bCs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lang w:val="en-US"/>
        </w:rPr>
        <w:t>Supplementary material for</w:t>
      </w:r>
    </w:p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b/>
          <w:b/>
          <w:bCs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lang w:val="en-US"/>
        </w:rPr>
      </w:r>
    </w:p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b/>
          <w:b/>
          <w:bCs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lang w:val="en-US"/>
        </w:rPr>
        <w:t>Yunev, Carstensen, Suslin, Belokopytov, Moncheva, Stelmakh, Boicenco and Vlas</w:t>
      </w:r>
    </w:p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b/>
          <w:b/>
          <w:bCs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lang w:val="en-US"/>
        </w:rPr>
      </w:r>
    </w:p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  <w:t xml:space="preserve">Temporal variability of coccolithophore Emiliania huxleyi blooms </w:t>
      </w:r>
    </w:p>
    <w:p>
      <w:pPr>
        <w:pStyle w:val="Normal"/>
        <w:spacing w:lineRule="auto" w:line="360" w:before="0" w:after="0"/>
        <w:ind w:left="357" w:hanging="35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  <w:t>in the open Black Sea: Evaluation by satellite data (1998</w:t>
      </w:r>
      <w:r>
        <w:rPr>
          <w:rFonts w:eastAsia="Symbol" w:cs="Symbol" w:ascii="Symbol" w:hAnsi="Symbol"/>
          <w:b/>
          <w:bCs/>
          <w:i/>
          <w:iCs/>
          <w:sz w:val="28"/>
          <w:lang w:val="en-US"/>
        </w:rPr>
        <w:t></w:t>
      </w: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  <w:t>2020)”</w:t>
      </w:r>
    </w:p>
    <w:p>
      <w:pPr>
        <w:pStyle w:val="Normal"/>
        <w:spacing w:lineRule="auto" w:line="360" w:before="0" w:after="0"/>
        <w:ind w:left="357" w:hanging="357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lang w:val="en-US"/>
        </w:rPr>
        <w:t xml:space="preserve"> </w:t>
      </w:r>
    </w:p>
    <w:p>
      <w:pPr>
        <w:pStyle w:val="Normal1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ummary:</w:t>
      </w:r>
    </w:p>
    <w:p>
      <w:pPr>
        <w:pStyle w:val="Normal1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umber of pages: 11</w:t>
      </w:r>
    </w:p>
    <w:p>
      <w:pPr>
        <w:pStyle w:val="Normal1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umber of figures: 6</w:t>
      </w:r>
    </w:p>
    <w:p>
      <w:pPr>
        <w:pStyle w:val="Normal1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umber of tables:2</w:t>
      </w:r>
    </w:p>
    <w:p>
      <w:pPr>
        <w:pStyle w:val="Normal"/>
        <w:spacing w:lineRule="auto" w:line="360" w:before="0" w:after="0"/>
        <w:ind w:left="357" w:hanging="357"/>
        <w:rPr>
          <w:rFonts w:ascii="Times New Roman" w:hAnsi="Times New Roman" w:cs="Times New Roman"/>
          <w:bCs/>
          <w:i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Table S1.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Data of in situ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E. huxleyi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abundances (N</w:t>
      </w:r>
      <w:r>
        <w:rPr>
          <w:rFonts w:cs="Times New Roman" w:ascii="Times New Roman" w:hAnsi="Times New Roman"/>
          <w:bCs/>
          <w:i/>
          <w:iCs/>
          <w:sz w:val="24"/>
          <w:szCs w:val="24"/>
          <w:vertAlign w:val="subscript"/>
          <w:lang w:val="en-US"/>
        </w:rPr>
        <w:t>Eh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) in the Black Sea used in this study to link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satellite data and in-situ measurements.</w:t>
      </w:r>
    </w:p>
    <w:tbl>
      <w:tblPr>
        <w:tblW w:w="96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134"/>
        <w:gridCol w:w="1134"/>
        <w:gridCol w:w="1550"/>
        <w:gridCol w:w="1559"/>
        <w:gridCol w:w="1134"/>
      </w:tblGrid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E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ells 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e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a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._depth 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t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.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.3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.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.3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83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31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74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74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74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91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8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8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6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7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4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0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6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4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6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4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01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48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08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0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5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8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0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98</w:t>
            </w:r>
          </w:p>
        </w:tc>
      </w:tr>
      <w:tr>
        <w:trPr>
          <w:trHeight w:val="300" w:hRule="atLeast"/>
        </w:trPr>
        <w:tc>
          <w:tcPr>
            <w:tcW w:w="962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Continuation of Tabl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74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83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6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91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01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1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4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54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6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5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5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59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26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26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93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93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9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92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3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24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1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1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76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6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47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16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15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16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76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J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7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Fig. S1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nterannual variation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E.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huxley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bloom frequency for the month of Jun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Calibri"/>
          <w:lang w:val="en-US"/>
        </w:rPr>
        <w:t xml:space="preserve">                                    </w:t>
      </w:r>
      <w:r>
        <w:rPr/>
        <w:drawing>
          <wp:inline distT="0" distB="0" distL="0" distR="0">
            <wp:extent cx="451548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Table S2.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onthly means for 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vironmental variables in the open Black Sea in June (1998-2020).           </w:t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701"/>
        <w:gridCol w:w="1701"/>
        <w:gridCol w:w="1559"/>
        <w:gridCol w:w="1418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Years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Environmental variables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MLD 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bscript"/>
                <w:lang w:val="en-US"/>
              </w:rPr>
              <w:t>cr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(</w:t>
            </w:r>
            <w:r>
              <w:rPr>
                <w:rFonts w:cs="Symbol" w:ascii="Symbol" w:hAnsi="Symbol"/>
                <w:bCs/>
                <w:iCs/>
                <w:sz w:val="24"/>
                <w:szCs w:val="24"/>
                <w:lang w:val="en-US"/>
              </w:rPr>
              <w:t>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E m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(</w:t>
            </w:r>
            <w:r>
              <w:rPr>
                <w:rFonts w:cs="Symbol" w:ascii="Symbol" w:hAnsi="Symbol"/>
                <w:bCs/>
                <w:iCs/>
                <w:sz w:val="24"/>
                <w:szCs w:val="24"/>
                <w:lang w:val="en-US"/>
              </w:rPr>
              <w:t>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E m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  <w:lang w:val="en-US"/>
              </w:rPr>
              <w:t>-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SST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τ  (Pa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99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99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0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1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1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0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4.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3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3.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8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1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6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1.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4.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2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3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4.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1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6.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9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6.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1.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5.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9.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9.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5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3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78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67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9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63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49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73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54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29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43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37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77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59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80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43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38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45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87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87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26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319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4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0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9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4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0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7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2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5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3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4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5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9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63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7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5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7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5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6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4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8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9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4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.2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8.8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.6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8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9.7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.5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2.7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2.0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3.0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2.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3.0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2.4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4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2.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8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2.4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0.7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19.3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21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16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5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7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38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5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4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4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15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34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17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4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2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18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19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17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3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7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1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19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0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22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0.016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Fig. S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Relationships between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  <w:t>E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  <w:t>huxleyi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bloom frequency and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nvironmental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characteristics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sea surface temperature (A), solar radiation (B) and wind stress (C) in June (1998–2020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2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/>
              <w:drawing>
                <wp:inline distT="0" distB="0" distL="0" distR="0">
                  <wp:extent cx="2063750" cy="2072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/>
              <w:drawing>
                <wp:inline distT="0" distB="0" distL="0" distR="0">
                  <wp:extent cx="1934845" cy="2073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/>
              <w:drawing>
                <wp:inline distT="0" distB="0" distL="0" distR="0">
                  <wp:extent cx="1953895" cy="2028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Fig. S3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Relationships between the duration of the late spring-summer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  <w:t>E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  <w:t>huxleyi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 bloom and environmental characteristics: sea surface temperature (A), solar radiation (B) and wind stress (C) in June (1998–2020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2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/>
              <w:drawing>
                <wp:inline distT="0" distB="0" distL="0" distR="0">
                  <wp:extent cx="2028190" cy="19958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/>
              <w:drawing>
                <wp:inline distT="0" distB="0" distL="0" distR="0">
                  <wp:extent cx="1831975" cy="1995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/>
              <w:drawing>
                <wp:inline distT="0" distB="0" distL="0" distR="0">
                  <wp:extent cx="1888490" cy="1996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en-US"/>
        </w:rPr>
        <w:t>Fig. S4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Relationship between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en-US"/>
        </w:rPr>
        <w:t>E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en-US"/>
        </w:rPr>
        <w:t>huxleyi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bloom frequency in June and winter characteristics in February (1998–2020): A) sea surface temperature and B) relative cooling index</w:t>
      </w:r>
      <w:r>
        <w:rPr/>
        <w:t>.</w:t>
      </w:r>
    </w:p>
    <w:tbl>
      <w:tblPr>
        <w:tblW w:w="708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2237740" cy="2239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223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2087245" cy="2237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Fig. S5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Interannual variability of mea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ea surface temperature in the open Black Sea for February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lid line shows linear trend for SST during1998-2020 period, dotted line – during 1992-2020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lang w:val="en-US"/>
        </w:rPr>
      </w:pPr>
      <w:r>
        <w:rPr/>
        <w:drawing>
          <wp:inline distT="0" distB="0" distL="0" distR="0">
            <wp:extent cx="4208780" cy="1576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</w:t>
      </w:r>
    </w:p>
    <w:p>
      <w:pPr>
        <w:pStyle w:val="Normal"/>
        <w:spacing w:lineRule="auto" w:line="36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</w:t>
      </w:r>
    </w:p>
    <w:p>
      <w:pPr>
        <w:pStyle w:val="Normal"/>
        <w:spacing w:lineRule="auto" w:line="36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Fig. S6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Temporal changes in the spatial distributions of the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en-US"/>
        </w:rPr>
        <w:t>E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en-US"/>
        </w:rPr>
        <w:t>huxleyi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abundance in the Black Sea (depth &gt;50 m) during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low-bloom (2010) and high-bloom (2012) years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en-US"/>
        </w:rPr>
        <w:t>E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en-US"/>
        </w:rPr>
        <w:t>huxleyi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abundance was calculated using the regional bio-optical algorithm for restoration of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 particulate backscattering coefficient at 555 nm from SeaWiFS and MODIS-Aqua/Terra data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. Maps show semi-monthly distributions – see time inserts representing year, month and the first or the second half of the month.</w:t>
      </w:r>
      <w:r>
        <w:rPr>
          <w:lang w:val="en-US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70020" cy="67056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449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2010" cy="16516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12795" cy="16154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9630" cy="16554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36290" cy="16287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29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74390" cy="16478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05175" cy="161734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2010" cy="165163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8035" cy="16249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74390" cy="16478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289935" cy="160782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2010" cy="16516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0415" cy="162115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041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2010" cy="165163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0415" cy="16173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041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9630" cy="165544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36290" cy="162496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29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9630" cy="165544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05175" cy="161544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9630" cy="165544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0415" cy="161734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041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9630" cy="165544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289935" cy="160464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9630" cy="165544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4225" cy="162306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74390" cy="16478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282315" cy="160083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315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59150" cy="164020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36290" cy="16287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29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74390" cy="16478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0415" cy="162306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0415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59150" cy="164020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05175" cy="161353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9630" cy="165544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12795" cy="161353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97885" cy="165925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12795" cy="161734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79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66770" cy="164401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40100" cy="1630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74390" cy="16478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8035" cy="16287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9630" cy="165544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74390" cy="164401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4390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82010" cy="165163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40100" cy="163068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413125" cy="166624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12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4225" cy="162306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66770" cy="164401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drawing>
                <wp:inline distT="0" distB="0" distL="0" distR="0">
                  <wp:extent cx="3328035" cy="162306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 w:val="false"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8:02:00Z</dcterms:created>
  <dc:creator>Oleg</dc:creator>
  <dc:description/>
  <cp:keywords/>
  <dc:language>en-US</dc:language>
  <cp:lastModifiedBy>Jacob Carstensen</cp:lastModifiedBy>
  <cp:lastPrinted>2023-10-20T20:41:00Z</cp:lastPrinted>
  <dcterms:modified xsi:type="dcterms:W3CDTF">2024-05-06T18:02:00Z</dcterms:modified>
  <cp:revision>2</cp:revision>
  <dc:subject/>
  <dc:title/>
</cp:coreProperties>
</file>