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I E V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S ** Aug 1996:  The 1979 NCAR Mie report, long out of print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verted to electronic form and considerably edited and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.  Look for it in this directory in various forms: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ps) and PDF (.pdf), mainly.  The PDF version is very ni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time to get the free Adobe Acrobat Reader from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http://www.adobe.com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 The output variable SPIKE, having to do with th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nances, is still under research and will undoubtedl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 Presently, SPIKE only detects the broadest spikes,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0.1 in size parameter;  ultimately narrower spike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, although the probability of hitting them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 is mainly of use in avoiding spikes during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siz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Dr. Warren J. Wiscombe (wiscombe@climate.gsfc.nasa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SA 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belt, MD 2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availability:  The entire package is available by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nternet site climate.gsfc.nasa.gov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/wiscombe.  (ftp to 'climate', login as 'anonymous'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-mail address as password, then 'cd' to pub/wiscom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EV package contains the following files (besides the present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IEV0.f, the main subroutine which a user calls, plus anc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a) MIEV0noP.f:  MIEV0.f with all the code relating to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s PMOM removed (smaller and requires less array stor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reated 12/89 and seems to be working fine but has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nefit of years of user testing like MIEVO.f;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same as MIEV0.f in order to allow swapping of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V0.f without changing calling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rrPack.f:  a set of 4 error-handling routines need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EV0.f and MIEV0noP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VTstOld.f, the main program for running the 8 test ca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Reference (1) below (the NCAR Mie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MVTstOld.out, the output generated by MVTstOld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VTstNew.f, the main program for running an exhaustiv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MVTstNew.out, the output generated by MVTstNew.f; usually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(.Z on end of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PMOMTest.f, a program to test the Legendre coefficient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MIEV0.f  against those computed approximately by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rature of the phas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IEV1, the Cray-customized version of MIEV0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(1) below, is omitted from this package.  It is no longer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given in the new (Aug 96) version of Ref. (1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broutines and functions have some internal documen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at in this file.  Also, all the declar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andardized using the NAG Fortran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EV0 computes the following quantities involved in ele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 from a homogeneous sp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attering and extinction efficien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ymmetry 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ward- and backscatter ampl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attering amplitudes vs. scattering angle for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arization parallel and perpendicular to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catt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efficients in the Legendre polynomial expa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e unpolarized phase function or the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quantities needed in polarized radiative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rmation about whether or not a resonanc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MIEV0 differs from the original cod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f. (1) below in the following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utes Legendre moments, based on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s to the formulas of Sekera (see Refs. 3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rrection of errors in the formulas of Ref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urns a measure of how nasty of a spike (reson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itting on ( this is invaluable when integ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ze and you want to exclude unrepresentative points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t of the program is a work-in-prog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ar from finished, but it may prove usefu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pres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ows real refractive indices less than 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s a totally reflecting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rforms a self-test on the first call to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s several new input and output variables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/O through arguments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ows complete freedom in specifying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ows printing of all output variables at u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variables names are mor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ajor improvements have been made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n ideas of documentation and program structur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rnighan and Plauger, The Elements of Programming Sty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nterested in my thoughts in this area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documents in the anonymous ftp directory 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, under pub/wiscombe/Writing_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Wiscombe, W., 1979: Mie Scattering Calculations--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echnique And Fast, Vector-Speed Compu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ar Tech Note TN-140+STR, National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mospheric Research, Boulder, Colorado (out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n updated electronic versio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Wiscombe, W., 1980: Improved Mie scattering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. Opt. 19, 1505-1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Dave, J.V., 1970a:  Coefficients of the Legend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ier series for the scattering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ical particles, Appl. Opt. 9, 1888-1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Dave, J.V., 1970b:  Intensity and pola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tion emerging from a plane-parallel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monodisperse aerosols, Appl. Opt. 9, 2673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Van De Hulst, 1957, 1982:  Light Scattering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les, Dover Pres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Bohren, C. and D. Huffman, 1983: Absorption and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ght by Small Particles, Wiley, New York. (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e program in the back of the 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 P U T   V A R I A B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Even if an input variable is not need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make sure it has a legitimate valu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out and read in -- no indefinites, etc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       Mie size parameter ( 2 * pi * radius / waveleng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FIN    Complex refractive index ( imag part can be + or 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nternally a negative imaginary index is assum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mag part is - ,  scattering amplitudes as i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Hulst are returned;  if imag part is + 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jugates of those scattering amplitud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latter is the convention in phys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NOTE ** In the 'PERFECT' case, scattering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Van de Hulst (Ref. 6 above) conven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be returned unless  Im(CREFIN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ve;  otherwise, CREFIN plays no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CT    TRUE, assume refractive index is infini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ase formulas for Mie coefficients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'b'  ( see Kerker, M., The Scat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 and Other Electromagnetic Radiation, p. 9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sometimes called the 'totally reflect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the 'perfectly conducting'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see CREFIN for additional inform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CUT    (positive) value below which imaginary ref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is regarded as zero (computatio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for zero imaginary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ANG    TRUE, any angles whatsoever may be inpu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U.  FALSE, the angles are monoton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irror symmetric about 90 degrees (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dvantageous because the scattering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,S2 for the angles between 90 and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valuable from symmetry relations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obtained with little added computational c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ANG    No. of angles at which scattering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,S2 are to be evaluated  ( set = 0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 of S1,S2 ).  Make sure NUMA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xceed the parameter MAXAN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U(N)    Cosines of angles ( N = 1 TO NUMANG ) at which S1,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o be evaluated.  If ANYANG =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 the angles must be monotone incre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rror symmetric about 90 degrees (if 90-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ngle, then 90+A must be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 if NUMANG is odd, 90 degrees must b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OM       Highest Legendre moment PMOM to calcu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ing from zero ( NMOM = 0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ion of PM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OLZN     POSITIVE, Compute Legendre moments PM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eller matrix element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s of IPOLZN, with 1 referring to 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to M2, 3 to S21, and 4 to D21 (Ref.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, if IPOLZN = 14 then only mo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1 and D2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,        Compute Legendre moments PM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polarized unnormalized ph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ATIVE, Compute Legendre moments PM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kera phase quantitie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s of ABS(IPOLZN), with 1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1, 2 to R2, 3 to R3, and 4 to R4 (REF.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, if IPOLZN = -14 then only mo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1 and R4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NOT USED IF  NMOM 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DIM     Determines first dimension of PMOM, which is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ly as PMOM( 0:MOMDIM, * ) (second dimen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e larger of unity and the highest dig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POLZN; if not, serious errors will occ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given a value, even if  NMOM = 0.  Minimum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(L)     Print flags (LOGICAL).  L = 1  prints  S1,S2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ared absolute values, and degree of pola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NUMANG is non-zero.   L = 2  pri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variables other than  S1,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 T P U T   V A R I A B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XT      (REAL) extinction efficiency factor  ( Ref. 2, Eq. 1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CA      (REAL) scattering efficiency factor  ( Ref. 2, Eq. 1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QSC      (REAL) asymmetry factor times scattering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Ref. 2, Eq. 1C )  ( allows calculation of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ure efficiency factor  QPR = QEXT - GQS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NOTE --  S1, S2, SFORW, SBACK, TFORW, AND TBACK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         internally for negative imaginary refractive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         for positive imaginary index, their complex conju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         are taken before they are returned, to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         customary usage in some parts of physics ( in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         cular, in papers on CAM approximations to Mie theor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(N),    (COMPLEX) Mie scattering amplitudes at ang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2(N)     by XMU(N) ( N=1 to NUMANG )  ( Ref. 2, Eqs. 1d-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ORW     (COMPLEX) forward-scattering amplitude S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degrees.  ( S2(0 deg) = S1(0 deg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ACK     (COMPLEX) backscattering amplitude S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 degrees.   ( S2(180 deg) = - S1(180 deg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ORW(I)  (COMPLEX)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=1:  T1 = ( S2 - (MU)*S1 ) / ( 1 - MU**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=2:  T2 = ( S1 - (MU)*S2 ) / ( 1 - MU**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ngle theta = 0 ( MU = COS(theta) = 1 )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on the right-hand side are inde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hese quantities are required for doing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tive transfer (Ref. 4, Appendix)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ACK(I)  (COMPLEX) values of  T1 (for I=1) or  T2 (for I=2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le  theta = 180 degrees ( MU = COS(theta) = - 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KE     (REAL) magnitude of the smallest denomin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Mie coefficient (a-sub-n or b-sub-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n over all terms in the Mie serie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size parameter XX.  Values of SPIK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0.3 signify a ripple spike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kes are produced by abnormally small deno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Mie coefficients (normal denominator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unity or higher).  Defaults to 1.0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spike.  Does not identify all reso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 are still working o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OM(M,NP) (REAL) moments  M = 0 to NMOM  of unnormalized NP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se quantity PQ  ( moments with  M .GT. 2*NTR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, where  NTRM = no. terms in Mie seri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+ 4*XX**1/3 + 1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Q( MU, NP ) = sum( M=0 to infinity ) ( (2M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PMOM( M,NP ) * P-sub-M( MU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 MU = COS( scattering 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-sub-M = M-th Legendr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definition of 'PQ'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OLZN.GT.0:  PQ(MU,1) = CABS( S1(MU) 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Q(MU,2) = CABS( S2(MU) 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Q(MU,3) = RE( S1(MU)*CONJG( S2(MU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Q(MU,4) = - IM( S1(MU)*CONJG( S2(MU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called M1, M2, S21, D21 in literat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OLZN=0:  PQ(MU,1) = ( CABS(S1)**2 + CABS(S2)**2 )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the unnormalized phase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OLZN.LT.0:  PQ(MU,1) = CABS( T1(MU) 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Q(MU,2) = CABS( T2(MU) 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Q(MU,3) = RE( T1(MU)*CONJG( T2(MU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Q(MU,4) = - IM( T1(MU)*CONJG( T2(MU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called R1, R2, R3, R4 in literat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gn of the 4th phase quantity is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usion.  It flips if the complex conjug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,S2  or  T1,T2  are used, as occur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ractive index with positive imaginary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(see discussion below).  The defini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nsistent with a negative imaginar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Ref. 5 for correct formulae for PMOM ( Eqs.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f. 3 contain typographical errors ).  Ref. 5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merous improvements to the Ref. 3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OUR DEFINITION OF MOMENTS DIFFERS FROM REF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at we divide out the factor (2M+1) and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ments from zero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WARNING **  Make sure the second dimension of P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alling program is at least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 value of IPOLZ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mall enough values of XX, or large enoug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,  PMOM  will tend to underflow. 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wise to assume the values returned are non-zero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o divide some quantity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NG OV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ized phase function for a single siz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(one size) = 4 / ( XX**2 * QSCA ) * ( i1 + i2 )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i1 + i2 = CABS(S1)**2 + CABS(S2)**2.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i1 + i2 ), not  P(one size), that must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sizes when a size distribution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hysically, this means that intensities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babilities. )  An a posteriori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gives the correct size-averaged ph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it is the CROSS-SECTIONS,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**2  times QEXT,QSCA,QPR, which should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sizes, not QEXT,QSCA,QP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remarks apply to PMOM.   The normalized mo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/ ( XX**2 * QSCA ) * PMOM,  but it is PMOM itself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ormalized moments, which should be integra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z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avoided, ripple spikes can cause a systematic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as in any integration over size parameter,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kes tend to be smeared out by typical quadratur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over-represented in the final result.  Check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PIKE allows the user to filter out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MOM dimens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dimensioned PMOM(1,1) in his calling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d to clobber SFORW because he set MOMDIM=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 PMOM is dimensioned PMOM( 0:MOMDIM, *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seems to allow PMOM(0:0,*) so h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himself by setting MOMDIM=0, but this 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is better to start your PMOM array at 0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oe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use the test problem drivers as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signing your calls to MIEV0 in order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ON PORTAB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is written entirely in ANSI standard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work o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ON PRECI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ou should be aware that a complex program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results on one computer than anothe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in internal precision.  The differ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ed, but not necessarily eliminated, by us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arithmetic and by using numerical methods that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ain maximum pre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BM Professional FORTRA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was developed on computers offering 1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precision computation.   On IBM-type machin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digit single precision, parts of the computation (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ward recurrence for the Ricatti-Bessel functions )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one in double precision, depending on how big the 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paramter  XX  is.   See Ref. (1) for furth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has only been tested for XX up to 20,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 and imaginary part of CREFIN up to 10  (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s almost all imaginable applications ).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ioration of accuracy may be expecte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ushed beyond these limits.  ( Accuracy may degrad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XX = 20000  with IBM-type 7-digit precisio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 problems are most likely to OVERTLY af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in the self-test subroutine TESTMI, wher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lower the required agreement with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by changing the variable  ACCU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on the IBM PC in single precision using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FORTRAN', a value  ACCUR = 1.E-4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in the testing routines MVTst..., wher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sion may be unsatisfactory for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ensitive'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ntities most sensitive to precision are those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positive and negative terms with much cance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er the end result of summing compared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size, the worse the problem.  The problem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of the scattering amplitudes (S1,S2)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scattering angle, esp. near a relative minimu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and imaginary parts of  S1  or  S2 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of magnitude, the smaller part is likely to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than the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st accurate output quantities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TFORW and TBACK, because the numerical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lved are on the order of  XX*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PMOM( M, 4 )  for any  M  and larger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PMOM( M, NP )  for  M  approaching  2*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accurate will be  QEXT, QSCA, GQSC, being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positi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 not call the author about precis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endemic and cannot be solved as long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do arithmetic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ON MEMORY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 MaxTrm in  MIEV0, LPCOEF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 10,100  in order to do the tes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parameter = 10,000.  Memory used by these rout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ignificantly, often dramatically, reduced by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Trm  to a value no bigger than  XMAX + 4*XMAX**1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XMAX  is the largest size parameter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MOM is never needed, the version MIEV0noP.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nstead of MIEV0.f.  This can substantially c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he self-test on the first call to the program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ntended to catch bugs which users may introdu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.  But it does not begin to test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es in the code.  The test program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should be used for thorough checkou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he arithmetic statement function  F3  i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V0, but not used.  It correspond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sub-3  in Ref. 2, Eq. 8, and should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F2  when only intensity and degree of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quired.   This can be implemented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 F2 to F3 in a single executab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o avoid littering up the code with temporar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sonably optimizing compiler (one tha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and repeated sub-expressions in DO-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ssumed.  This may make the code look was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ose accustomed to dumb 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Equivalenced arrays have been used in one place (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COEF).  (EQUIVALENCE is a dangerous feature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generally be avo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MIEV0 sacrifices some computational speed on vect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e minimum possible amoun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;  however, it still allows loops over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to vectorize;  and on vector computers which ve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ing loops ( like the Cray ), the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consuming inner loops in the Legendr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will also vectorize  ( these two kind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for the lion's share of computing time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