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икористання ШІ як проблемний чинник у навчанні: викладацький досвід і пошуки рішень </w:t>
        <w:br/>
        <w:t xml:space="preserve">Є. В. Дмитренко, канд. філол. наук, доц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ий аерокосмічний університет ім. М. Є. Жуковського </w:t>
        <w:br/>
        <w:t>«Харківський авіаційний інститут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За останні роки студенти помітно активізували використання штучного інтелекту в освітньому процесі, зокрема для написання різного роду і обсягу робіт – від розгорнутих відповідей на запитання для семінарських занять до кваліфікаційних робіт. Це не може не викликати цілий ряд ускладнень і трансформацій у навчальному процесі: від оцінювання поточних робіт до мотивації самостійних студентських розвідок у цілому. Отже, наразі штучний інтелект стає проблемним чинником у вищій освіт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ю проблемність узагальнено і з певною умовністю можна представити трьома аспектами: дотримання академічної доброчесності, визначення результатів навчання у вигляді набутих знань (або ж чи не їх відсутності) і оцінювання робіт, виконаних із використанням чат-бот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ітко помітними ці проблемні аспекти стають у процесі групових практичних занять, а саме під час виконання письмових робіт на задану тему. Наш власний досвід дав можливість переконатися в цьом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дентам було запропоновано самостійно опрацювати доступні інтернет-джерела та дати розгорнуту відповідь на одне з лекційних питань («Приватна і публічна комунікація в професійній діяльності»).  При цьому висувалася чітка вимога: розкрити тему з огляду на обрану професію. Результати перевірки змусили замислитися щодо проблеми самостійного мислення сучасних першокурсників у цілому. Нажаль, від студентів викладачеві було надано близько сотні робіт із надто схожим змістом надто узагальненого характеру. Лише третина дійсно опрацювали стандартний загальновідомий матеріал у контексті власної професійної комунікації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мисливши прочитане, ми прийшли до думки, що тут не йдеться про використання однакових науково-навчальних джерел інформації, таких як підручники, посібник або ж на крайній випадок готових робіт, розміщених у Мережі. Тобто, нажаль, навіть так зібрати і скомпілювати матеріал студентам або складно, або ліньки (вітім, очевидно, що ні те, ні інше аж ніяк не сприяє якісному навчанню так само, як і використання ШІ). Подані роботи були виконані за допомогою ШІ (як потім зізналися студенти в наступній письмовій роботі, переважна більшість з них використовують </w:t>
      </w:r>
      <w:r>
        <w:rPr>
          <w:sz w:val="28"/>
          <w:szCs w:val="28"/>
          <w:lang w:val="en-US"/>
        </w:rPr>
        <w:t>GPT</w:t>
      </w:r>
      <w:r>
        <w:rPr>
          <w:sz w:val="28"/>
          <w:szCs w:val="28"/>
          <w:lang w:val="uk-UA"/>
        </w:rPr>
        <w:t>-чат або іншу подібну платформу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ій ситуації, на наше переконання, було досить корисно роз’яснити студентам, що один з недоліків використання ботів у підготовці домашніх завдань – це однотипність відповідей на той самий запит навіть від різних користувачів. Це тим більше стало помітно,  коли наступне завдання полягало у формулюванні конкретних відповідей на 10 запитань від викладача (для усіх однакових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а ключова проблема, яку довелося «озвучити» студентам, – це неможливість об’єктивно оцінити ці роботи. Адже, що, власне, викладач має оцінювати? Знання чат-бота із заданої теми? Вміння студенів користуватися чат-ботом або ж копіювати і форматувати (і навіть далеко не в кожному випадку це було зроблено!) текст у текстовому редакторі?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так, стало необхідним донести студентам неминучість інтелектуальної деградації за умови, що вони продовжать «навчання» у такий спосіб, попри те, що самі здобувачі вищої (!) освіти чи не в абсолютній більшості переконані, що ШІ допомагає їм творчо (!) розвиватися й знаходити необхідні знання. Хоча, на превеликий жаль, тут же вони демонструють свою неспроможність (або небажання) генерувати власні авторські судження, не говорячи вже про якісь креативні підходи до виконання письмових завдан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Так само виявилося, що студенти практично не розцінюють подання згенерованої ШІ письмової відповіді  під власним ім’ям як факт порушення академічної доброчесності, хоча в основному, і це досить парадоксально виглядає, всі розуміють, що таке плагіат і говорять про необхідність регулювання використання ШІ в закладах вищої освіт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стають очевидними принаймні три виснов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о-перше, уже в перші тижні навчання, на нашу думку, є потреба централізовано  роз’яснити студентам засади академічної доброчесності та окреслити реальні способи її дотримання, доступно, на конкретних прикладах пояснити: «Так можна чинити, а так – ні», буквально зазначити потрібні рядки в нормативних актах,  а головне – чітко визначити міру відповідальності, прийняту саме в нашому університет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друге, варто скоригувати реальні ситуації використання чат-ботів, оскільки є очевидним те, що повна заборона використовувати ШІ не на часі, в цілому неможлива і неправомірна. Тобто прописати критерії, які визначають доцільність і межі використання відповідних платформ саме для здобуття нових знань, як інформаційно-пошукових систем, а не замінників власного мисл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третє, очевидно потребує переосмислення уся методологія оцінювання письмових робіт студентів у контексті можливостей застосування чат-ботів, і щонайменше – розробити методику оперативної перевірки кожної роботи щодо присутності в ній суджень ШІ (наприклад, це може бути перевірка на дублікат або щось подібне). Хоча при цьому і є очевидною необхідність відповідного технічного забезпечення, бажано корпоративного, аби засоби і результати перевірки мали легітимність передусім у межах конкретного закладу вищої освіт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в усякому разі необхідно оперативно реагувати на факт небезпеки і водночас неминучості використання технологій ШІ в навчальному процесі не лише на загальнодержавному й законодавчому рівні, але й на рівні окремого закладу, уводячи внутрішні регулятивні заходи і документи, що, власне, і відбувається у провідних університетах прогресивних країн світ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32:00Z</dcterms:created>
  <dc:creator>Eugenia</dc:creator>
  <dc:description/>
  <cp:keywords/>
  <dc:language>en-US</dc:language>
  <cp:lastModifiedBy>Maxim</cp:lastModifiedBy>
  <dcterms:modified xsi:type="dcterms:W3CDTF">2024-03-17T13:05:00Z</dcterms:modified>
  <cp:revision>34</cp:revision>
  <dc:subject/>
  <dc:title/>
</cp:coreProperties>
</file>