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Magnetostatic Magnetostat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uthor Cécile Dave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uthor Vincent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ate 2015-0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olve the magnetost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MagnetostaticFormulat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point is the Maxwell set of equation, that 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bla \cdot D = \rho_v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bla \cdot B =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bla \times E = - \partial_t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abla \times H = \partial_t D +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we are in the static configuration, and we are interested in the magnetic flux, we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bla \cdot B =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bla \times H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tateLa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on betweens H and B rea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\mu_0 \mu_r 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\mu\left(A\right)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Gauge Potential Vector and Coulomb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known will be the so called potential vect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\nabla \time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definition of u is not unique, we impose moreover to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bla \cdot 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ubsection BC Boundary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\cdot \vec{n} = u_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\times u = u_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pb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bla \mu\left(A\right)^{-1}\times \nabla \times u = 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abla \cdot u =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\cdot \vec{n} = u_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ubsection var_dir Variationa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agraph var_dir_weak Weak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agraph var_dir_strong Strong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tab Stabilized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 \f$\Omega \in \R^2\f$  the computational domain and \f$u\f$ the electric field solution of the follow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\nabla \mu\left(A\right)^{-1} \times \nabla \times u + c u  = 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\times n = u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ubsection var_stab Variationa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agraph var_stab_dir_weak Weak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agraph var_stab_dir_strong Strong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