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069" w:hanging="0"/>
        <w:jc w:val="center"/>
        <w:rPr>
          <w:rFonts w:ascii="Times New Roman" w:hAnsi="Times New Roman" w:cs="Times New Roman"/>
          <w:b/>
          <w:b/>
          <w:sz w:val="28"/>
          <w:szCs w:val="28"/>
        </w:rPr>
      </w:pPr>
      <w:bookmarkStart w:id="0" w:name="OLE_LINK1"/>
      <w:bookmarkEnd w:id="0"/>
      <w:r>
        <w:rPr>
          <w:rFonts w:cs="Times New Roman" w:ascii="Times New Roman" w:hAnsi="Times New Roman"/>
          <w:b/>
          <w:sz w:val="28"/>
          <w:szCs w:val="28"/>
        </w:rPr>
        <w:t>Деякі штрихи до особливостей формування архімандрита Софронія Сахарова як мислителя та аскетичного письменника.</w:t>
      </w:r>
    </w:p>
    <w:p>
      <w:pPr>
        <w:pStyle w:val="Normal"/>
        <w:spacing w:lineRule="auto" w:line="360"/>
        <w:ind w:firstLine="709"/>
        <w:jc w:val="both"/>
        <w:rPr/>
      </w:pPr>
      <w:r>
        <w:rPr>
          <w:rFonts w:cs="Times New Roman" w:ascii="Times New Roman" w:hAnsi="Times New Roman"/>
          <w:sz w:val="28"/>
          <w:szCs w:val="28"/>
        </w:rPr>
        <w:t xml:space="preserve">Коли читач вперше знайомиться з творами архимандрита Софронія, то швидко приходить до усвідомлення відмінності його писань від  творів  більшості класичних богословів. Як вдало підмітив М. Сахаров (його племінник, який написав працю, присвячену цьому богословові) -- твори архимандрита Софронія не є присвячені ні викладенню патристичних ідей, як це має місце у Лоського, як також вони не є присвячені побудові якоїсь інноваційної, завершеної та уніфікованої теологічної системи, яка є, для прикладу, у Булгакова. У великій мірі, його писання є описом його життєво-духовного досвіду [7, с. 39]. Останній, у свою чергу, зазнав впливу монастирсько-аскетичного способу життя. Хоча, потрібно відмітити також важливість як особистісних характеристик отця Софронія, так і суспільно-історичних умов становлення його характеру. Стосовно своєрідного впливу останніх, ми зустрічаємо в описах самого автора. Так, він зазначає, що "страждання мого духу були викликані зовнішніми катастрофами, і я, природньо, ототожнював їх (катастрофи) із своєю власною долею: моє вмирання приймало характер зникнення всього, що я пізнав. з чим у був суттєво пов’язаний. ... Моя невідвортня смерть не була лише як щось безконечно мале: "одним менше". Ні, у мені, зі мною помирає все те, що було охоплено моєю свідомістю: близькі люди, їх страждання та любов. весь історичний прогрес, уся Земля назагал, і сонце, і зірки, і безмежний простір; і навіть  Сам Творець Світу, і Той помирає у мені ..." </w:t>
      </w:r>
      <w:bookmarkStart w:id="1" w:name="OLE_LINK3"/>
      <w:bookmarkStart w:id="2" w:name="OLE_LINK2"/>
      <w:r>
        <w:rPr>
          <w:rFonts w:cs="Times New Roman" w:ascii="Times New Roman" w:hAnsi="Times New Roman"/>
          <w:sz w:val="28"/>
          <w:szCs w:val="28"/>
        </w:rPr>
        <w:t>[1, с. 11]</w:t>
      </w:r>
      <w:bookmarkEnd w:id="1"/>
      <w:bookmarkEnd w:id="2"/>
    </w:p>
    <w:p>
      <w:pPr>
        <w:pStyle w:val="Normal"/>
        <w:spacing w:lineRule="auto" w:line="360"/>
        <w:ind w:firstLine="709"/>
        <w:jc w:val="both"/>
        <w:rPr/>
      </w:pPr>
      <w:r>
        <w:rPr>
          <w:rFonts w:cs="Times New Roman" w:ascii="Times New Roman" w:hAnsi="Times New Roman"/>
          <w:sz w:val="28"/>
          <w:szCs w:val="28"/>
        </w:rPr>
        <w:t>Як зазначає архимандрит, думка про вічність була близькою для нього уже з молодих років. Вона була наслідком дитячих молитов до Живого Бога, «до якого пішли діди та прадіди». Також потрібно відмітити і факт його захоплення малюванням, здібності до якого у нього проявилися ще у дитинстві. Пізніше він навчався в Академії мистецтв та в Московській школі малювання. Власне, у своїй практиці малювання він, як відмічає М. Сахаров "старався розкрити вічну красоту, таємницю усякого видимого предмету. Для нього мистецтво було могутнім середником до подолання меж видимої реальності та часу, для досягнення нових горизонтів буття. Такий досвід художника мав містичний характер. Декілька раз він згадує про почуття "випадання з часу" [7, с.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и існування факторів іманентного виміру, потрібно особливо відмітити фактори того виміру, без усвідомлення ролі яких, розуміння джерел феномену творчості архимандрита Сахарова є неможливим. Тут мається на увазі трансцендентний вимір. І то не просто вимір трансцендентний, але саме християнський аспект цього виміру. Власне, саме у ньому міститься головне джерело містичних переживань архимандрита Софронія. Цікавим є факт розтягнутого в часі усвідомлення тих феноменів духовної реальності, які виникали перед його свідомістю. Так він зазначає, що "мої пережиття не відразу засвоювались моїм розсудком. Пройшли десятиліття, перед тим, як вони прийняли форму моєї догматичної свідомості" [2, с. 6]. Це, у свою чергу, привело до усвідомлення онтологічної реальності, які стоїть за словами Святого Пись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е глибоко онтологічне сприйняття Святого Писання перекликається з тим феноменом, який є описаний С. Гренцом та Р, Олсоном у їхній праці присвяченій богослов’ю та богословами ХХ століття. Вони зокрема згадують про Є. Ауербаха, який вирішив провести порівняльний аналіз біблійних розповідей та античної літератури При тому "результати його досліджень виявились досить своєрідними. Біблія, стверджує він, представляє нам існуючий порядок речей, закликаючи читача увійти у світ тексту. Тим самим він спробував примусити герменевтику відійти від звичного стремління привнести текст у світ читача" [3, с. 4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им твором, у якому ми зустрічаємо квісентенцію духовного досвіду архимандрита Софронія є "Бачити Бога, як Він Є". Цікавим є факт того, що планів щодо написання саме такого твору, де б шлях духовних переживань подавався з такою відвертістю, ніколи не було в автора. Як він зазначає в одному із місць цього твору: "Людині мого віку нормальніше є готуватись до смерті, а не писати. І хто я, щоби говорити про те, як проходило моє життя у плані духа? У моєму минулому я ніколи не мав подібної ідеї ... я не думав розкривати свій внутрішній процес: я рахував його наслідком мого падіння, яке потім повстало перед мною у своїй інфернальній природі" [4, с. 73]. </w:t>
      </w:r>
    </w:p>
    <w:p>
      <w:pPr>
        <w:pStyle w:val="Normal"/>
        <w:spacing w:lineRule="auto" w:line="360"/>
        <w:ind w:firstLine="709"/>
        <w:jc w:val="both"/>
        <w:rPr/>
      </w:pPr>
      <w:r>
        <w:rPr>
          <w:rFonts w:cs="Times New Roman" w:ascii="Times New Roman" w:hAnsi="Times New Roman"/>
          <w:sz w:val="28"/>
          <w:szCs w:val="28"/>
        </w:rPr>
        <w:t xml:space="preserve">Отож, як ми можемо бачити, спочатку було саме пережиття духовних реальностей, які протягом довгих років життя змогли, з одного боку, сформуватись у "догматичну свідомість", а з іншого – дати усвідомлення потреби поділитись своїм досвідом з усім, хто захоче стати його співучасником, хоча б на інтелектуальному рівн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роками уже сформованої екзистенційно-догматичної свідомості, архимандрит Софроній пройшов довгий шлях пошуку відповіді на питання, які його хвилювали. На цьому шляху він звертався до різних джерел, проте не усі мали для нього однакову цінність Як він сам зазначає: " я звернувся до читання переважно Нового Завіту, до священнослужителів Церкви, до професорів богослов’я; до читання писань апостольських мужів, великих аскетів, не ігноруючи і праць недавнього минулого і сучасників моїх. В той час праці останніх мало допомагали мені безпосередньо. Проте, знайомство з творами аскетів дійсно відповідало моїм потребам. В них я знаходив не лише одухотворенні вказівки для вибраного мною шляхом, але і різні дивні пояснення внутрішніх духовних подій, які були вже мені відомі"</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5</w:t>
      </w:r>
      <w:r>
        <w:rPr>
          <w:rFonts w:cs="Times New Roman" w:ascii="Times New Roman" w:hAnsi="Times New Roman"/>
          <w:sz w:val="28"/>
          <w:szCs w:val="28"/>
        </w:rPr>
        <w:t xml:space="preserve">, с. 15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й центр тяжіння інтересу архимандрита до живого досвіду практичної реалізації християнських ідеалів у щоденному житті дало у майбутньому те, що у його творах існує наголошений екзистенційний елемент християнського життя. Догматичні правди розглядаються, не відірваними від контексту свідомості християнина, але  є частиною його екзистенційного християнського поступу. Зрештою, така екзистенційна "втянутість" свідомості християнина не є тою, яка, в тій чи іншій мірі, може протистояти різноманітним богословським схемам академічного богослов’я, але є такою, яке доповнює такі схеми, своїм глибоким співпережиттям тієї реальності, яка є у цих схемах зафіксованою. Зрештою, така екзистенційна направленість богослов’я архимандрита Софронія є співзвучна з атмосферою перших християн, з атмосферою періоду формування книг Нового Завіту, у яких був зафіксований, власне, досвід тих, хто був свідком усього того, про що ми у них читаємо у Новому Завіті. Як вдало відмічає архимандрит стосовно догматичного та аскетичного вчення Церкви  -- воно "не є якийсь агрегат людських домислів чи "хитровидуманих байок" (пор. 2 Пет. 1:16). Характерним для нього є мати форму препідношення слухачу результатів живого досвіду, який не піддається систематизації ( пр. Рим. 10: 14-15). Вчення церкви є оповіданням в людських словах про те, що справді бачили і пізнали святі апостоли, отці церкви та слідуючі за ними покоління подвижників" [</w:t>
      </w:r>
      <w:r>
        <w:rPr>
          <w:rFonts w:cs="Times New Roman" w:ascii="Times New Roman" w:hAnsi="Times New Roman"/>
          <w:sz w:val="28"/>
          <w:szCs w:val="28"/>
          <w:lang w:val="ru-RU"/>
        </w:rPr>
        <w:t>5</w:t>
      </w:r>
      <w:r>
        <w:rPr>
          <w:rFonts w:cs="Times New Roman" w:ascii="Times New Roman" w:hAnsi="Times New Roman"/>
          <w:sz w:val="28"/>
          <w:szCs w:val="28"/>
        </w:rPr>
        <w:t>, с.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икористана літератур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харов Софроний, архимандрит. </w:t>
      </w:r>
      <w:r>
        <w:rPr>
          <w:rFonts w:cs="Times New Roman" w:ascii="Times New Roman" w:hAnsi="Times New Roman"/>
          <w:sz w:val="28"/>
          <w:szCs w:val="28"/>
        </w:rPr>
        <w:t xml:space="preserve">Благодать смертной памяти </w:t>
      </w:r>
      <w:r>
        <w:rPr>
          <w:rFonts w:cs="Times New Roman" w:ascii="Times New Roman" w:hAnsi="Times New Roman"/>
          <w:sz w:val="28"/>
          <w:szCs w:val="28"/>
          <w:lang w:val="ru-RU"/>
        </w:rPr>
        <w:t xml:space="preserve">// Видеть Бога как Он есть. Изд. 3-е, исправленное. – Свято-Иоанно-Предтеченский монастырь, Свято-Троицкая Сергиева Лавра, 2006. – 9-19. </w:t>
      </w:r>
    </w:p>
    <w:p>
      <w:pPr>
        <w:pStyle w:val="Normal"/>
        <w:numPr>
          <w:ilvl w:val="0"/>
          <w:numId w:val="2"/>
        </w:numPr>
        <w:spacing w:lineRule="auto" w:line="360"/>
        <w:jc w:val="both"/>
        <w:rPr/>
      </w:pPr>
      <w:r>
        <w:rPr>
          <w:rFonts w:cs="Times New Roman" w:ascii="Times New Roman" w:hAnsi="Times New Roman"/>
          <w:sz w:val="28"/>
          <w:szCs w:val="28"/>
          <w:lang w:val="ru-RU"/>
        </w:rPr>
        <w:t xml:space="preserve">Сахаров Софроний, архимандрит. </w:t>
      </w:r>
      <w:r>
        <w:rPr>
          <w:rFonts w:cs="Times New Roman" w:ascii="Times New Roman" w:hAnsi="Times New Roman"/>
          <w:sz w:val="28"/>
          <w:szCs w:val="28"/>
        </w:rPr>
        <w:t>Предисловие</w:t>
      </w:r>
      <w:r>
        <w:rPr>
          <w:rFonts w:cs="Times New Roman" w:ascii="Times New Roman" w:hAnsi="Times New Roman"/>
          <w:sz w:val="28"/>
          <w:szCs w:val="28"/>
          <w:lang w:val="ru-RU"/>
        </w:rPr>
        <w:t xml:space="preserve"> // Видеть Бога как Он есть. Изд. 3-е, исправленное. – Свято-Иоанно-Предтеченский монастырь, Свято-Троицкая Сергиева Лавра, 2006. – 9-19.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ренц Стенли и Олон Роджер. Богословие и богослов</w:t>
      </w:r>
      <w:r>
        <w:rPr>
          <w:rFonts w:cs="Times New Roman" w:ascii="Times New Roman" w:hAnsi="Times New Roman"/>
          <w:sz w:val="28"/>
          <w:szCs w:val="28"/>
          <w:lang w:val="ru-RU"/>
        </w:rPr>
        <w:t>ы</w:t>
      </w:r>
      <w:r>
        <w:rPr>
          <w:rFonts w:cs="Times New Roman" w:ascii="Times New Roman" w:hAnsi="Times New Roman"/>
          <w:sz w:val="28"/>
          <w:szCs w:val="28"/>
        </w:rPr>
        <w:t xml:space="preserve"> ХХ века</w:t>
      </w:r>
      <w:r>
        <w:rPr>
          <w:rFonts w:cs="Times New Roman" w:ascii="Times New Roman" w:hAnsi="Times New Roman"/>
          <w:sz w:val="28"/>
          <w:szCs w:val="28"/>
          <w:lang w:val="ru-RU"/>
        </w:rPr>
        <w:t>. Пер. с англ. – Черкассы: Коллоквиум, 2011. – 520 с.</w:t>
      </w:r>
    </w:p>
    <w:p>
      <w:pPr>
        <w:pStyle w:val="Normal"/>
        <w:numPr>
          <w:ilvl w:val="0"/>
          <w:numId w:val="2"/>
        </w:numPr>
        <w:spacing w:lineRule="auto" w:line="360"/>
        <w:jc w:val="both"/>
        <w:rPr/>
      </w:pPr>
      <w:r>
        <w:rPr>
          <w:rFonts w:cs="Times New Roman" w:ascii="Times New Roman" w:hAnsi="Times New Roman"/>
          <w:sz w:val="28"/>
          <w:szCs w:val="28"/>
          <w:lang w:val="ru-RU"/>
        </w:rPr>
        <w:t xml:space="preserve">Сахаров Софроний, архимандрит. Колебания в поисках непоколебимого // Видеть Бога как Он есть. Изд. 3-е, исправленное. – Свято-Иоанно-Предтеченский монастырь, Свято-Троицкая Сергиева Лавра, 2006. – 67-74. </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ахаров Софроний, архимандрит. Об истощании и богооставленности // Видеть Бога как Он есть. Изд. 3-е, исправленное. – Свято-Иоанно-Предтеченский монастырь, Свято-Троицкая Сергиева Лавра, 2006. – 148-169.</w:t>
      </w:r>
    </w:p>
    <w:p>
      <w:pPr>
        <w:pStyle w:val="Normal"/>
        <w:numPr>
          <w:ilvl w:val="0"/>
          <w:numId w:val="2"/>
        </w:numPr>
        <w:spacing w:lineRule="auto" w:line="360"/>
        <w:jc w:val="both"/>
        <w:rPr/>
      </w:pPr>
      <w:r>
        <w:rPr>
          <w:rFonts w:cs="Times New Roman" w:ascii="Times New Roman" w:hAnsi="Times New Roman"/>
          <w:sz w:val="28"/>
          <w:szCs w:val="28"/>
          <w:lang w:val="ru-RU"/>
        </w:rPr>
        <w:t>Сахаров Софроний, архимандрит. Пути богословской аскезы // Рождение в Царство Непоколебимое. – Патриарший Ставропигиальный Св.- Иоанно-Предтеченский Монастрырь, Издотелство «Паломник», 2001. – Изд. 2-е. – 27-36 с.</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akharov Nicholas I love, therefore I am. The Theological Legacy of Archimandrite Sophrony. – New York, St. Vladimir’s Seminary Press Crestwood, 2002, 253 p.</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3" w:name="OLE_LINK1"/>
      <w:bookmarkStart w:id="4" w:name="OLE_LINK1"/>
      <w:bookmarkEnd w:id="4"/>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5827" w:leader="none"/>
        <w:tab w:val="right" w:pos="9355" w:leader="none"/>
      </w:tabs>
      <w:rPr/>
    </w:pPr>
    <w:r>
      <w:rPr/>
      <w:tab/>
      <w:tab/>
    </w:r>
    <w:r>
      <w:rPr/>
      <w:fldChar w:fldCharType="begin"/>
    </w:r>
    <w:r>
      <w:rPr/>
      <w:instrText xml:space="preserve"> PAGE </w:instrText>
    </w:r>
    <w:r>
      <w:rPr/>
      <w:fldChar w:fldCharType="separate"/>
    </w:r>
    <w:r>
      <w:rPr/>
      <w:t>5</w:t>
    </w:r>
    <w: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6:00Z</dcterms:created>
  <dc:creator>SamLab.ws</dc:creator>
  <dc:description/>
  <cp:keywords/>
  <dc:language>en-US</dc:language>
  <cp:lastModifiedBy>SamLab.ws</cp:lastModifiedBy>
  <dcterms:modified xsi:type="dcterms:W3CDTF">2014-06-17T08:06:00Z</dcterms:modified>
  <cp:revision>2</cp:revision>
  <dc:subject/>
  <dc:title/>
</cp:coreProperties>
</file>